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840</wp:posOffset>
                </wp:positionH>
                <wp:positionV relativeFrom="paragraph">
                  <wp:posOffset>-86995</wp:posOffset>
                </wp:positionV>
                <wp:extent cx="5492115" cy="12833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128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2pt;margin-top:-6.85pt;width:432.4pt;height:10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แบบรายงานผลการดำเนิน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แปรรูปวัตถุดิบพืชสมุนไพรให้ได้มาตรฐา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1935</wp:posOffset>
                </wp:positionH>
                <wp:positionV relativeFrom="paragraph">
                  <wp:posOffset>-503555</wp:posOffset>
                </wp:positionV>
                <wp:extent cx="125857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auto" w:line="276"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รายงา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25.9pt;mso-wrap-distance-left:9.05pt;mso-wrap-distance-right:9.05pt;mso-wrap-distance-top:0pt;mso-wrap-distance-bottom:0pt;margin-top:-39.65pt;mso-position-vertical-relative:text;margin-left:419.05pt;mso-position-horizontal-relative:text">
                <v:textbox>
                  <w:txbxContent>
                    <w:p>
                      <w:pPr>
                        <w:pStyle w:val="Style22"/>
                        <w:spacing w:lineRule="auto" w:line="276"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รายงา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3</w:t>
      </w:r>
    </w:p>
    <w:p>
      <w:pPr>
        <w:pStyle w:val="Normal"/>
        <w:tabs>
          <w:tab w:val="clear" w:pos="720"/>
          <w:tab w:val="left" w:pos="1414" w:leader="none"/>
          <w:tab w:val="left" w:pos="4746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เดือน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งาน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dotted"/>
        </w:rPr>
        <w:t>กลุ่มวิชาการ สวส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dotted"/>
        </w:rPr>
        <w:t>และ ศวพ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dotted"/>
        </w:rPr>
        <w:t>ตาก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อธิบายรายละเอีย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49"/>
        <w:gridCol w:w="990"/>
        <w:gridCol w:w="270"/>
        <w:gridCol w:w="3060"/>
        <w:gridCol w:w="1836"/>
      </w:tblGrid>
      <w:tr>
        <w:trPr/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ปฏิบัติ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รรูปวัตถุดิบพืชสมุนไพรให้ได้มาตรฐาน ประจำปี 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25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กิจกรรม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ย่อย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ที่รับผิดชอ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เป้าหมายภาพรวมของกิจกรรมตามที่ได้รับอนุมัติให้ดำเนินการ</w:t>
            </w:r>
            <w:r>
              <w:rPr>
                <w:rFonts w:cs="TH SarabunPSK" w:ascii="TH SarabunPSK" w:hAnsi="TH SarabunPSK"/>
                <w:sz w:val="28"/>
                <w:u w:val="dotted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  <w:u w:val="dotted"/>
              </w:rPr>
              <w:t xml:space="preserve">ระบุหน่วยนับ ที่สอดคล้องกับเป้าหมาย 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  <w:u w:val="dotted"/>
              </w:rPr>
              <w:t xml:space="preserve">เช่น แห่ง แปลง หรือ อื่นๆ </w:t>
            </w:r>
            <w:r>
              <w:rPr>
                <w:rFonts w:cs="TH SarabunPSK" w:ascii="TH SarabunPSK" w:hAnsi="TH SarabunPSK"/>
                <w:spacing w:val="-14"/>
                <w:sz w:val="28"/>
                <w:u w:val="dotted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ขั้นตอนการดำเนินงานอย่างละเอียด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ระยะเวลาการดำเนินงานเริ่มเดือนใด แล้วเสร็จเดือนใด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/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ย่อย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การสร้างเครือข่ายสมุนไพ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8"/>
                <w:u w:val="dotte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8"/>
                <w:u w:val="dotted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ขยายพันธุ์พืชสมุนไพรเพื่อส่งเสริมการปลูกสมุนไพ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</w:tc>
      </w:tr>
      <w:tr>
        <w:trPr>
          <w:trHeight w:val="643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1.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อนุรักษ์สายพันธุ์บุกไข่เพื่อพัฒนาการผลิตทางการค้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ascii="TH SarabunPSK" w:hAnsi="TH SarabunPSK" w:cs="TH SarabunPSK"/>
                <w:sz w:val="28"/>
                <w:sz w:val="28"/>
                <w:highlight w:val="yellow"/>
              </w:rPr>
              <w:t>ศวพ</w:t>
            </w:r>
            <w:r>
              <w:rPr>
                <w:rFonts w:cs="TH SarabunPSK" w:ascii="TH SarabunPSK" w:hAnsi="TH SarabunPSK"/>
                <w:sz w:val="28"/>
                <w:highlight w:val="yellow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highlight w:val="yellow"/>
              </w:rPr>
              <w:t>ตา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งานใหม่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ปลงรวบรวมพันธุ์บุกไข่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1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แปล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พื่อสนับสนุนสายพันธุ์สำหรับ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พันธุ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ลูก 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และเอกสารวิชาการ จำนวน</w:t>
            </w:r>
            <w:r>
              <w:rPr>
                <w:rFonts w:cs="TH SarabunPSK" w:ascii="TH SarabunPSK" w:hAnsi="TH SarabunPSK"/>
                <w:sz w:val="28"/>
              </w:rPr>
              <w:t>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pacing w:val="-1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</w:rPr>
              <w:t>2</w:t>
            </w:r>
            <w:r>
              <w:rPr>
                <w:rFonts w:cs="TH SarabunPSK" w:ascii="TH SarabunPSK" w:hAnsi="TH SarabunPSK"/>
                <w:color w:val="FF0000"/>
                <w:spacing w:val="-1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pacing w:val="-10"/>
                <w:sz w:val="28"/>
                <w:sz w:val="28"/>
              </w:rPr>
              <w:t>ราย</w:t>
            </w:r>
            <w:r>
              <w:rPr>
                <w:rFonts w:cs="TH SarabunPSK" w:ascii="TH SarabunPSK" w:hAnsi="TH SarabunPSK"/>
                <w:color w:val="FF0000"/>
                <w:spacing w:val="-10"/>
                <w:sz w:val="28"/>
              </w:rPr>
              <w:t>?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pacing w:val="-1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รวจ รวบรวมสายพันธุ์บุกไข่จากแหล่งต่างๆ 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 xml:space="preserve">. 63 –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63</w:t>
            </w:r>
          </w:p>
        </w:tc>
      </w:tr>
      <w:tr>
        <w:trPr>
          <w:trHeight w:val="64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ูแล บำรุงรักษา จำนวน </w:t>
            </w:r>
            <w:r>
              <w:rPr>
                <w:rFonts w:cs="TH SarabunPSK" w:ascii="TH SarabunPSK" w:hAnsi="TH SarabunPSK"/>
                <w:color w:val="FF0000"/>
                <w:spacing w:val="-10"/>
                <w:sz w:val="28"/>
              </w:rPr>
              <w:t>1</w:t>
            </w:r>
            <w:r>
              <w:rPr>
                <w:rFonts w:cs="TH SarabunPSK" w:ascii="TH SarabunPSK" w:hAnsi="TH SarabunPSK"/>
                <w:color w:val="FF0000"/>
                <w:spacing w:val="-1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pacing w:val="-10"/>
                <w:sz w:val="28"/>
                <w:sz w:val="28"/>
              </w:rPr>
              <w:t>แปลง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 xml:space="preserve"> พื้นที่ </w:t>
            </w:r>
            <w:r>
              <w:rPr>
                <w:rFonts w:cs="TH SarabunPSK" w:ascii="TH SarabunPSK" w:hAnsi="TH SarabunPSK"/>
                <w:spacing w:val="-10"/>
                <w:sz w:val="28"/>
              </w:rPr>
              <w:t xml:space="preserve">0.5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ไร่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 และบันทึกข้อมูล 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 xml:space="preserve">. 63 –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63</w:t>
            </w:r>
          </w:p>
        </w:tc>
      </w:tr>
      <w:tr>
        <w:trPr>
          <w:trHeight w:val="64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highlight w:val="yellow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highlight w:val="yellow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highlight w:val="yellow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2.1)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ระบุส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นธุ์ ไม่น้อยกว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ยพันธุ์ จำนวน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้น ที่รวบรวมไว้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ันทึก ระบุผู้ใช้ประโยชน์จากสายพันธุ์ที่รวบรวมพันธุ์ในแปลง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 xml:space="preserve">. 63 –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63</w:t>
            </w:r>
          </w:p>
        </w:tc>
      </w:tr>
      <w:tr>
        <w:trPr>
          <w:trHeight w:val="64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ันทึกลักษณะทางพฤกษศาสตร์ และ  ทางเคมีของสายพันธุ์ต่างๆที่รวบรวมไว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 xml:space="preserve">. 63 –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วิชา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ดังนี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63 –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รายงาน การสำรวจพันธุ์บุกไข่ในพื้นที่ภาคเหนื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ะวันตก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เอกสารวิชาการ เรื่อง สายพันธุ์และลักษณะทางพฤกษ์ศาสตร์และทางเคมีของบุกไข่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63 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4</w:t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การผลิตพืชสมุนไพรให้ได้ผลผลิตที่มีคุณภาพ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ร้างเครือข่ายผู้ผล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ุกไข่ แบบ </w:t>
            </w:r>
            <w:r>
              <w:rPr>
                <w:rFonts w:cs="TH SarabunPSK" w:ascii="TH SarabunPSK" w:hAnsi="TH SarabunPSK"/>
                <w:sz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อินทรีย์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highlight w:val="yellow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highlight w:val="yellow"/>
              </w:rPr>
              <w:t>ศวพ</w:t>
            </w:r>
            <w:r>
              <w:rPr>
                <w:rFonts w:cs="TH SarabunPSK" w:ascii="TH SarabunPSK" w:hAnsi="TH SarabunPSK"/>
                <w:sz w:val="28"/>
                <w:highlight w:val="yellow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highlight w:val="yellow"/>
              </w:rPr>
              <w:t>ตาก</w:t>
            </w:r>
            <w:r>
              <w:rPr>
                <w:rFonts w:cs="TH SarabunPSK" w:ascii="TH SarabunPSK" w:hAnsi="TH SarabunPSK"/>
                <w:sz w:val="28"/>
                <w:highlight w:val="yellow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ได้เรียนรู้การผลิตบุกทราย ตามมาตรฐ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อินทรีย์ ในพื้นที่จังหวัด</w:t>
            </w:r>
            <w:r>
              <w:rPr>
                <w:rFonts w:cs="TH SarabunPSK" w:ascii="TH SarabunPSK" w:hAnsi="TH SarabunPSK"/>
                <w:sz w:val="28"/>
              </w:rPr>
              <w:t xml:space="preserve">..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แปลง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pacing w:val="-10"/>
                <w:sz w:val="28"/>
                <w:sz w:val="28"/>
              </w:rPr>
              <w:t>แปลง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ดหมาย ประชุมกลุ่มเกษตรกร ชื่อกลุ่มเกษตรกรผลิตบุกไข่แม่ระมาดหรือแม่สอด ในพื้นที่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ม่ระมาดหรือแม่สอด 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ก มีสมาชิ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 และคัดเลือกเกษตรกร 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 เพื่อเป็นแปลงต้นแบบ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  <w:r>
              <w:rPr>
                <w:rFonts w:cs="TH SarabunPSK" w:ascii="TH SarabunPSK" w:hAnsi="TH SarabunPSK"/>
                <w:sz w:val="28"/>
              </w:rPr>
              <w:t xml:space="preserve"> 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>
          <w:trHeight w:val="31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2.1 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ชื่อเดิม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แปลงต้นแบบ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28"/>
                <w:highlight w:val="yellow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highlight w:val="yellow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highlight w:val="yellow"/>
              </w:rPr>
              <w:t>ศวพ</w:t>
            </w:r>
            <w:r>
              <w:rPr>
                <w:rFonts w:cs="TH SarabunPSK" w:ascii="TH SarabunPSK" w:hAnsi="TH SarabunPSK"/>
                <w:sz w:val="28"/>
                <w:highlight w:val="yellow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highlight w:val="yellow"/>
              </w:rPr>
              <w:t>ตาก</w:t>
            </w:r>
            <w:r>
              <w:rPr>
                <w:rFonts w:cs="TH SarabunPSK" w:ascii="TH SarabunPSK" w:hAnsi="TH SarabunPSK"/>
                <w:sz w:val="28"/>
                <w:highlight w:val="yellow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้นแบบ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ปลง รวมเกษตรกร </w:t>
            </w:r>
            <w:r>
              <w:rPr>
                <w:rFonts w:cs="TH SarabunPSK" w:ascii="TH SarabunPSK" w:hAnsi="TH SarabunPSK"/>
                <w:sz w:val="28"/>
              </w:rPr>
              <w:t>2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การประเมินผลแปลงต้นแบบ ปีการผลิต </w:t>
            </w:r>
            <w:r>
              <w:rPr>
                <w:rFonts w:cs="TH SarabunPSK" w:ascii="TH SarabunPSK" w:hAnsi="TH SarabunPSK"/>
                <w:sz w:val="28"/>
              </w:rPr>
              <w:t>2563/ 256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10"/>
                <w:sz w:val="28"/>
              </w:rPr>
            </w:pPr>
            <w:r>
              <w:rPr>
                <w:rFonts w:cs="TH SarabunPSK" w:ascii="TH SarabunPSK" w:hAnsi="TH SarabunPSK"/>
                <w:spacing w:val="-10"/>
                <w:sz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ปล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pacing w:val="-1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งแผนการผลิตร่วมกับเกษตรกร และจัดทำแปลงต้นแบบ โดยสนับสนุนหัวพันธุ์ พันธุ์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ก</w:t>
            </w:r>
            <w:r>
              <w:rPr>
                <w:rFonts w:cs="TH SarabunPSK" w:ascii="TH SarabunPSK" w:hAnsi="TH SarabunPSK"/>
                <w:sz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 ระบบ </w:t>
            </w:r>
            <w:r>
              <w:rPr>
                <w:rFonts w:cs="TH SarabunPSK" w:ascii="TH SarabunPSK" w:hAnsi="TH SarabunPSK"/>
                <w:sz w:val="28"/>
              </w:rPr>
              <w:t>GAP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อินทรีย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แนบเอกสาร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63 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3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pacing w:val="-1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ประชุ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บปะ เกษตรกรเพื่อระดมความคิดเห็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่ายทอดองค์ความรู้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 เรื่อง การผลิตบุกไข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มาตรฐ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อินทรีย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3</w:t>
            </w:r>
            <w:r>
              <w:rPr>
                <w:rFonts w:cs="TH SarabunPSK" w:ascii="TH SarabunPSK" w:hAnsi="TH SarabunPSK"/>
                <w:sz w:val="28"/>
              </w:rPr>
              <w:t xml:space="preserve"> 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pacing w:val="-1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รวจ สัมภาษณ์ และจัดเก็บข้อมูล และประเมินผลแปลงต้นแบบ 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pacing w:val="-1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ายงานการประเมินผลแปลงต้นแบบ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ต้นทุนการผลิต การเพิ่มผลผลิต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ณภาพ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ตัวอย่างวิเคราะห์สารสำคัญ และการยอมรับเทคโนโลยีการผลิต</w:t>
            </w:r>
            <w:r>
              <w:rPr>
                <w:rFonts w:cs="TH SarabunPSK" w:ascii="TH SarabunPSK" w:hAnsi="TH SarabunPSK"/>
                <w:sz w:val="28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แนบเอกสาร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64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2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ฝึก อบรมเกษตรกร เรื่อง การปฏิบัติทางการเกษตรที่ดีสำหรับบุกไข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วิชาการ สวส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เข้ารับการอบรมได้ความรู้เพิ่มเติม และได้นำความรู้ไปใช้ประโยชน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ำนวน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20....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อกสารประกอบการฝึกอบรม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0"/>
                <w:sz w:val="28"/>
              </w:rPr>
            </w:pPr>
            <w:r>
              <w:rPr>
                <w:rFonts w:cs="TH SarabunPSK" w:ascii="TH SarabunPSK" w:hAnsi="TH SarabunPSK"/>
                <w:spacing w:val="-10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าย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หลักสูตรฝึกอบรม ติดต่อวิทยากร จัดทำเอกสารประกอบการฝึกอบร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 xml:space="preserve">63 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</w:p>
        </w:tc>
      </w:tr>
      <w:tr>
        <w:trPr>
          <w:trHeight w:val="38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pacing w:val="-1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อนุมัติจัดฝึกอบรม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 xml:space="preserve">63 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</w:tr>
      <w:tr>
        <w:trPr>
          <w:trHeight w:val="38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pacing w:val="-1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ฝึกอบรม และประเมินผลการการจัดฝึกอบรมโดยใช้แบบประเมิน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 –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</w:tr>
      <w:tr>
        <w:trPr>
          <w:trHeight w:val="38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pacing w:val="-1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ายงานฝึกอบรม และส่งรายชื่อผู้เข้ารับการฝึกอบร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 xml:space="preserve">63 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</w:tr>
      <w:tr>
        <w:trPr>
          <w:trHeight w:val="38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pacing w:val="-1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ิดตามประเมินผล การนำองค์ความรู้ไปใช้ประโยชน์ของผู้เข้ารับการฝึกอบรมในภายหลังฝึกอบรม โดยใช้แบบสอบถา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เผยแพร่องค์ความรู้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วิชาการ สวส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ผยแพร่เอกสารวิชากา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>1)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ผู้ที่ได้รับบริการองค์ความรู้ที่เผยแพร่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</w:rPr>
            </w:pPr>
            <w:r>
              <w:rPr>
                <w:rFonts w:cs="TH SarabunPSK" w:ascii="TH SarabunPSK" w:hAnsi="TH SarabunPSK"/>
                <w:spacing w:val="-1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เรื่อง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เอกสารวิชาการ เรื่อง คู่มือการปฏิบัติทางการเกษตรที่ดีสำหรับบุกไข่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ลูก เทคโนโลยีการผลิตและดูแลรักษา ที่ได้คุณภาพตามมาตรฐาน </w:t>
            </w:r>
            <w:r>
              <w:rPr>
                <w:rFonts w:cs="TH SarabunPSK" w:ascii="TH SarabunPSK" w:hAnsi="TH SarabunPSK"/>
                <w:sz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อินทรีย์</w:t>
            </w:r>
            <w:r>
              <w:rPr>
                <w:rFonts w:cs="TH SarabunPSK" w:ascii="TH SarabunPSK" w:hAnsi="TH SarabunPSK"/>
                <w:sz w:val="28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2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้นแบบระบบการผลิตสมุนไพรที่ใช้ประโยชน์จากรากในระบบปิด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งานใหม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ลุ่มวิชาการ สวส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ฐานความรู้ในการผลิตพืชสมุนไพรแบบใหม่ ที่เน้นการสร้างสารทุติยภูมิ และเก็บเกี่ยวผลผลิตได้เร็วขึ้น จำนวน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แห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ฐ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างแผน เลือกเทคโนโลยี ออกแบ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63 </w:t>
            </w:r>
            <w:r>
              <w:rPr>
                <w:rFonts w:cs="TH SarabunPSK" w:ascii="TH SarabunPSK" w:hAnsi="TH SarabunPSK"/>
                <w:sz w:val="28"/>
              </w:rPr>
              <w:t>–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>
          <w:trHeight w:val="96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ร้างต้นแบ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การผล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ดสอบคุณ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ประเมินความพึงพอใจในผลผลิ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 xml:space="preserve">. 63 </w:t>
            </w:r>
            <w:r>
              <w:rPr>
                <w:rFonts w:cs="TH SarabunPSK" w:ascii="TH SarabunPSK" w:hAnsi="TH SarabunPSK"/>
                <w:sz w:val="28"/>
              </w:rPr>
              <w:t>–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3</w:t>
            </w:r>
          </w:p>
        </w:tc>
      </w:tr>
      <w:tr>
        <w:trPr>
          <w:trHeight w:val="69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รายงานการพัฒนาต้นแบ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ผลิตสมุนไพรที่ใช้ประโยชน์จ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กในระบบปิ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63</w:t>
            </w:r>
            <w:r>
              <w:rPr>
                <w:rFonts w:cs="TH SarabunPSK" w:ascii="TH SarabunPSK" w:hAnsi="TH SarabunPSK"/>
                <w:sz w:val="28"/>
              </w:rPr>
              <w:t xml:space="preserve"> –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6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4?</w:t>
            </w:r>
          </w:p>
        </w:tc>
      </w:tr>
      <w:tr>
        <w:trPr>
          <w:trHeight w:val="31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2.4 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วิชาการ สวส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การพัฒนาต้นแบ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ผลิตสมุนไพร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องค์ความรู้ในต้นแบ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การผลิตสมุนไพ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ระบบปิ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ถ่ายทอ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ู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้นแบ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ผล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สาธารณะ </w:t>
            </w:r>
            <w:r>
              <w:rPr>
                <w:rFonts w:cs="TH SarabunPSK" w:ascii="TH SarabunPSK" w:hAnsi="TH SarabunPSK"/>
                <w:sz w:val="28"/>
              </w:rPr>
              <w:t>2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 xml:space="preserve">256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กสูตรๆละ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2564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หลักสูตรๆละ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ราย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เอกสารแนบ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ชื่อผู้ได้รับบริการการถ่ายทอดองค์ความรู้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 xml:space="preserve">63 –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64 ?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ผลิตโสมตังกุย หรือโกฐเชียงในระบบ </w:t>
            </w:r>
            <w:r>
              <w:rPr>
                <w:rFonts w:cs="TH SarabunPSK" w:ascii="TH SarabunPSK" w:hAnsi="TH SarabunPSK"/>
                <w:sz w:val="28"/>
              </w:rPr>
              <w:t>root culture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สร้างส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ติยภูมิสู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งานใหม่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วิชาการ สวส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ผลิตพืชสมุนไพรในระบบ </w:t>
            </w:r>
            <w:r>
              <w:rPr>
                <w:rFonts w:cs="TH SarabunPSK" w:ascii="TH SarabunPSK" w:hAnsi="TH SarabunPSK"/>
                <w:sz w:val="28"/>
              </w:rPr>
              <w:t xml:space="preserve">root culture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วิธี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อกสารวิชาการ เรื่อง การผลิตโสมตังกุ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กฐเชีย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ระบบ </w:t>
            </w:r>
            <w:r>
              <w:rPr>
                <w:rFonts w:cs="TH SarabunPSK" w:ascii="TH SarabunPSK" w:hAnsi="TH SarabunPSK"/>
                <w:sz w:val="28"/>
              </w:rPr>
              <w:t>root culture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เรื่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ผลิตพืชในระบบ </w:t>
            </w:r>
            <w:r>
              <w:rPr>
                <w:rFonts w:cs="TH SarabunPSK" w:ascii="TH SarabunPSK" w:hAnsi="TH SarabunPSK"/>
                <w:sz w:val="28"/>
              </w:rPr>
              <w:t>root culture</w:t>
            </w:r>
            <w:r>
              <w:rPr>
                <w:rFonts w:cs="TH SarabunPSK" w:ascii="TH SarabunPSK" w:hAnsi="TH SarabunPSK"/>
                <w:sz w:val="28"/>
              </w:rPr>
              <w:t xml:space="preserve"> 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องค์ความรู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ธีการผลิตพืชในระบบ </w:t>
            </w:r>
            <w:r>
              <w:rPr>
                <w:rFonts w:cs="TH SarabunPSK" w:ascii="TH SarabunPSK" w:hAnsi="TH SarabunPSK"/>
                <w:sz w:val="28"/>
              </w:rPr>
              <w:t>root culture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</w:rPr>
              <w:t>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ธี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างแผน เลือกเทคโนโลยี ออกแบ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 xml:space="preserve">63 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การผล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ดสอบคุณ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ประเมินความพึงพอใจในผลผลิ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 xml:space="preserve">. 63 </w:t>
            </w:r>
            <w:r>
              <w:rPr>
                <w:rFonts w:cs="TH SarabunPSK" w:ascii="TH SarabunPSK" w:hAnsi="TH SarabunPSK"/>
                <w:sz w:val="28"/>
              </w:rPr>
              <w:t>–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รา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ผลิตพืชสมุนไพรในระบบ </w:t>
            </w:r>
            <w:r>
              <w:rPr>
                <w:rFonts w:cs="TH SarabunPSK" w:ascii="TH SarabunPSK" w:hAnsi="TH SarabunPSK"/>
                <w:sz w:val="28"/>
              </w:rPr>
              <w:t>root culture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 xml:space="preserve">. 63 </w:t>
            </w:r>
            <w:r>
              <w:rPr>
                <w:rFonts w:cs="TH SarabunPSK" w:ascii="TH SarabunPSK" w:hAnsi="TH SarabunPSK"/>
                <w:sz w:val="28"/>
              </w:rPr>
              <w:t>–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3</w:t>
            </w:r>
          </w:p>
        </w:tc>
      </w:tr>
      <w:tr>
        <w:trPr>
          <w:trHeight w:val="71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ถ่ายทอ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ู้ระบบการผล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สาธารณะ </w:t>
            </w: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เอกสารแนบ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ชื่อผู้ได้รับบริการการถ่ายทอดองค์ความรู้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64 –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64</w:t>
            </w:r>
          </w:p>
        </w:tc>
      </w:tr>
      <w:tr>
        <w:trPr>
          <w:trHeight w:val="99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เอกสารวิชาการ เรื่อง การผลิตโสมตังกุ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กฐเชีย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ระบบ </w:t>
            </w:r>
            <w:r>
              <w:rPr>
                <w:rFonts w:cs="TH SarabunPSK" w:ascii="TH SarabunPSK" w:hAnsi="TH SarabunPSK"/>
                <w:sz w:val="28"/>
              </w:rPr>
              <w:t>root culture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64-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64)</w:t>
            </w:r>
          </w:p>
        </w:tc>
      </w:tr>
      <w:tr>
        <w:trPr>
          <w:trHeight w:val="48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.2.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ฝึก อบรมเชิงปฏิบัติ การ เรื่อง การผลิตโสมตังกุย หรือโกศเชียง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นระบบ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root culture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ลิตวัตถุดิบของเครือข่ายอย่าง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วิชาการ สวส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เข้ารับการอบรมได้ความรู้เพิ่มเติม และได้นำความรู้ไปใช้ประโยชน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ำนวน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10....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อกสารประกอบการฝึกอบรม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หลักสูตรฝึกอบรม ติดต่อวิทยากร จัดทำเอกสารประกอบการฝึกอบร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64-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64</w:t>
            </w:r>
          </w:p>
        </w:tc>
      </w:tr>
      <w:tr>
        <w:trPr>
          <w:trHeight w:val="486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อนุมัติจัดฝึกอบรม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64-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64</w:t>
            </w:r>
          </w:p>
        </w:tc>
      </w:tr>
      <w:tr>
        <w:trPr>
          <w:trHeight w:val="486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ฝึกอบรม และประเมินผลการฝึกอบรมโดยใช้แบบประเมิน 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64–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64</w:t>
            </w:r>
          </w:p>
        </w:tc>
      </w:tr>
      <w:tr>
        <w:trPr>
          <w:trHeight w:val="64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ายงานฝึกอบรม และส่งรายชื่อผู้ เข้ารับการฝึกอบร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64-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64)</w:t>
            </w:r>
          </w:p>
        </w:tc>
      </w:tr>
      <w:tr>
        <w:trPr>
          <w:trHeight w:val="24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ิดตามประเมินผล การนำองค์ความรู้ไปใช้ประโยชน์ของผู้เข้าฝึกอบรมในภายหลังฝึกอบรม โดยใช้แบบสอบถาม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Cs w:val="24"/>
              </w:rPr>
              <w:t>เอกสารแนบ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64-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64)</w:t>
            </w:r>
          </w:p>
        </w:tc>
      </w:tr>
      <w:tr>
        <w:trPr>
          <w:trHeight w:val="245" w:hRule="atLeast"/>
        </w:trPr>
        <w:tc>
          <w:tcPr>
            <w:tcW w:w="3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 xml:space="preserve">ขอเปลี่ยนแปลงไปดำเนินงานในปี </w:t>
            </w: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  <w:t>6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.2.7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ผลิตสารสำคัญ จากบัวบก ในรูปแบบ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Ecology botanical plant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ได้สารทุติยภูมิสูงและลดกา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นเปื้อนโลหะหนัก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ผลิตพืชสมุนไพ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นรูปแบบ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Ecology botanical plant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วิธี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ผลิตพืชในระบบ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Ecology botanical plant 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รื่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ธี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างแผน เลือกเทคโนโลยี ออกแบ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 xml:space="preserve">63 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</w:p>
        </w:tc>
      </w:tr>
      <w:tr>
        <w:trPr>
          <w:trHeight w:val="66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การผล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ดสอบคุณ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ประเมินความพึงพอใจในผลผลิ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 xml:space="preserve">63 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</w:tr>
      <w:tr>
        <w:trPr>
          <w:trHeight w:val="66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รายงาน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ิตในระบบ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Ecology botanical plant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มษ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 –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</w:tr>
      <w:tr>
        <w:trPr>
          <w:trHeight w:val="31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</w:tc>
      </w:tr>
      <w:tr>
        <w:trPr>
          <w:trHeight w:val="66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.2.7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่อ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งานใหม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วิชาการ สวส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องค์ความรู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ผลิตพืชในระบบ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Ecology botanical plant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ถ่ายทอ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ู้ระบบการผล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สาธารณะ </w:t>
            </w:r>
            <w:r>
              <w:rPr>
                <w:rFonts w:cs="TH SarabunPSK" w:ascii="TH SarabunPSK" w:hAnsi="TH SarabunPSK"/>
                <w:sz w:val="28"/>
              </w:rPr>
              <w:t>1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เอกสารแนบ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ชื่อผู้ได้รับบริการการถ่ายทอดองค์ความรู้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รรูปวัตถุดิบสมุนไพรเพื่อเพิ่มมูลค่าและสร้างรายได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รรูปสมุนไพรเศรษฐกิจและสมุนไพรท้องถิ่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1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แปรรูปรากโสมไทยเพื่อเป็นอาหารบำรุงสุขภาพ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วิชาการ สวส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้นแบบผลิตภัณฑ์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การพัฒนาต้นแบบผลิตภัณฑ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กโสมไทย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ที่ได้รับองค์ความรู้ในการผลิตผลิตภัณฑ์ต้นแบบ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 จำนวน</w:t>
            </w:r>
            <w:r>
              <w:rPr>
                <w:rFonts w:cs="TH SarabunPSK" w:ascii="TH SarabunPSK" w:hAnsi="TH SarabunPSK"/>
                <w:sz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ิตภัณฑ์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างแผน เลือกเทคโนโลยี ออกแบบผลิตภัณฑ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 xml:space="preserve">63 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ร้างผลิตภัณฑ์ต้นแบบ ทดสอบคุณภาพ ประเมินความพึงพอใจในการใช้ผลิตภัณฑ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 xml:space="preserve">63 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ายงานการพัฒนาต้นแบบผลิตภัณฑ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มษ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–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ถ่ายทอดเทคโนโลยีผลิตภัณฑ์ต้นแบบสู่ชุมช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ุ่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เอกสารแนบ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ชื่อผู้ได้รับบริการการถ่ายทอดองค์ความรู้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บริการส่งเสริมการแปรรูปผลผลิต และการฝึกปฏิบัต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ฝึกอบร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ฝึก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บรม การแปรรูปรากโสมไทยเพื่อเป็นอาหารบำรุงสุขภาพ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วิชาการ สวส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เข้ารับการอบรมได้ความรู้เพิ่มเติม และได้นำความรู้ไปใช้ประโยชน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ำนวน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30....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อกสารประกอบการฝึกอบรม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หลักสูตรฝึกอบรม ติดต่อวิทยากร จัดทำเอกสารประกอบการฝึกอบร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  <w:r>
              <w:rPr>
                <w:rFonts w:cs="TH SarabunPSK" w:ascii="TH SarabunPSK" w:hAnsi="TH SarabunPSK"/>
                <w:sz w:val="28"/>
              </w:rPr>
              <w:t xml:space="preserve"> 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>
          <w:trHeight w:val="38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อนุมัติจัดฝึกอบรม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  <w:r>
              <w:rPr>
                <w:rFonts w:cs="TH SarabunPSK" w:ascii="TH SarabunPSK" w:hAnsi="TH SarabunPSK"/>
                <w:sz w:val="28"/>
              </w:rPr>
              <w:t xml:space="preserve"> 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>
          <w:trHeight w:val="38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ฝึกอบรม และประเมินผลการการจัดฝึกอบรมโดยใช้แบบประเมิน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</w:tr>
      <w:tr>
        <w:trPr>
          <w:trHeight w:val="38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ายงานฝึกอบรม และส่งรายชื่อผู้เข้ารับการฝึกอบร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  <w:r>
              <w:rPr>
                <w:rFonts w:cs="TH SarabunPSK" w:ascii="TH SarabunPSK" w:hAnsi="TH SarabunPSK"/>
                <w:sz w:val="28"/>
              </w:rPr>
              <w:t xml:space="preserve"> 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>
          <w:trHeight w:val="38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ิดตามประเมินผล การนำองค์ความรู้ไปใช้ประโยชน์ของผู้เข้ารับการฝึกอบรมในภายหลังฝึกอบรม โดยใช้แบบสอบถา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.2.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ฝึกอบรมเชิงปฏิบัติการ เรื่องเทคนิคการควบคุมคุณภาพพืชสมุนไพรด้วยวิธี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TLC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วิชาการ สวส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เข้ารับการอบรมได้ความรู้เพิ่มเติม และได้นำความรู้ไปใช้ประโยชน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ำนวน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30....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ฝึกอบ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หลักสูตรฝึกอบรม ติดต่อวิทยากร จัดทำเอกสารประกอบการฝึกอบร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มษ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</w:p>
        </w:tc>
      </w:tr>
      <w:tr>
        <w:trPr>
          <w:trHeight w:val="38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อนุมัติจัดฝึกอบรม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63 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>
          <w:trHeight w:val="38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ฝึกอบรม และประเมินผลการการจัดฝึกอบรมโดยใช้แบบประเมิน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  <w:r>
              <w:rPr>
                <w:rFonts w:cs="TH SarabunPSK" w:ascii="TH SarabunPSK" w:hAnsi="TH SarabunPSK"/>
                <w:sz w:val="28"/>
              </w:rPr>
              <w:t xml:space="preserve"> 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>
          <w:trHeight w:val="38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ายงานฝึกอบรม และส่งรายชื่อผู้เข้ารับการฝึกอบร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  <w:r>
              <w:rPr>
                <w:rFonts w:cs="TH SarabunPSK" w:ascii="TH SarabunPSK" w:hAnsi="TH SarabunPSK"/>
                <w:sz w:val="28"/>
              </w:rPr>
              <w:t xml:space="preserve"> 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>
          <w:trHeight w:val="38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ิดตามประเมินผล การนำองค์ความรู้ไปใช้ประโยชน์ของผู้เข้ารับการฝึกอบรมในภายหลังฝึกอบรม โดยใช้แบบสอบถา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</w:p>
        </w:tc>
      </w:tr>
      <w:tr>
        <w:trPr>
          <w:trHeight w:val="31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</w:tc>
      </w:tr>
      <w:tr>
        <w:trPr>
          <w:trHeight w:val="569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2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ผยแพร่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วิชาการ สวส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ผยแพร่เอกสารวิชากา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</w:rPr>
              <w:t>2)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ผู้ที่ได้รับบริการองค์ความรู้ที่เผยแพร่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pacing w:val="-10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pacing w:val="-10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เรื่อง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เผยแพร่องค์ความรู้ แผ่นพับ และนิทรรศการอื่นๆ 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pacing w:val="-1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แผ่นพับ เรื่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ปรรูปรากโสมไทยเพื่อเป็นอาหารสุขภาพ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มษ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pacing w:val="-1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แผ่นพับ เรื่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ทคนิคการควบคุมคุณภาพพืชสมุนไพรด้วยวิธี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TLC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  <w:r>
              <w:rPr>
                <w:rFonts w:cs="TH SarabunPSK" w:ascii="TH SarabunPSK" w:hAnsi="TH SarabunPSK"/>
                <w:sz w:val="28"/>
              </w:rPr>
              <w:t xml:space="preserve"> 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6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ย่อย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จัดทำฐานข้อมูลพืชสมุนไพ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สำรวจและปรับปรุงรูปแบบและโครงสร้างฐานข้อมู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1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ำรวจข้อมูลเกษตรกรผู้ปลูกสมุนไพ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วิชาการ สวส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มูลเกษตรกรปลูกพืชสมุนไพร ใน </w:t>
            </w:r>
            <w:r>
              <w:rPr>
                <w:rFonts w:cs="TH SarabunPSK" w:ascii="TH SarabunPSK" w:hAnsi="TH SarabunPSK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งหวัด 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ราบปัญหาเกษตรกรที่ปลูกสมุนไพรในพื้นที่สำรวจ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แบบสำรวจข้อมูล และกำหนดพื้นที่เป้าหมาย ดังนี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ะขามป้อม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งหวัด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าจีนบุรี ฯลฯ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บุกไข่  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งหวัด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ก แม่ฮ่องสอน ฯลฯ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มษ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สานงานกับหน่วยงานในพื้นที่ กำหนดวันนัดหมาย เพื่อสัมภาษณ์เกษตรกร 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มษ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พื้นที่เป้าหมาย และเก็บข้อมูลตามแบบสำรวจ และตรวจสอบความถูกต้อ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มษ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ย่อย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พิ่มจำนวนข้อมูลลงในฐานข้อมู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2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เพิ่มจำนวนข้อมูลเกษตรก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วิชาการ สวส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ิ่มจำนวนรายเกษตรกรที่ปลูกสมุนไพร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ข้อมูล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มู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พืช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?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นำข้อมูลสำรวจ มาบันทึกในแผ่นงานที่สร้างขึ้น ตามหัวข้อต่างๆที่กำหน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มษ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ตรวจสอบความถูกต้อง และครบ ถ้วนทุกหัวข้อสำคัญ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มษ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ส่งไฟล์ แผ่นงานที่บันทึกข้อมูลเรียบร้อย เพื่อนำไปรวบรวมจัดเก็บ ให้ง่ายต่อการใช้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มษ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ย่อย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จัดเก็บฐานข้อมูลและเชื่อมโยงฐานข้อมูลเพื่อสะดวกต่อการใช้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3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สืบค้นข้อมูลสมุนไพร ให้ผ่านทางรูปแบบของ </w:t>
            </w:r>
            <w:r>
              <w:rPr>
                <w:rFonts w:cs="TH SarabunPSK" w:ascii="TH SarabunPSK" w:hAnsi="TH SarabunPSK"/>
                <w:sz w:val="28"/>
              </w:rPr>
              <w:t>website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นเครื่องคอมพิวเตอ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highlight w:val="yellow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highlight w:val="yellow"/>
              </w:rPr>
              <w:t>งานเกษมศักดิ์ ผลากร</w:t>
            </w:r>
            <w:r>
              <w:rPr>
                <w:rFonts w:ascii="TH SarabunPSK" w:hAnsi="TH SarabunPSK" w:cs="TH SarabunPSK"/>
                <w:sz w:val="28"/>
                <w:sz w:val="28"/>
                <w:highlight w:val="yellow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highlight w:val="yellow"/>
              </w:rPr>
              <w:t>สวส</w:t>
            </w:r>
            <w:r>
              <w:rPr>
                <w:rFonts w:cs="TH SarabunPSK" w:ascii="TH SarabunPSK" w:hAnsi="TH SarabunPSK"/>
                <w:sz w:val="28"/>
                <w:highlight w:val="yellow"/>
              </w:rPr>
              <w:t>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ืบค้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ุนไพ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เทคโนโลยีสารสนเทศ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ด้ อย่างน้อย 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จำนวนแบบสำรวจทั้งหม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ข้อมูลจากพื้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ซึ่งได้บันทึกลงในในแผ่นงานแล้ว 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มารถแสดงชนิด พื้นที่ผลิต แหล่งผลิต เกษตรกรผู้ผลิต ที่ผ่านการรับรอง </w:t>
            </w:r>
            <w:r>
              <w:rPr>
                <w:rFonts w:cs="TH SarabunPSK" w:ascii="TH SarabunPSK" w:hAnsi="TH SarabunPSK"/>
                <w:sz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กษตรกรผู้ผลิตสมุนไพรอินทรีย์ หรือสมุนไพรปลอดภัย ปนเปื้อนสารเคมีน้อย แสดงเทคโนโลยีพันธุ์ การเขตกรรม การอารักขาสมุนไพร ผลิตภัณฑ์และการแปรรูป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ื่อมโยงข้อมูลผ่านหน่วยงานให้สามารถทราบสถานการณ์สมุนไพรในแต่ละฤดูกาลผลิต และผู้ประกอบการในประเทศไทย ด้วยการสืบค้นจากเทคโนโลยีสารสนเทศของกรมวิชา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มษ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ย่อย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ติดตามและประเมินผ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4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ิดตามและประเมินผลการดำเนินงานของกิจกรรมฯ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งานที่ขอรับ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นับสนุนงบประมาณ ได้รายงานผลการดำเนินงานในกิจกรรมย่อย ร้อยละ </w:t>
            </w: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ุม จัดทำแผนปฏิบัติการ และ รายงานผลปฏิบัติการ ทุก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63 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ิดตามผลการปฏิบัติงาน และจัดทำรายงานสรุป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ดำเนินโครงกา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มษ</w:t>
            </w:r>
            <w:r>
              <w:rPr>
                <w:rFonts w:cs="TH SarabunPSK" w:ascii="TH SarabunPSK" w:hAnsi="TH SarabunPSK"/>
                <w:sz w:val="28"/>
              </w:rPr>
              <w:t xml:space="preserve">. 63 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กิจกรร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ขั้นตอนดำเนินงาน เร่งรัด ขยาย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63 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 63</w:t>
            </w:r>
          </w:p>
        </w:tc>
      </w:tr>
    </w:tbl>
    <w:p>
      <w:pPr>
        <w:pStyle w:val="Normal"/>
        <w:spacing w:lineRule="auto" w:line="276" w:before="240" w:after="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left="289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ที่ดำเนินการ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ก้าวหน้าการดำเนินงาน หรือผลที่ได้จากการดำเนินงาน 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737"/>
        <w:gridCol w:w="1193"/>
        <w:gridCol w:w="1650"/>
        <w:gridCol w:w="1851"/>
        <w:gridCol w:w="1910"/>
      </w:tblGrid>
      <w:tr>
        <w:trPr>
          <w:trHeight w:val="419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44"/>
                <w:szCs w:val="44"/>
              </w:rPr>
            </w:pPr>
            <w:r>
              <w:rPr>
                <w:rFonts w:cs="TH SarabunPSK" w:ascii="TH SarabunPSK" w:hAnsi="TH SarabunPSK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ย่อ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>
          <w:trHeight w:val="419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dotted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dotted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dotted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งานเฉพา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ที่รายงาน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งาน สะส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ที่ราย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ของการดำเนินงาน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กิจกรรม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ย่อย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ที่รับผิดชอ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เป้าหมายภาพรวมของกิจกรรมย่อยตามที่ได้รับอนุมัติให้ดำเนินการ</w:t>
            </w:r>
            <w:r>
              <w:rPr>
                <w:rFonts w:cs="TH SarabunPSK" w:ascii="TH SarabunPSK" w:hAnsi="TH SarabunPSK"/>
                <w:sz w:val="28"/>
                <w:u w:val="dotted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ระบุหน่วยนับ ที่สอดคล้องกับเป้าหมาย เช่น แห่ง แปลง หรือ อื่นๆ </w:t>
            </w:r>
            <w:r>
              <w:rPr>
                <w:rFonts w:cs="TH SarabunPSK" w:ascii="TH SarabunPSK" w:hAnsi="TH SarabunPSK"/>
                <w:sz w:val="28"/>
                <w:u w:val="dotted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ความก้าวหน้าของผลงานเฉพาะเดือนที่รายงาน เช่น หากเป็นรายงานประจำเดือน ก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พ</w:t>
            </w:r>
            <w:r>
              <w:rPr>
                <w:rFonts w:cs="TH SarabunPSK" w:ascii="TH SarabunPSK" w:hAnsi="TH SarabunPSK"/>
                <w:sz w:val="28"/>
                <w:u w:val="dotted"/>
              </w:rPr>
              <w:t>.6</w:t>
            </w:r>
            <w:r>
              <w:rPr>
                <w:rFonts w:cs="TH SarabunPSK" w:ascii="TH SarabunPSK" w:hAnsi="TH SarabunPSK"/>
                <w:sz w:val="28"/>
                <w:u w:val="dotted"/>
              </w:rPr>
              <w:t>2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ผลงานดังกล่าวต้องเป็นผลงานของเดือน ม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</w:t>
            </w:r>
            <w:r>
              <w:rPr>
                <w:rFonts w:cs="TH SarabunPSK" w:ascii="TH SarabunPSK" w:hAnsi="TH SarabunPSK"/>
                <w:sz w:val="28"/>
                <w:u w:val="dotted"/>
              </w:rPr>
              <w:t>2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ผลงานสะสม  เช่น หากเป็นรายงานประจำเดือน ก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พ</w:t>
            </w:r>
            <w:r>
              <w:rPr>
                <w:rFonts w:cs="TH SarabunPSK" w:ascii="TH SarabunPSK" w:hAnsi="TH SarabunPSK"/>
                <w:sz w:val="28"/>
                <w:u w:val="dotted"/>
              </w:rPr>
              <w:t>.6</w:t>
            </w:r>
            <w:r>
              <w:rPr>
                <w:rFonts w:cs="TH SarabunPSK" w:ascii="TH SarabunPSK" w:hAnsi="TH SarabunPSK"/>
                <w:sz w:val="28"/>
                <w:u w:val="dotted"/>
              </w:rPr>
              <w:t>2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ผลงานดังกล่าวต้องเป็นผลงานตั้งแต่ 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ต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</w:t>
            </w:r>
            <w:r>
              <w:rPr>
                <w:rFonts w:cs="TH SarabunPSK" w:ascii="TH SarabunPSK" w:hAnsi="TH SarabunPSK"/>
                <w:sz w:val="28"/>
                <w:u w:val="dotted"/>
              </w:rPr>
              <w:t>1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- 31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ม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</w:t>
            </w:r>
            <w:r>
              <w:rPr>
                <w:rFonts w:cs="TH SarabunPSK" w:ascii="TH SarabunPSK" w:hAnsi="TH SarabunPSK"/>
                <w:sz w:val="28"/>
                <w:u w:val="dotted"/>
              </w:rPr>
              <w:t>2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ผลประโยชน์ที่เกิดขึ้นกับ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dotted"/>
              </w:rPr>
              <w:t>กลุ่มเป้าหมายเพื่อการติดตามวัดผล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  หรือ การนำผลผลิตที่เกิดจากการดำเนินงาน เช่น แปลงเครือข่ายเกษตรกรได้รับมาตรฐาน </w:t>
            </w:r>
            <w:r>
              <w:rPr>
                <w:rFonts w:cs="TH SarabunPSK" w:ascii="TH SarabunPSK" w:hAnsi="TH SarabunPSK"/>
                <w:sz w:val="28"/>
                <w:u w:val="dotted"/>
              </w:rPr>
              <w:t>GAP</w:t>
            </w:r>
          </w:p>
        </w:tc>
      </w:tr>
    </w:tbl>
    <w:p>
      <w:pPr>
        <w:pStyle w:val="Normal"/>
        <w:tabs>
          <w:tab w:val="clear" w:pos="720"/>
          <w:tab w:val="left" w:pos="8910" w:leader="none"/>
        </w:tabs>
        <w:spacing w:before="120" w:after="12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br w:type="page"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865"/>
        <w:gridCol w:w="1774"/>
        <w:gridCol w:w="11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ที่ดำเนินการ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ที่ได้รั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ใช้จ่าย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กิจกรรม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ย่อย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ที่รับผิดชอ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ยอดรวมเงินงบประมาณที่ได้รับแต่ละกิจกรรมย่อ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ผลการใช้จ่ายงบประมาณแบบ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สะสม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ตั้งแต่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ต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1-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เดือนที่ราย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อุปสรรคในการดำเนินงา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เพื่อปรับปรุงการดำเนินงานในระยะต่อไป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กิจกรรม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มารถระบุมาก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ัวหน้าส่วนราชการ เป็นผู้รับผิดชอบ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1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กิจกรรม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Email: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2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ของหน่วยงาน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Email: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144"/>
          <w:sz w:val="144"/>
          <w:szCs w:val="144"/>
        </w:rPr>
        <w:t>เอกสารแนบส่ง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461" w:gutter="0" w:header="706" w:top="1138" w:footer="230" w:bottom="6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.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สายพันธุ์บุกไข่เพื่อพัฒนาการผลิตทางการค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รวจเพื่อรวบรวมสายพันธุ์บุกไข่ในเขตพื้นที่ภาคเหนื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ตะวันตก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หัวข้อต่างๆดังนี้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รุปผู้บริหาร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สำรวจ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5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สำรว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5.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ก็บ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บ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 </w:t>
      </w:r>
      <w:r>
        <w:rPr>
          <w:rFonts w:ascii="TH SarabunPSK" w:hAnsi="TH SarabunPSK" w:cs="TH SarabunPSK"/>
          <w:sz w:val="32"/>
          <w:sz w:val="32"/>
          <w:szCs w:val="32"/>
        </w:rPr>
        <w:t>และการวิเคราะห์ข้อมู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 หรือข้อคิดเห็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080" w:right="461" w:gutter="0" w:header="706" w:top="1138" w:footer="230" w:bottom="6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การผลิตพืชสมุนไพรให้ได้ผลผลิตที่มีคุณ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เครือข่ายผู้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กไข่ แบบ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อินทรีย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ประเมินผลการสร้างเครือข่ายผู้ผลิตพืช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GA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อินทรีย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โดยจัดทำแปลงต้น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ด้วยหัวข้อต่างๆดังนี้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รุปผู้บริหาร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 และกลุ่มเป้าหมาย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ความสำเร็จ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ยกตัวอย่า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ปริมาณ เช่น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พื้นที่ต้นแบบแปลงสาธิตการผลิต</w:t>
      </w:r>
      <w:r>
        <w:rPr>
          <w:rFonts w:cs="TH SarabunPSK" w:ascii="TH SarabunPSK" w:hAnsi="TH SarabunPSK"/>
          <w:color w:val="FF0000"/>
          <w:sz w:val="32"/>
          <w:szCs w:val="32"/>
        </w:rPr>
        <w:t>........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ไร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หรือ จำนวนร้อยละของเกษตรกรที่เข้าร่วมโครงการได้ความรู้เพิ่มขึ้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วามพึงพอใจของ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นกระบว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พัฒนาการผลิตพืชที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ห้บริ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มีมากกว่า   ร้อยละ </w:t>
      </w:r>
      <w:r>
        <w:rPr>
          <w:rFonts w:cs="TH SarabunPSK" w:ascii="TH SarabunPSK" w:hAnsi="TH SarabunPSK"/>
          <w:color w:val="FF0000"/>
          <w:sz w:val="32"/>
          <w:szCs w:val="32"/>
        </w:rPr>
        <w:t>..........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ก็บข้อมูล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ทำแบบสำรว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รายบุคคลของ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 เลขบัตรประชาชน ที่อยู่ เบอร์โทรศัพท์ ขึ้นทะเบียนเกษตรกร ระดับการศึกษา จำนวนสมาชิก จำนวนแรงงาน พื้นฐานความรู้ด้านการเกษตร รายได้ต่อครัวเร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ฯลฯ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พื้นที่การผล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ตั้งแปลง การถือครอง เอกสารสิทธิ์ พิกัดแปลง สภาพพื้นที่ แหล่งน้ำ ฯลฯ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สินค้าเกษตรที่ผล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นิดพืช พันธุ์ เนื้อที่เพาะปลูก การเก็บเกี่ยว ฯลฯ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้อมูลการใช้ปัจจัยการ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ราคาพันธุ์ ปุ๋ย สารป้องกันกำจัดศัตรูพืช ค่าแรงงาน ฯลฯ</w:t>
      </w:r>
      <w:r>
        <w:rPr>
          <w:rFonts w:cs="TH SarabunPSK" w:ascii="TH SarabunPSK" w:hAnsi="TH SarabunPSK"/>
          <w:sz w:val="32"/>
          <w:szCs w:val="32"/>
        </w:rPr>
        <w:t xml:space="preserve">)               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รับรองมาตรฐานระบบการผลิต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6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ิเคราะห์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บรรลุเป้าหมายในประเด็น การลดต้นทุนการผลิต การเพิ่มผลผลิต การพัฒนาคุณภาพ ฯลฯ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6.3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างแผนการผลิตพืชต้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การ</w:t>
      </w:r>
      <w:r>
        <w:rPr>
          <w:rFonts w:ascii="TH SarabunPSK" w:hAnsi="TH SarabunPSK" w:cs="TH SarabunPSK"/>
          <w:sz w:val="32"/>
          <w:sz w:val="32"/>
          <w:szCs w:val="32"/>
        </w:rPr>
        <w:t>คัดเลือกพื้นท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เตรียมวัสดุและอุปกรณ์ แบบสอบถาม พันธุ์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6.4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ทดสอบแปลงต้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ฐานเรียนรู้ที่จะถ่ายทอดสู่แก่เกษตรกร โดย</w:t>
      </w:r>
      <w:r>
        <w:rPr>
          <w:rFonts w:ascii="TH SarabunPSK" w:hAnsi="TH SarabunPSK" w:cs="TH SarabunPSK"/>
          <w:sz w:val="32"/>
          <w:sz w:val="32"/>
          <w:szCs w:val="32"/>
        </w:rPr>
        <w:t>วางแผนร่วมกับ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สนับสนุนปัจจัย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ถ่ายทอดองค์ความรู้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ที่เกิดจากกิจกรรมพัฒนา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ินทรีย์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eastAsia="TH SarabunIT๙" w:cs="TH SarabunPSK"/>
          <w:spacing w:val="8"/>
          <w:sz w:val="32"/>
          <w:sz w:val="32"/>
          <w:szCs w:val="32"/>
        </w:rPr>
        <w:t>ล</w:t>
      </w:r>
      <w:r>
        <w:rPr>
          <w:rFonts w:ascii="TH SarabunPSK" w:hAnsi="TH SarabunPSK" w:eastAsia="TH SarabunIT๙" w:cs="TH SarabunPSK"/>
          <w:spacing w:val="9"/>
          <w:sz w:val="32"/>
          <w:sz w:val="32"/>
          <w:szCs w:val="32"/>
        </w:rPr>
        <w:t>ด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ต</w:t>
      </w:r>
      <w:r>
        <w:rPr>
          <w:rFonts w:ascii="TH SarabunPSK" w:hAnsi="TH SarabunPSK" w:eastAsia="TH SarabunIT๙" w:cs="TH SarabunPSK"/>
          <w:spacing w:val="7"/>
          <w:sz w:val="32"/>
          <w:sz w:val="32"/>
          <w:szCs w:val="32"/>
        </w:rPr>
        <w:t>้</w:t>
      </w:r>
      <w:r>
        <w:rPr>
          <w:rFonts w:ascii="TH SarabunPSK" w:hAnsi="TH SarabunPSK" w:eastAsia="TH SarabunIT๙" w:cs="TH SarabunPSK"/>
          <w:spacing w:val="10"/>
          <w:sz w:val="32"/>
          <w:sz w:val="32"/>
          <w:szCs w:val="32"/>
        </w:rPr>
        <w:t>น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ท</w:t>
      </w:r>
      <w:r>
        <w:rPr>
          <w:rFonts w:ascii="TH SarabunPSK" w:hAnsi="TH SarabunPSK" w:eastAsia="TH SarabunIT๙" w:cs="TH SarabunPSK"/>
          <w:spacing w:val="9"/>
          <w:sz w:val="32"/>
          <w:sz w:val="32"/>
          <w:szCs w:val="32"/>
        </w:rPr>
        <w:t>ุ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นการผ</w:t>
      </w:r>
      <w:r>
        <w:rPr>
          <w:rFonts w:ascii="TH SarabunPSK" w:hAnsi="TH SarabunPSK" w:eastAsia="TH SarabunIT๙" w:cs="TH SarabunPSK"/>
          <w:spacing w:val="1"/>
          <w:sz w:val="32"/>
          <w:sz w:val="32"/>
          <w:szCs w:val="32"/>
        </w:rPr>
        <w:t>ล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ิต</w:t>
      </w:r>
      <w:r>
        <w:rPr>
          <w:rFonts w:ascii="TH SarabunPSK" w:hAnsi="TH SarabunPSK" w:eastAsia="TH SarabunIT๙" w:cs="TH SarabunPSK"/>
          <w:spacing w:val="-7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" w:cs="TH SarabunPSK"/>
          <w:spacing w:val="-7"/>
          <w:sz w:val="32"/>
          <w:sz w:val="32"/>
          <w:szCs w:val="32"/>
        </w:rPr>
        <w:t>หรือการ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เพิ่มผล</w:t>
      </w:r>
      <w:r>
        <w:rPr>
          <w:rFonts w:ascii="TH SarabunPSK" w:hAnsi="TH SarabunPSK" w:eastAsia="TH SarabunIT๙" w:cs="TH SarabunPSK"/>
          <w:spacing w:val="1"/>
          <w:sz w:val="32"/>
          <w:sz w:val="32"/>
          <w:szCs w:val="32"/>
        </w:rPr>
        <w:t>ผ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ลิต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 xml:space="preserve"> แก่เกษตรกร</w:t>
      </w:r>
      <w:r>
        <w:rPr>
          <w:rFonts w:eastAsia="TH SarabunIT๙"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ราย จำนวน</w:t>
      </w:r>
      <w:r>
        <w:rPr>
          <w:rFonts w:eastAsia="TH SarabunIT๙" w:cs="TH SarabunPSK" w:ascii="TH SarabunPSK" w:hAnsi="TH SarabunPSK"/>
          <w:sz w:val="32"/>
          <w:szCs w:val="32"/>
        </w:rPr>
        <w:t>........</w:t>
      </w:r>
      <w:r>
        <w:rPr>
          <w:rFonts w:eastAsia="TH SarabunIT๙" w:cs="TH SarabunPSK" w:ascii="TH SarabunPSK" w:hAnsi="TH SarabunPSK"/>
          <w:color w:val="FF0000"/>
          <w:sz w:val="32"/>
          <w:szCs w:val="32"/>
        </w:rPr>
        <w:t>3</w:t>
      </w:r>
      <w:r>
        <w:rPr>
          <w:rFonts w:eastAsia="TH SarabunIT๙"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ครั้ง เรื่อง</w:t>
      </w:r>
      <w:r>
        <w:rPr>
          <w:rFonts w:eastAsia="TH SarabunIT๙" w:cs="TH SarabunPSK" w:ascii="TH SarabunPSK" w:hAnsi="TH SarabunPSK"/>
          <w:sz w:val="32"/>
          <w:szCs w:val="32"/>
        </w:rPr>
        <w:t xml:space="preserve">............. </w:t>
      </w:r>
    </w:p>
    <w:p>
      <w:pPr>
        <w:pStyle w:val="Normal"/>
        <w:ind w:left="284" w:hanging="0"/>
        <w:rPr>
          <w:rFonts w:ascii="TH SarabunPSK" w:hAnsi="TH SarabunPSK" w:eastAsia="TH SarabunIT๙" w:cs="TH SarabunPSK"/>
          <w:color w:val="FF0000"/>
          <w:sz w:val="32"/>
          <w:szCs w:val="32"/>
        </w:rPr>
      </w:pPr>
      <w:r>
        <w:rPr>
          <w:rFonts w:ascii="TH SarabunPSK" w:hAnsi="TH SarabunPSK" w:eastAsia="TH SarabunIT๙" w:cs="TH SarabunPSK"/>
          <w:color w:val="FF0000"/>
          <w:sz w:val="32"/>
          <w:sz w:val="32"/>
          <w:szCs w:val="32"/>
        </w:rPr>
        <w:t>ยกตัวอย่าง เช่น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 xml:space="preserve"> </w:t>
      </w:r>
      <w:r>
        <w:rPr>
          <w:rFonts w:eastAsia="TH SarabunIT๙" w:cs="TH SarabunPSK" w:ascii="TH SarabunPSK" w:hAnsi="TH SarabunPSK"/>
          <w:color w:val="FF0000"/>
          <w:sz w:val="32"/>
          <w:szCs w:val="32"/>
        </w:rPr>
        <w:t xml:space="preserve">1) </w:t>
      </w:r>
      <w:r>
        <w:rPr>
          <w:rFonts w:ascii="TH SarabunPSK" w:hAnsi="TH SarabunPSK" w:eastAsia="TH SarabunIT๙" w:cs="TH SarabunPSK"/>
          <w:color w:val="FF0000"/>
          <w:sz w:val="32"/>
          <w:sz w:val="32"/>
          <w:szCs w:val="32"/>
        </w:rPr>
        <w:t xml:space="preserve">การกำจัดวัชพืช </w:t>
      </w:r>
      <w:r>
        <w:rPr>
          <w:rFonts w:eastAsia="TH SarabunIT๙" w:cs="TH SarabunPSK" w:ascii="TH SarabunPSK" w:hAnsi="TH SarabunPSK"/>
          <w:color w:val="FF0000"/>
          <w:sz w:val="32"/>
          <w:szCs w:val="32"/>
        </w:rPr>
        <w:t xml:space="preserve">2) </w:t>
      </w:r>
      <w:r>
        <w:rPr>
          <w:rFonts w:ascii="TH SarabunPSK" w:hAnsi="TH SarabunPSK" w:eastAsia="TH SarabunIT๙" w:cs="TH SarabunPSK"/>
          <w:color w:val="FF0000"/>
          <w:sz w:val="32"/>
          <w:sz w:val="32"/>
          <w:szCs w:val="32"/>
        </w:rPr>
        <w:t xml:space="preserve">การใส่ปุ๋ยอินทรีย์ </w:t>
      </w:r>
      <w:r>
        <w:rPr>
          <w:rFonts w:eastAsia="TH SarabunIT๙" w:cs="TH SarabunPSK" w:ascii="TH SarabunPSK" w:hAnsi="TH SarabunPSK"/>
          <w:color w:val="FF0000"/>
          <w:sz w:val="32"/>
          <w:szCs w:val="32"/>
        </w:rPr>
        <w:t>3)</w:t>
      </w:r>
      <w:r>
        <w:rPr>
          <w:rFonts w:ascii="TH SarabunPSK" w:hAnsi="TH SarabunPSK" w:eastAsia="TH SarabunIT๙" w:cs="TH SarabunPSK"/>
          <w:color w:val="FF0000"/>
          <w:sz w:val="32"/>
          <w:sz w:val="32"/>
          <w:szCs w:val="32"/>
        </w:rPr>
        <w:t>การเก็บเกี่ยวผลผลิต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6.6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ติดตาม บันทึกข้อมูลแปลง และ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ผล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6.6.1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ผลงานตามตัวชี้วัด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6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038"/>
        <w:gridCol w:w="1080"/>
        <w:gridCol w:w="1842"/>
        <w:gridCol w:w="166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อุปสรรค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ต้นแบบแปลงสาธ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เข้ารับบริการความรู้จากกิจกรรมการผลิตแปลงต้นแบ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6.6.2)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วามเหมาะสมของพันธุ์พืช</w:t>
      </w:r>
      <w:r>
        <w:rPr>
          <w:rFonts w:ascii="TH SarabunPSK" w:hAnsi="TH SarabunPSK" w:cs="TH SarabunPSK"/>
          <w:sz w:val="32"/>
          <w:sz w:val="32"/>
          <w:szCs w:val="32"/>
        </w:rPr>
        <w:t>ที่ใช้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</w:rPr>
        <w:t>ปลูก</w:t>
      </w:r>
    </w:p>
    <w:p>
      <w:pPr>
        <w:pStyle w:val="Normal"/>
        <w:ind w:left="12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ริญเติบโ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ิบโต แตกกอ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คุณภาพผลผลิ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2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ที่เหมาะสม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ทนแล้ง ต้านทานโรค แม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้นทุ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2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ตล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ยอมรับของตลาด รายได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ได้สุทธ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6</w:t>
      </w:r>
      <w:r>
        <w:rPr>
          <w:rFonts w:cs="TH SarabunPSK" w:ascii="TH SarabunPSK" w:hAnsi="TH SarabunPSK"/>
          <w:sz w:val="32"/>
          <w:szCs w:val="32"/>
        </w:rPr>
        <w:t>.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ความพึงพอใจของกลุ่มตัวอย่างที่มีต่อ</w:t>
      </w:r>
      <w:r>
        <w:rPr>
          <w:rFonts w:ascii="TH SarabunPSK" w:hAnsi="TH SarabunPSK" w:cs="TH SarabunPSK"/>
          <w:sz w:val="32"/>
          <w:sz w:val="32"/>
          <w:szCs w:val="32"/>
        </w:rPr>
        <w:t>แปลงต้นแบบ โดยใช้</w:t>
      </w:r>
      <w:r>
        <w:rPr>
          <w:rFonts w:ascii="TH SarabunPSK" w:hAnsi="TH SarabunPSK" w:cs="TH SarabunPSK"/>
          <w:sz w:val="32"/>
          <w:sz w:val="32"/>
          <w:szCs w:val="32"/>
        </w:rPr>
        <w:t>โดยแบบสอบถามเป็นเครื่องมือในการเก็บรวบรวมข้อมูล โดยกำหนดระดับของความพึงพอใจดังนี้ ความพึงพอใจระดับมากที่สุด ระดับมาก ระดับปานกลาง ระดับน้อย ระดับน้อยที่สุ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และอภิปรายผล 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 หรือข้อคิดเห็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ย่อย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สร้างเครือข่ายสมุนไพร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การผลิตพืชสมุนไพรให้ได้ผลผลิตที่มีคุณ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1.2.2 </w:t>
      </w:r>
      <w:r>
        <w:rPr>
          <w:rFonts w:ascii="TH SarabunPSK" w:hAnsi="TH SarabunPSK" w:cs="TH SarabunPSK"/>
          <w:sz w:val="32"/>
          <w:sz w:val="32"/>
          <w:szCs w:val="32"/>
        </w:rPr>
        <w:t>การฝึกอบรมเกษตรกร เรื่อง การปฏิบัติทางการเกษตรที่ดีสำหรับบุกไข่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2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ฝึกอบรมเชิงปฏิบัติการ เรื่อง การผลิตโสมตังกุย หรือโกศเชียง ในระ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root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ultur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การผลิตวัตถุดิบของเครือข่ายอย่างมีประสิทธิภาพ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ส่งเสริมการแปรรูปผลผลิต และการฝึกปฏิบัติ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บรม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>การฝึ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บรม เรื่อง การแปรรูปรากโสมไทยเพื่อเป็นอาหารบำรุงสุขภาพ</w:t>
      </w:r>
    </w:p>
    <w:p>
      <w:pPr>
        <w:pStyle w:val="Normal"/>
        <w:rPr>
          <w:sz w:val="28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ฝึกอบรมเชิงปฏิบัติการ เรื่อง เทคนิคการควบคุมคุณภาพพืชสมุนไพรด้วยวิธี </w:t>
      </w:r>
      <w:r>
        <w:rPr>
          <w:rFonts w:cs="TH SarabunPSK" w:ascii="TH SarabunPSK" w:hAnsi="TH SarabunPSK"/>
          <w:color w:val="000000"/>
          <w:sz w:val="32"/>
          <w:szCs w:val="32"/>
        </w:rPr>
        <w:t>TLC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ind w:left="1282" w:hanging="1282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ายงานผลการฝึกอบรม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........</w:t>
      </w:r>
    </w:p>
    <w:p>
      <w:pPr>
        <w:pStyle w:val="Normal"/>
        <w:ind w:left="1282" w:hanging="128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…………………………….………………………………… </w:t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ที่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ณ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 และผลที่ได้รับของ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</w:t>
      </w:r>
    </w:p>
    <w:p>
      <w:pPr>
        <w:pStyle w:val="Normal"/>
        <w:ind w:hanging="567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ลที่ได้รับของ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วิชาการ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ascii="TH SarabunPSK" w:hAnsi="TH SarabunPSK" w:cs="TH SarabunPSK"/>
          <w:sz w:val="32"/>
          <w:sz w:val="32"/>
          <w:szCs w:val="32"/>
        </w:rPr>
        <w:t>คน เกษตรกร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นบรายชื่อผู้เข้ารับการฝึกอบรม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……….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สาระสำคัญที่ได้รับจากการดำเนินกิจ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นบหลักสูตรฝึกอบรม และเอกสารประกอบการฝึกอบรม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โครงการฝึกอบรม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พึงพอใจของผู้เข้ารับการฝึกอบ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 มาก ปานกลาง น้อย น้อยที่สุ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ต่างๆ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) </w:t>
      </w:r>
      <w:r>
        <w:rPr>
          <w:rFonts w:ascii="TH SarabunPSK" w:hAnsi="TH SarabunPSK" w:cs="TH SarabunPSK"/>
          <w:sz w:val="32"/>
          <w:sz w:val="32"/>
          <w:szCs w:val="32"/>
        </w:rPr>
        <w:t>วิทยาก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) </w:t>
      </w:r>
      <w:r>
        <w:rPr>
          <w:rFonts w:ascii="TH SarabunPSK" w:hAnsi="TH SarabunPSK" w:cs="TH SarabunPSK"/>
          <w:sz w:val="32"/>
          <w:sz w:val="32"/>
          <w:szCs w:val="32"/>
        </w:rPr>
        <w:t>เทคนิ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จัด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4)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จัด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5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6) 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ที่ท่านได้รับจากการเข้ารับการฝึกอบรมในครั้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ได้รับตามแผนการฝึกอบ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ตามจริ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นบใบขออนุมัติค่าใช้จ่ายฝึกอบรม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ที่ใช้ไป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ณีใช้เงินเกินแผนงบประมาณ โปรดระบุแหล่งงบประมาณที่ได้รับมาเพิ่มเติม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ปรดระบุสาเหตุที่ใช้งบประมาณไม่ครบตามแผนการอบรมฯ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……………………….…………………………………………….…………………………………………….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Cs w:val="32"/>
        </w:rPr>
        <w:t xml:space="preserve">     </w:t>
      </w:r>
      <w:r>
        <w:rPr>
          <w:rFonts w:ascii="TH SarabunPSK" w:hAnsi="TH SarabunPSK" w:cs="TH SarabunPSK"/>
          <w:szCs w:val="32"/>
          <w:u w:val="single"/>
        </w:rPr>
        <w:t>ปัญห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</w:t>
      </w:r>
      <w:r>
        <w:rPr>
          <w:rFonts w:ascii="TH SarabunPSK" w:hAnsi="TH SarabunPSK" w:cs="TH SarabunPSK"/>
          <w:szCs w:val="32"/>
          <w:u w:val="single"/>
        </w:rPr>
        <w:t>ข้อเสนอแนะ</w:t>
      </w:r>
      <w:r>
        <w:rPr>
          <w:rFonts w:ascii="TH SarabunPSK" w:hAnsi="TH SarabunPSK" w:cs="TH SarabunPSK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ลขโทรศัพท์ผู้จัดทำรายงานหรือผู้รับผิดชอบการจัดฝึกอบรม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……………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ติดตามประเมินผลการฝึกอบ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ความรู้หลังการฝึกอบรมไปใช้ประโยชน์อย่างเป็นรูปธ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ได้รับจากการฝึก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ความรู้และทักษะที่ได้รับจากการฝึกอบรมไปปรับใช้ในการปฏิบัติงานอย่างเป็นรูป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หลักฐานประกอ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ต่อตนเอง ได้แก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บุคคลอื่นๆ ได้แก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ปรดยกตัวอย่าง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ที่ท่านนำความรู้จากการเข้าร่วมฝึกอบรมนี้มาใช้และผลที่เกิด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40"/>
          <w:szCs w:val="40"/>
          <w:u w:val="single"/>
        </w:rPr>
      </w:pPr>
      <w:r>
        <w:rPr>
          <w:rFonts w:eastAsia="Calibri"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การผลิตพืชสมุนไพรให้ได้ผลผลิตที่มีคุณ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1.2.4 </w:t>
      </w:r>
      <w:r>
        <w:rPr>
          <w:rFonts w:ascii="TH SarabunPSK" w:hAnsi="TH SarabunPSK" w:cs="TH SarabunPSK"/>
          <w:sz w:val="32"/>
          <w:sz w:val="32"/>
          <w:szCs w:val="32"/>
        </w:rPr>
        <w:t>ต้นแบบระบบการผลิตสมุนไพรที่ใช้ประโยชน์จากรากในระบบปิ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โสมตังกุย หรือโกฐเชียงในระบบ </w:t>
      </w:r>
      <w:r>
        <w:rPr>
          <w:rFonts w:cs="TH SarabunPSK" w:ascii="TH SarabunPSK" w:hAnsi="TH SarabunPSK"/>
          <w:sz w:val="32"/>
          <w:szCs w:val="32"/>
        </w:rPr>
        <w:t>root culture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ร้างสาร</w:t>
      </w:r>
      <w:r>
        <w:rPr>
          <w:rFonts w:ascii="TH SarabunPSK" w:hAnsi="TH SarabunPSK" w:cs="TH SarabunPSK"/>
          <w:sz w:val="32"/>
          <w:sz w:val="32"/>
          <w:szCs w:val="32"/>
        </w:rPr>
        <w:t>ทุติยภูมิสูง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2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ผลิตสารสำคัญ จากบัวบก ในรูป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cology botanical plan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ให้ได้สาร</w:t>
      </w:r>
    </w:p>
    <w:p>
      <w:pPr>
        <w:pStyle w:val="Normal"/>
        <w:rPr>
          <w:sz w:val="28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ุติยภูมิสูงและลดการปนเปื้อนโลหะหนัก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พัฒนาต้น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การผลิตสมุนไพรที่ใช้ประโยชน์จากรากในระบบปิ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ผลิตโสมตังกุย หรือโกฐเชียงในระบบ </w:t>
      </w:r>
      <w:r>
        <w:rPr>
          <w:rFonts w:cs="TH SarabunPSK" w:ascii="TH SarabunPSK" w:hAnsi="TH SarabunPSK"/>
          <w:b/>
          <w:bCs/>
          <w:sz w:val="32"/>
          <w:szCs w:val="32"/>
        </w:rPr>
        <w:t>root culture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ให้สร้างส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ุติยภูมิสู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ผลิตสารสำคัญ จากบัวบก ในรูปแบ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Ecology botanical plant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พื่อให้ได้สารทุติยภูมิสูงและลดการปนเปื้อนโลหะหนัก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ม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ของปัญห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ที่เกี่ยวกับการพัฒนาต้นแบบ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ผลิต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ข้อมูลพื้นฐาน วิเคราะห์สภาพปัญห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นวทางในการพัฒนา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เชิงปฏิบัติการเรื่อง 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ต้นแบ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>เชิญวิทยาการที่มีความรู้มีประสบการณ์เป็นผู้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พัฒนาต้นแบบ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ผลิต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1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ุปกรณ์และเครื่องมือ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วัตถุดิบในการเตรียมอาหารเพาะเลี้ยง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3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ระบวนการผลิต สูตรอาหารหรือส่วนประกอบในการเพาะเลี้ยง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.2.4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นำ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ผล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ผลิตที่ได้ไปวิเคราะห์คุณสมบัติทางกายภาพ ทางเคมี 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ทดสอบ</w:t>
      </w:r>
      <w:r>
        <w:rPr>
          <w:rFonts w:ascii="TH SarabunPSK" w:hAnsi="TH SarabunPSK" w:cs="TH SarabunPSK"/>
          <w:sz w:val="32"/>
          <w:sz w:val="32"/>
          <w:szCs w:val="32"/>
        </w:rPr>
        <w:t>ทางประสาทสัมผัส ด้านสี กลิ่น รสชาติ เนื้อสัมผัส และความชอบโดยร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2.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นทุนต่อหน่วยผล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แตกต่างและการเพิ่มมูลค่าด้วยระบบการผลิต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7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พึงพอใจของผู้บริโภคที่มีต่อผล</w:t>
      </w:r>
      <w:r>
        <w:rPr>
          <w:rFonts w:ascii="TH SarabunPSK" w:hAnsi="TH SarabunPSK" w:cs="TH SarabunPSK"/>
          <w:sz w:val="32"/>
          <w:sz w:val="32"/>
          <w:szCs w:val="32"/>
        </w:rPr>
        <w:t>ผลิตที่ผ่านการพัฒนาไปทดสอบตลาด โดยเก็บข้อมูลจากผู้บริโภคที่ใช้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ที่พัฒนา จำนวน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ประสิทธิผลของการพัฒน</w:t>
      </w:r>
      <w:r>
        <w:rPr>
          <w:rFonts w:ascii="TH SarabunPSK" w:hAnsi="TH SarabunPSK" w:cs="TH SarabunPSK"/>
          <w:sz w:val="32"/>
          <w:sz w:val="32"/>
          <w:szCs w:val="32"/>
        </w:rPr>
        <w:t>าต้นแบ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</w:t>
      </w:r>
      <w:r>
        <w:rPr>
          <w:rFonts w:ascii="TH SarabunPSK" w:hAnsi="TH SarabunPSK" w:cs="TH SarabunPSK"/>
          <w:sz w:val="32"/>
          <w:sz w:val="32"/>
          <w:szCs w:val="32"/>
        </w:rPr>
        <w:t>กลุ่มผู้รับการถ่ายทอ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ด้า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1)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ของสมาชิก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กลุ่มที่มีต่อ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ต้นแบ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ยหลังได้รับการ</w:t>
      </w:r>
      <w:r>
        <w:rPr>
          <w:rFonts w:ascii="TH SarabunPSK" w:hAnsi="TH SarabunPSK" w:cs="TH SarabunPSK"/>
          <w:sz w:val="32"/>
          <w:sz w:val="32"/>
          <w:szCs w:val="32"/>
        </w:rPr>
        <w:t>ถ่ายทอดองค์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2.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รู้และทักษะด้านการผลิตของสมาชิก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ผู้ได้รับการถ่ายทอด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196" w:gutter="0" w:header="708" w:top="992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4"/>
          <w:szCs w:val="44"/>
          <w:u w:val="single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ย่อย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สร้างเครือข่ายสมุนไพ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.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สายพันธุ์บุกไข่เพื่อพัฒนาการผลิตทางการค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สายพันธุ์และลักษณะทางพฤกษ์ศาสตร์และทางเคมีของบุกไข่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การผลิตพืชสมุนไพรให้ได้ผลผลิตที่มีคุณ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>การเผยแพร่องค์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คู่มือการปฏิบัติทางการเกษตรที่ดีสำหรับบุกไข่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ส่งเสริมการแปรรูปผลผลิต และการฝึกปฏิบัติ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บรม</w:t>
      </w:r>
    </w:p>
    <w:p>
      <w:pPr>
        <w:pStyle w:val="Normal"/>
        <w:rPr>
          <w:sz w:val="22"/>
          <w:szCs w:val="2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>การเผยแพร่องค์ความรู้</w:t>
      </w:r>
    </w:p>
    <w:p>
      <w:pPr>
        <w:pStyle w:val="Normal"/>
        <w:rPr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แผ่นพ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แปรรูปรากโสมไทยเพื่อเป็นอาหารสุขภาพ</w:t>
      </w:r>
    </w:p>
    <w:p>
      <w:pPr>
        <w:pStyle w:val="Normal"/>
        <w:rPr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แผ่นพ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ทคนิคการควบคุมคุณภาพพืชสมุนไพรด้วยวิธี </w:t>
      </w:r>
      <w:r>
        <w:rPr>
          <w:rFonts w:cs="TH SarabunPSK" w:ascii="TH SarabunPSK" w:hAnsi="TH SarabunPSK"/>
          <w:color w:val="000000"/>
          <w:sz w:val="32"/>
          <w:szCs w:val="32"/>
        </w:rPr>
        <w:t>TLC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2"/>
          <w:szCs w:val="22"/>
        </w:rPr>
      </w:pPr>
      <w:r>
        <w:rPr>
          <w:rFonts w:cs="TH SarabunPSK" w:ascii="TH SarabunPSK" w:hAnsi="TH SarabunPSK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แปรรูปสมุนไพรเศรษฐกิจและสมุนไพร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ปรรูปรากโสมไทยเพื่อเป็นอาหารบำรุงสุขภาพ 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การพัฒนาต้นแบบผลิตภัณฑ์รากโสมไทยเพื่อเป็นอาหารบำรุงสุขภาพ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หัวข้อต่างๆ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ม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ของปัญห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ที่เกี่ยวกับการพัฒนาผลิตภัณฑ์และบรรจุภัณฑ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ศึกษาข้อมูลพื้นฐาน วิเคราะห์สภาพปัญหา และหรือความต้องการของ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แปรรู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นวทางในการพัฒนาผลิตภัณฑ์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เชิงปฏิบัติการเรื่อง การพัฒนา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>เชิญวิทยาการที่มีความรู้มีประสบการณ์เป็นผู้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พัฒนาผลิตภัณฑ์ต้นแบบ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1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ุปกรณ์และเครื่องมือ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วัตถุดิบและการเตรียมวัตถุดิบ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3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ระบวนการผลิต สูตรหรือส่วนประกอบของผลิตภัณฑ์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.2.4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นำผลิตภัณฑ์ที่ได้ไปวิเคราะห์คุณสมบัติทางกายภาพ ทางเคมี 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ทดสอบ</w:t>
      </w:r>
      <w:r>
        <w:rPr>
          <w:rFonts w:ascii="TH SarabunPSK" w:hAnsi="TH SarabunPSK" w:cs="TH SarabunPSK"/>
          <w:sz w:val="32"/>
          <w:sz w:val="32"/>
          <w:szCs w:val="32"/>
        </w:rPr>
        <w:t>ทางประสาทสัมผัส ด้านสี กลิ่น รสชาติ เนื้อสัมผัส และความชอบโดยร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2.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นทุนต่อหน่วยผลิตภัณฑ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แตกต่างและการเพิ่มมูลค่าด้วยบรรจุภัณฑ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7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พึงพอใจของผู้บริโภคที่มี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ที่ผ่านการพัฒนาไปทดสอบตลาด โดยเก็บข้อมูลจากผู้บริโภคที่ใช้ผลิตภัณฑ์ที่พัฒนา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ประสิทธิผลของการพัฒน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จากสมาชิกกลุ่มแปรรูปสมุนไพ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ด้า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1)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ของสมาชิก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มีต่อการพัฒนาผลิตภัณฑ์ ภายหลังได้รับการพัฒน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2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ความรู้และทักษะด้านการผลิตของสมาชิกกลุ่ม 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080" w:right="461" w:gutter="0" w:header="706" w:top="1138" w:footer="230" w:bottom="6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Dutch801 SWC">
    <w:altName w:val="Times New Roman"/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  <w:fldChar w:fldCharType="begin"/>
    </w:r>
    <w:r>
      <w:rPr>
        <w:sz w:val="28"/>
        <w:szCs w:val="32"/>
        <w:rFonts w:cs="TH SarabunPSK" w:ascii="TH SarabunPSK" w:hAnsi="TH SarabunPSK"/>
      </w:rPr>
      <w:instrText xml:space="preserve"> PAGE </w:instrText>
    </w:r>
    <w:r>
      <w:rPr>
        <w:sz w:val="28"/>
        <w:szCs w:val="32"/>
        <w:rFonts w:cs="TH SarabunPSK" w:ascii="TH SarabunPSK" w:hAnsi="TH SarabunPSK"/>
      </w:rPr>
      <w:fldChar w:fldCharType="separate"/>
    </w:r>
    <w:r>
      <w:rPr>
        <w:sz w:val="28"/>
        <w:szCs w:val="32"/>
        <w:rFonts w:cs="TH SarabunPSK" w:ascii="TH SarabunPSK" w:hAnsi="TH SarabunPSK"/>
      </w:rPr>
      <w:t>15</w:t>
    </w:r>
    <w:r>
      <w:rPr>
        <w:sz w:val="28"/>
        <w:szCs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  <w:p>
    <w:pPr>
      <w:pStyle w:val="Footer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  <w:fldChar w:fldCharType="begin"/>
    </w:r>
    <w:r>
      <w:rPr>
        <w:sz w:val="28"/>
        <w:szCs w:val="32"/>
        <w:rFonts w:cs="TH SarabunPSK" w:ascii="TH SarabunPSK" w:hAnsi="TH SarabunPSK"/>
      </w:rPr>
      <w:instrText xml:space="preserve"> PAGE </w:instrText>
    </w:r>
    <w:r>
      <w:rPr>
        <w:sz w:val="28"/>
        <w:szCs w:val="32"/>
        <w:rFonts w:cs="TH SarabunPSK" w:ascii="TH SarabunPSK" w:hAnsi="TH SarabunPSK"/>
      </w:rPr>
      <w:fldChar w:fldCharType="separate"/>
    </w:r>
    <w:r>
      <w:rPr>
        <w:sz w:val="28"/>
        <w:szCs w:val="32"/>
        <w:rFonts w:cs="TH SarabunPSK" w:ascii="TH SarabunPSK" w:hAnsi="TH SarabunPSK"/>
      </w:rPr>
      <w:t>0</w:t>
    </w:r>
    <w:r>
      <w:rPr>
        <w:sz w:val="28"/>
        <w:szCs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  <w:p>
    <w:pPr>
      <w:pStyle w:val="Footer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  <w:fldChar w:fldCharType="begin"/>
    </w:r>
    <w:r>
      <w:rPr>
        <w:sz w:val="28"/>
        <w:szCs w:val="32"/>
        <w:rFonts w:cs="TH SarabunPSK" w:ascii="TH SarabunPSK" w:hAnsi="TH SarabunPSK"/>
      </w:rPr>
      <w:instrText xml:space="preserve"> PAGE </w:instrText>
    </w:r>
    <w:r>
      <w:rPr>
        <w:sz w:val="28"/>
        <w:szCs w:val="32"/>
        <w:rFonts w:cs="TH SarabunPSK" w:ascii="TH SarabunPSK" w:hAnsi="TH SarabunPSK"/>
      </w:rPr>
      <w:fldChar w:fldCharType="separate"/>
    </w:r>
    <w:r>
      <w:rPr>
        <w:sz w:val="28"/>
        <w:szCs w:val="32"/>
        <w:rFonts w:cs="TH SarabunPSK" w:ascii="TH SarabunPSK" w:hAnsi="TH SarabunPSK"/>
      </w:rPr>
      <w:t>25</w:t>
    </w:r>
    <w:r>
      <w:rPr>
        <w:sz w:val="28"/>
        <w:szCs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  <w:fldChar w:fldCharType="begin"/>
    </w:r>
    <w:r>
      <w:rPr>
        <w:sz w:val="28"/>
        <w:szCs w:val="32"/>
        <w:rFonts w:cs="TH SarabunPSK" w:ascii="TH SarabunPSK" w:hAnsi="TH SarabunPSK"/>
      </w:rPr>
      <w:instrText xml:space="preserve"> PAGE </w:instrText>
    </w:r>
    <w:r>
      <w:rPr>
        <w:sz w:val="28"/>
        <w:szCs w:val="32"/>
        <w:rFonts w:cs="TH SarabunPSK" w:ascii="TH SarabunPSK" w:hAnsi="TH SarabunPSK"/>
      </w:rPr>
      <w:fldChar w:fldCharType="separate"/>
    </w:r>
    <w:r>
      <w:rPr>
        <w:sz w:val="28"/>
        <w:szCs w:val="32"/>
        <w:rFonts w:cs="TH SarabunPSK" w:ascii="TH SarabunPSK" w:hAnsi="TH SarabunPSK"/>
      </w:rPr>
      <w:t>28</w:t>
    </w:r>
    <w:r>
      <w:rPr>
        <w:sz w:val="28"/>
        <w:szCs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  <w:p>
    <w:pPr>
      <w:pStyle w:val="Footer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character" w:styleId="Style17">
    <w:name w:val="ชื่อเรื่อง อักขระ"/>
    <w:qFormat/>
    <w:rPr>
      <w:rFonts w:ascii="Browallia New" w:hAnsi="Browallia New" w:eastAsia="Cordia New" w:cs="Browallia New"/>
      <w:b/>
      <w:bCs/>
      <w:shadow/>
      <w:sz w:val="44"/>
      <w:szCs w:val="44"/>
    </w:rPr>
  </w:style>
  <w:style w:type="character" w:styleId="Style18">
    <w:name w:val="ข้อความเชิงอรรถ อักขระ"/>
    <w:qFormat/>
    <w:rPr>
      <w:szCs w:val="25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ท้ายกระดาษ อักขระ"/>
    <w:qFormat/>
    <w:rPr>
      <w:sz w:val="24"/>
      <w:szCs w:val="28"/>
      <w:lang w:eastAsia="zh-CN"/>
    </w:rPr>
  </w:style>
  <w:style w:type="character" w:styleId="3">
    <w:name w:val="เนื้อความ 3 อักขระ"/>
    <w:qFormat/>
    <w:rPr>
      <w:rFonts w:ascii="Dutch801 SWC;Times New Roman" w:hAnsi="Dutch801 SWC;Times New Roman" w:eastAsia="Times New Roman" w:cs="Cordia New"/>
      <w:sz w:val="30"/>
      <w:szCs w:val="30"/>
      <w:lang w:val="th-TH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Browallia New" w:hAnsi="Browallia New" w:eastAsia="Cordia New" w:cs="Cordia New"/>
      <w:b/>
      <w:bCs/>
      <w:shadow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5"/>
      <w:lang w:val="en-US"/>
    </w:rPr>
  </w:style>
  <w:style w:type="paragraph" w:styleId="31">
    <w:name w:val="เนื้อความ 3"/>
    <w:basedOn w:val="Normal"/>
    <w:qFormat/>
    <w:pPr>
      <w:spacing w:before="240" w:after="0"/>
      <w:ind w:right="-11" w:hanging="0"/>
      <w:jc w:val="left"/>
    </w:pPr>
    <w:rPr>
      <w:rFonts w:ascii="Dutch801 SWC;Times New Roman" w:hAnsi="Dutch801 SWC;Times New Roman" w:eastAsia="Times New Roman" w:cs="Dutch801 SWC;Times New Roman"/>
      <w:sz w:val="30"/>
      <w:szCs w:val="30"/>
      <w:lang w:val="th-TH"/>
    </w:rPr>
  </w:style>
  <w:style w:type="paragraph" w:styleId="Style22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82" w:leader="none"/>
        <w:tab w:val="right" w:pos="103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26:00Z</dcterms:created>
  <dc:creator>SBS</dc:creator>
  <dc:description/>
  <cp:keywords/>
  <dc:language>en-US</dc:language>
  <cp:lastModifiedBy>Windows User</cp:lastModifiedBy>
  <cp:lastPrinted>2020-03-16T18:16:00Z</cp:lastPrinted>
  <dcterms:modified xsi:type="dcterms:W3CDTF">2020-04-08T02:46:00Z</dcterms:modified>
  <cp:revision>35</cp:revision>
  <dc:subject/>
  <dc:title>แบบรายงานผลการดำเนินการของคณะรัฐมนตรี</dc:title>
</cp:coreProperties>
</file>