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5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ศูนย์วิจัยเกษตรที่สูงเพชรบูรณ์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49"/>
        <w:gridCol w:w="990"/>
        <w:gridCol w:w="270"/>
        <w:gridCol w:w="3060"/>
        <w:gridCol w:w="1836"/>
      </w:tblGrid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ปฏิบัติการดำเนินงานกิจกรรม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szCs w:val="28"/>
                <w:u w:val="dotted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สร้างเครือข่ายสมุนไพ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รักษ์สาย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เก่า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วิจัยเกษตรที่สูงเพชรบูรณ์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รวบรวม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 เพื่อสนับสนุนสายพันธุ์สำหรับวิจ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ลูก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ใค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และเอกสารวิชากา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รวบรวมสาย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ากแหล่งต่างๆ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ดูแล บำรุงรักษา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 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ร่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สายพันธุ์ที่รวบรวมไว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 ระบุผู้ใช้ประโยชน์จากสายพันธุ์ที่รวบรวมพันธุ์ในแปล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ลักษณะทางพฤกษศาสตร์ และ  ทางเคมีของสายพันธุ์ต่างๆที่รวบรวมไว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และเอกสารวิชาการ ดังนี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 การสำรวจ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พื้นที่ภาคเหนื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ะวันอ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ฉียงเหนือ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เรื่อง สายพันธุ์และลักษณะทางพฤกษ์ศาสตร์และทางเคมี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ารผลิตพืชสมุนไพรให้ได้ผลผลิตที่มีคุณภา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บบ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ได้เรียนรู้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ตา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ดหมาย ประชุมกลุ่มเกษตรกร ชื่อกลุ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สมาชิ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 และคัดเลือก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อินทรีย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ื่อเดิ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ปลงต้นแบ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รืออินทรีย์ ในพื้นที่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ากแปลง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ปลง รวมเกษตรก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การประเมินผลแปลงต้นแบบ ปีการผลิต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3/ 256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เป็นแปลง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งแผนการผลิตร่วมกับเกษตรกร และจัดทำแปลงต้นแบบ โดยสนับสนุนหัวพันธุ์ 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 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  ระบบ อินทรีย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ประชุ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บปะ เกษตรกรเพื่อระดมความคิดเห็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ถ่ายทอดองค์ความรู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ั้ง 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ะไ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สัมภาษณ์ และจัดเก็บข้อมูล และประเมินผลแปลงต้นแบบ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การประเมินผลแปลง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ต้นทุนการผลิต การเพิ่มผล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ภา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ตัวอย่างวิเคราะห์สารสำคัญ และการยอมรับเทคโนโลยีการ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.2.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ผยแพร่องค์ความรู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ผยแพร่เอกสารวิชาการ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ผู้ที่ได้รับบริการองค์ความรู้ที่เผยแพ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เรื่อง คู่มือการปฏิบัติทางการเกษตรที่ดีสำหร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ชายด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ปลูก เทคโนโลยีการผลิตและดูแลรักษา ที่ได้คุณภาพตาม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รือ อินทรีย์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ปรับปรุงกระบวนการผลิตให้ได้มาตรฐา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G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ัตถุดิบสมุนไพ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GMP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ชื่อเดิม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พัฒนาแหล่งผลิตภัณฑ์แปรรูปพืชสมุนไพรของชุมชนให้ได้มาตรฐาน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GMP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ผลิตได้รับการพัฒ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ด้การรับรองมาตร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เครื่องหมายรับรองมาตรฐานที่เป็นที่ยอมรั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รวจสถานที่ผลิต และสรุปประเด็นปัญหาที่พบ และคัดเลือก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แผนการตรวจรับร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เอกสารที่เกี่ยวข้องกับสถานที่ผลิต แผนผังการผลิต เป็นต้น เพื่อประกอบคำขอ และติดต่อประสานงานกับหน่วยงานตรวจรับร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สถานที่ตามหลักเก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่นคำขอเพื่อตรวจนัดสถานที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ถานที่ และพิจารณาให้การรับรอง กรณีไม่ผ่านการตรวจรับรอง หลังจากที่ได้ทำการประเมินความพร้อมตามข้อกำหนดต่างๆ ให้ปรับปรุงแก้ไขเท่าที่จำเป็น เพื่อยื่นขอรับรองใหม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GMP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อง ชุมช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ุ่มวิสาหกิจชุมชนสมุนไพร       ไฮแลนด์ 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็กน้อย 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าค้อ 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ชรบูรณ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ุ่มวิสาหกิจชุมชนปั๊วะยี้ฟาร์มสมุ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พร 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วยมุ่น 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ตรดิตถ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eastAsia="Calibri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ทำฐานข้อมูลพืช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ำรวจและปรับปรุงรูปแบบและโครงสร้าง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ำรวจข้อมูลเกษตรกรผู้ปลูกกระชายด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้อมูลเกษตรกรปลูกพืชสมุนไพร ใ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าบปัญหาเกษตรกรที่ปลูกสมุนไพรในพื้นที่สำรว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แบบสำรวจข้อมูล และกำหนดพื้นที่เป้าหมาย 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กับหน่วยงานในพื้นที่ กำหนดวันนัดหมาย เพื่อสัมภาษณ์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พื้นที่เป้าหมาย และเก็บข้อมูลตามแบบสำรวจ และตรวจสอบความถูกต้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พิ่มจำนวนข้อมูลลงใน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พิ่มจำนวนข้อมูล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จำนวนรายเกษตรกรที่ปลูกสมุนไพรที่มีหลากชนิ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นำข้อมูลสำรวจ มาบันทึกในแผ่นงานที่สร้างขึ้น ตามหัวข้อต่างๆที่กำหน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ตรวจสอบความถูกต้อง และครบ ถ้วนทุกหัวข้อสำคัญ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ส่งไฟล์ แผ่นงานที่บันทึกข้อมูลเรียบร้อย เพื่อนำไปรวบรวมจัดเก็บ ให้ง่าย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เก็บฐานข้อมูลและเชื่อมโยงฐานข้อมูลเพื่อสะดวก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3.1  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62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6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3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.6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. 62 - 3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 63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ระบุผลประโยชน์ที่เกิดขึ้นกับกลุ่มเป้าหมายเพื่อการติดตามวัดผล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  <w:u w:val="dotted"/>
        </w:rPr>
      </w:pPr>
      <w:r>
        <w:rPr>
          <w:rFonts w:cs="TH SarabunPSK" w:ascii="TH SarabunPSK" w:hAnsi="TH SarabunPSK"/>
          <w:b/>
          <w:bCs/>
          <w:sz w:val="144"/>
          <w:szCs w:val="144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</w:t>
      </w:r>
      <w:r>
        <w:rPr>
          <w:rFonts w:ascii="TH SarabunPSK" w:hAnsi="TH SarabunPSK" w:cs="TH SarabunPSK"/>
          <w:sz w:val="32"/>
          <w:sz w:val="32"/>
          <w:szCs w:val="32"/>
        </w:rPr>
        <w:t>กระชายดำ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</w:rPr>
        <w:t>พันธุ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วจเพื่อรวบรวมสายพันธุ์กระชายดำในเขตพื้นที่ภาคเหน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ตะวันออกเฉียงเหนือ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สำรวจ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สำรว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5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บ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sz w:val="32"/>
          <w:sz w:val="32"/>
          <w:szCs w:val="32"/>
        </w:rPr>
        <w:t>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อข่าย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ชายดำ แบบ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ินทรีย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เมินผลการสร้างเครือข่ายผู้ผลิตพืช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A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อินทรีย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ดยจัดทำแปลงต้น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 และกลุ่ม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ก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เช่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ื้นที่ต้นแบบแปลงสาธิตการผลิต</w:t>
      </w:r>
      <w:r>
        <w:rPr>
          <w:rFonts w:cs="TH SarabunPSK" w:ascii="TH SarabunPSK" w:hAnsi="TH SarabunPSK"/>
          <w:color w:val="FF0000"/>
          <w:sz w:val="32"/>
          <w:szCs w:val="32"/>
        </w:rPr>
        <w:t>........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หรือ จำนวนร้อยละของเกษตรกรที่เข้าร่วมโครงการได้ความรู้เพิ่มขึ้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วามพึงพอใจข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กระบว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ฒนาการผลิตพืช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ห้บริ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มากกว่า   ร้อยละ </w:t>
      </w:r>
      <w:r>
        <w:rPr>
          <w:rFonts w:cs="TH SarabunPSK" w:ascii="TH SarabunPSK" w:hAnsi="TH SarabunPSK"/>
          <w:color w:val="FF0000"/>
          <w:sz w:val="32"/>
          <w:szCs w:val="32"/>
        </w:rPr>
        <w:t>..........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ก็บข้อมูล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ำแบบสำ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รายบุคคลของ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เลขบัตรประชาชน ที่อยู่ เบอร์โทรศัพท์ ขึ้นทะเบียนเกษตรกร ระดับการศึกษา จำนวนสมาชิก จำนวนแรงงาน พื้นฐานความรู้ด้านการเกษตร รายได้ต่อ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ฯลฯ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พื้นที่การ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ตั้งแปลง การถือครอง เอกสารสิทธิ์ พิกัดแปลง สภาพพื้นที่ แหล่งน้ำ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สินค้าเกษตรที่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นิดพืช พันธุ์ เนื้อที่เพาะปลูก การเก็บเกี่ยว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ใช้ปัจจัย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ราคาพันธุ์ ปุ๋ย สารป้องกันกำจัดศัตรูพืช ค่าแรงงาน ฯลฯ</w:t>
      </w:r>
      <w:r>
        <w:rPr>
          <w:rFonts w:cs="TH SarabunPSK" w:ascii="TH SarabunPSK" w:hAnsi="TH SarabunPSK"/>
          <w:sz w:val="32"/>
          <w:szCs w:val="32"/>
        </w:rPr>
        <w:t xml:space="preserve">)               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มาตรฐานระบบการผลิต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6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เคราะห์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บรรลุเป้าหมายในประเด็น การลดต้นทุนการผลิต การเพิ่มผลผลิต การพัฒนาคุณภาพ ฯลฯ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างแผนการผลิตพืช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การ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พื้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ตรียมวัสดุและอุปกรณ์ แบบสอบถาม 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ทดสอบแปลง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ฐานเรียนรู้ที่จะถ่ายทอดสู่แก่เกษตรกร โดย</w:t>
      </w:r>
      <w:r>
        <w:rPr>
          <w:rFonts w:ascii="TH SarabunPSK" w:hAnsi="TH SarabunPSK" w:cs="TH SarabunPSK"/>
          <w:sz w:val="32"/>
          <w:sz w:val="32"/>
          <w:szCs w:val="32"/>
        </w:rPr>
        <w:t>วางแผนร่วมกับ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นับสนุนปัจจัย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ถ่ายทอดองค์ความรู้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ที่เกิดจากกิจกรรมพัฒนา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ินทรีย์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TH SarabunIT๙" w:cs="TH SarabunPSK"/>
          <w:spacing w:val="8"/>
          <w:sz w:val="32"/>
          <w:sz w:val="32"/>
          <w:szCs w:val="32"/>
        </w:rPr>
        <w:t>ล</w:t>
      </w:r>
      <w:r>
        <w:rPr>
          <w:rFonts w:ascii="TH SarabunPSK" w:hAnsi="TH SarabunPSK" w:eastAsia="TH SarabunIT๙" w:cs="TH SarabunPSK"/>
          <w:spacing w:val="9"/>
          <w:sz w:val="32"/>
          <w:sz w:val="32"/>
          <w:szCs w:val="32"/>
        </w:rPr>
        <w:t>ด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ต</w:t>
      </w:r>
      <w:r>
        <w:rPr>
          <w:rFonts w:ascii="TH SarabunPSK" w:hAnsi="TH SarabunPSK" w:eastAsia="TH SarabunIT๙" w:cs="TH SarabunPSK"/>
          <w:spacing w:val="7"/>
          <w:sz w:val="32"/>
          <w:sz w:val="32"/>
          <w:szCs w:val="32"/>
        </w:rPr>
        <w:t>้</w:t>
      </w:r>
      <w:r>
        <w:rPr>
          <w:rFonts w:ascii="TH SarabunPSK" w:hAnsi="TH SarabunPSK" w:eastAsia="TH SarabunIT๙" w:cs="TH SarabunPSK"/>
          <w:spacing w:val="10"/>
          <w:sz w:val="32"/>
          <w:sz w:val="32"/>
          <w:szCs w:val="32"/>
        </w:rPr>
        <w:t>น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ท</w:t>
      </w:r>
      <w:r>
        <w:rPr>
          <w:rFonts w:ascii="TH SarabunPSK" w:hAnsi="TH SarabunPSK" w:eastAsia="TH SarabunIT๙" w:cs="TH SarabunPSK"/>
          <w:spacing w:val="9"/>
          <w:sz w:val="32"/>
          <w:sz w:val="32"/>
          <w:szCs w:val="32"/>
        </w:rPr>
        <w:t>ุ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นการผ</w:t>
      </w:r>
      <w:r>
        <w:rPr>
          <w:rFonts w:ascii="TH SarabunPSK" w:hAnsi="TH SarabunPSK" w:eastAsia="TH SarabunIT๙" w:cs="TH SarabunPSK"/>
          <w:spacing w:val="1"/>
          <w:sz w:val="32"/>
          <w:sz w:val="32"/>
          <w:szCs w:val="32"/>
        </w:rPr>
        <w:t>ล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ิต</w:t>
      </w:r>
      <w:r>
        <w:rPr>
          <w:rFonts w:ascii="TH SarabunPSK" w:hAnsi="TH SarabunPSK" w:eastAsia="TH SarabunIT๙" w:cs="TH SarabunPSK"/>
          <w:spacing w:val="-7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" w:cs="TH SarabunPSK"/>
          <w:spacing w:val="-7"/>
          <w:sz w:val="32"/>
          <w:sz w:val="32"/>
          <w:szCs w:val="32"/>
        </w:rPr>
        <w:t>หรือการ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เพิ่มผล</w:t>
      </w:r>
      <w:r>
        <w:rPr>
          <w:rFonts w:ascii="TH SarabunPSK" w:hAnsi="TH SarabunPSK" w:eastAsia="TH SarabunIT๙" w:cs="TH SarabunPSK"/>
          <w:spacing w:val="1"/>
          <w:sz w:val="32"/>
          <w:sz w:val="32"/>
          <w:szCs w:val="32"/>
        </w:rPr>
        <w:t>ผ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ลิต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 xml:space="preserve"> แก่เกษตรกร</w:t>
      </w:r>
      <w:r>
        <w:rPr>
          <w:rFonts w:eastAsia="TH SarabunIT๙"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ราย จำนวน</w:t>
      </w:r>
      <w:r>
        <w:rPr>
          <w:rFonts w:eastAsia="TH SarabunIT๙" w:cs="TH SarabunPSK" w:ascii="TH SarabunPSK" w:hAnsi="TH SarabunPSK"/>
          <w:sz w:val="32"/>
          <w:szCs w:val="32"/>
        </w:rPr>
        <w:t>........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>3</w:t>
      </w:r>
      <w:r>
        <w:rPr>
          <w:rFonts w:eastAsia="TH SarabunIT๙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>ครั้ง เรื่อง</w:t>
      </w:r>
      <w:r>
        <w:rPr>
          <w:rFonts w:eastAsia="TH SarabunIT๙" w:cs="TH SarabunPSK" w:ascii="TH SarabunPSK" w:hAnsi="TH SarabunPSK"/>
          <w:sz w:val="32"/>
          <w:szCs w:val="32"/>
        </w:rPr>
        <w:t xml:space="preserve">............. </w:t>
      </w:r>
    </w:p>
    <w:p>
      <w:pPr>
        <w:pStyle w:val="Normal"/>
        <w:ind w:left="284" w:hanging="0"/>
        <w:rPr>
          <w:rFonts w:ascii="TH SarabunPSK" w:hAnsi="TH SarabunPSK" w:eastAsia="TH SarabunIT๙" w:cs="TH SarabunPSK"/>
          <w:color w:val="FF0000"/>
          <w:sz w:val="32"/>
          <w:szCs w:val="32"/>
        </w:rPr>
      </w:pP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>ยกตัวอย่าง เช่น</w:t>
      </w:r>
      <w:r>
        <w:rPr>
          <w:rFonts w:ascii="TH SarabunPSK" w:hAnsi="TH SarabunPSK" w:eastAsia="TH SarabunIT๙" w:cs="TH SarabunPSK"/>
          <w:sz w:val="32"/>
          <w:sz w:val="32"/>
          <w:szCs w:val="32"/>
        </w:rPr>
        <w:t xml:space="preserve">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 xml:space="preserve">1) 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 xml:space="preserve">การกำจัดวัชพืช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 xml:space="preserve">2) 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 xml:space="preserve">การใส่ปุ๋ยอินทรีย์ </w:t>
      </w:r>
      <w:r>
        <w:rPr>
          <w:rFonts w:eastAsia="TH SarabunIT๙" w:cs="TH SarabunPSK" w:ascii="TH SarabunPSK" w:hAnsi="TH SarabunPSK"/>
          <w:color w:val="FF0000"/>
          <w:sz w:val="32"/>
          <w:szCs w:val="32"/>
        </w:rPr>
        <w:t>3)</w:t>
      </w:r>
      <w:r>
        <w:rPr>
          <w:rFonts w:ascii="TH SarabunPSK" w:hAnsi="TH SarabunPSK" w:eastAsia="TH SarabunIT๙" w:cs="TH SarabunPSK"/>
          <w:color w:val="FF0000"/>
          <w:sz w:val="32"/>
          <w:sz w:val="32"/>
          <w:szCs w:val="32"/>
        </w:rPr>
        <w:t>การเก็บเกี่ยวผลผลิต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6.6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ิดตาม บันทึกข้อมูลแปลง และ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ล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6.6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งานตามตัวชี้วัด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38"/>
        <w:gridCol w:w="1080"/>
        <w:gridCol w:w="1842"/>
        <w:gridCol w:w="166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อุปสรรค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ต้นแบบแปลงสาธ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ความรู้จากกิจกรรมการผลิตแปลงต้นแบ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6.6.2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ใช้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ปลูก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น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2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ต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ของตลาด รายได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ายได้สุทธ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6</w:t>
      </w:r>
      <w:r>
        <w:rPr>
          <w:rFonts w:cs="TH SarabunPSK" w:ascii="TH SarabunPSK" w:hAnsi="TH SarabunPSK"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และอภิปรายผล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สายพันธุ์</w:t>
      </w:r>
      <w:r>
        <w:rPr>
          <w:rFonts w:ascii="TH SarabunPSK" w:hAnsi="TH SarabunPSK" w:cs="TH SarabunPSK"/>
          <w:sz w:val="32"/>
          <w:sz w:val="32"/>
          <w:szCs w:val="32"/>
        </w:rPr>
        <w:t>กระชายดำ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</w:rPr>
        <w:t>พันธุ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พันธุ์และลักษณะทางพฤกษ์ศาสตร์และทางเคมีของ</w:t>
      </w:r>
      <w:r>
        <w:rPr>
          <w:rFonts w:ascii="TH SarabunPSK" w:hAnsi="TH SarabunPSK" w:cs="TH SarabunPSK"/>
          <w:sz w:val="32"/>
          <w:sz w:val="32"/>
          <w:szCs w:val="32"/>
        </w:rPr>
        <w:t>กระชายดำ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1.2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ผยแพร่องค์ความรู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ปฏิบัติทางการเกษตรที่ดีสำหรับ</w:t>
      </w:r>
      <w:r>
        <w:rPr>
          <w:rFonts w:ascii="TH SarabunPSK" w:hAnsi="TH SarabunPSK" w:cs="TH SarabunPSK"/>
          <w:sz w:val="32"/>
          <w:sz w:val="32"/>
          <w:szCs w:val="32"/>
        </w:rPr>
        <w:t>กระชายด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กระบวนการผลิตให้ได้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sz w:val="32"/>
          <w:szCs w:val="32"/>
        </w:rPr>
        <w:t>GMP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2"/>
          <w:szCs w:val="32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สถานที่ประกอบการ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ารผลิต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รรม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ประเด็นปัญหา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ับปรุงกระบวนการผลิต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ตามรายหมว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ที่ตั้งและอาค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มือ เครื่องจักร และอุปกรณ์ก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ผลิต หรือกรรมวิธีการผลิต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ำความสะอาดและฆ่าเชื้ออุปกรณ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คุณภาพ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ผู้ปฏิบัติงา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1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สนับสนุนการผลิต และการบำรุงรักษ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ตรวจรับรอง จัดเตรียมเอกสาร และประสานกับหน่วยงานในพื้นที่ เช่น สำนักงานสาธารณสุขจังหวัด วิเคราะห์ กระบวนการผลิต และทำแผนการพัฒนาระบบการผลิตตามหลัก </w:t>
      </w:r>
      <w:r>
        <w:rPr>
          <w:rFonts w:cs="TH SarabunPSK" w:ascii="TH SarabunPSK" w:hAnsi="TH SarabunPSK"/>
          <w:sz w:val="32"/>
          <w:szCs w:val="32"/>
        </w:rPr>
        <w:t xml:space="preserve">GMP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กลุ่มผู้ปฏิบัติงานให้มีความเข้าใจในระบบ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สถานที่ให้เป็นไปตามหลักเกณฑ์ และยื่นคำขอเพื่อนัดตรวจสถา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ผลการตรวจ และปรับปรุงแก้ไขตามมติของคณะกรรมการตรวจรับรอ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วลผลการปฏิบัติง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และ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6" w:gutter="0" w:header="708" w:top="99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16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1:53:00Z</dcterms:created>
  <dc:creator>SBS</dc:creator>
  <dc:description/>
  <cp:keywords/>
  <dc:language>en-US</dc:language>
  <cp:lastModifiedBy>Windows User</cp:lastModifiedBy>
  <cp:lastPrinted>2020-03-18T11:08:00Z</cp:lastPrinted>
  <dcterms:modified xsi:type="dcterms:W3CDTF">2020-03-18T04:56:00Z</dcterms:modified>
  <cp:revision>15</cp:revision>
  <dc:subject/>
  <dc:title>แบบรายงานผลการดำเนินการของคณะรัฐมนตรี</dc:title>
</cp:coreProperties>
</file>