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095</wp:posOffset>
                </wp:positionH>
                <wp:positionV relativeFrom="paragraph">
                  <wp:posOffset>-86995</wp:posOffset>
                </wp:positionV>
                <wp:extent cx="5492115" cy="12833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128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5pt;margin-top:-6.85pt;width:432.4pt;height:10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แบบรายงานผลการดำเนิน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ิจกร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แปรรูปวัตถุดิบพืชสมุนไพรให้ได้มาตรฐา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1935</wp:posOffset>
                </wp:positionH>
                <wp:positionV relativeFrom="paragraph">
                  <wp:posOffset>-503555</wp:posOffset>
                </wp:positionV>
                <wp:extent cx="1258570" cy="32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auto" w:line="276"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บบรายงา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25.9pt;mso-wrap-distance-left:9.05pt;mso-wrap-distance-right:9.05pt;mso-wrap-distance-top:0pt;mso-wrap-distance-bottom:0pt;margin-top:-39.65pt;mso-position-vertical-relative:text;margin-left:419.05pt;mso-position-horizontal-relative:text">
                <v:textbox>
                  <w:txbxContent>
                    <w:p>
                      <w:pPr>
                        <w:pStyle w:val="Style22"/>
                        <w:spacing w:lineRule="auto" w:line="276"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บบรายงา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63</w:t>
      </w:r>
    </w:p>
    <w:p>
      <w:pPr>
        <w:pStyle w:val="Normal"/>
        <w:tabs>
          <w:tab w:val="clear" w:pos="720"/>
          <w:tab w:val="left" w:pos="1414" w:leader="none"/>
          <w:tab w:val="left" w:pos="4746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เดือน</w:t>
      </w:r>
      <w:r>
        <w:rPr>
          <w:rFonts w:cs="TH SarabunPSK" w:ascii="TH SarabunPSK" w:hAnsi="TH SarabunPSK"/>
          <w:b/>
          <w:bCs/>
          <w:sz w:val="36"/>
          <w:szCs w:val="36"/>
          <w:u w:val="dotted"/>
        </w:rPr>
        <w:tab/>
        <w:tab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่วยงาน</w:t>
      </w:r>
      <w:r>
        <w:rPr>
          <w:rFonts w:cs="TH SarabunPSK" w:ascii="TH SarabunPSK" w:hAnsi="TH SarabunPSK"/>
          <w:b/>
          <w:bCs/>
          <w:sz w:val="36"/>
          <w:szCs w:val="36"/>
          <w:u w:val="dotted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dotted"/>
        </w:rPr>
        <w:t>ศูนย์วิจัยพืชสวนเชียงราย</w:t>
      </w:r>
      <w:r>
        <w:rPr>
          <w:rFonts w:cs="TH SarabunPSK" w:ascii="TH SarabunPSK" w:hAnsi="TH SarabunPSK"/>
          <w:b/>
          <w:bCs/>
          <w:sz w:val="36"/>
          <w:szCs w:val="36"/>
          <w:u w:val="dotted"/>
        </w:rPr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ind w:left="28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อธิบายรายละเอีย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0030" w:type="dxa"/>
        <w:jc w:val="left"/>
        <w:tblInd w:w="26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25"/>
        <w:gridCol w:w="2349"/>
        <w:gridCol w:w="990"/>
        <w:gridCol w:w="270"/>
        <w:gridCol w:w="3060"/>
        <w:gridCol w:w="1836"/>
      </w:tblGrid>
      <w:tr>
        <w:trPr/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ผนปฏิบัติการดำเนินงานกิจกรรมการแปรรูปวัตถุดิบพืชสมุนไพรให้ได้มาตรฐาน ประจำปี 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 2563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กิจกรรมย่อยที่รับผิดชอ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เป้าหมายภาพรวมของกิจกรรมตามที่ได้รับอนุมัติให้ดำเนินการ</w:t>
            </w: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  <w:t>(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  <w:szCs w:val="28"/>
                <w:u w:val="dotted"/>
              </w:rPr>
              <w:t xml:space="preserve">ระบุหน่วยนับ ที่สอดคล้องกับเป้าหมาย </w:t>
            </w:r>
            <w:r>
              <w:rPr>
                <w:rFonts w:ascii="TH SarabunPSK" w:hAnsi="TH SarabunPSK" w:cs="TH SarabunPSK"/>
                <w:spacing w:val="-14"/>
                <w:sz w:val="28"/>
                <w:sz w:val="28"/>
                <w:szCs w:val="28"/>
                <w:u w:val="dotted"/>
              </w:rPr>
              <w:t xml:space="preserve">เช่น แห่ง แปลง หรือ อื่นๆ </w:t>
            </w:r>
            <w:r>
              <w:rPr>
                <w:rFonts w:cs="TH SarabunPSK" w:ascii="TH SarabunPSK" w:hAnsi="TH SarabunPSK"/>
                <w:spacing w:val="-14"/>
                <w:sz w:val="28"/>
                <w:szCs w:val="28"/>
                <w:u w:val="dotted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ขั้นตอนการดำเนินงานอย่างละเอีย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dotted"/>
              </w:rPr>
              <w:t>ระบุระยะเวลาการดำเนินงานเริ่มเดือนใด แล้วเสร็จเดือนใด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การสร้างเครือข่ายสมุนไพ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ขยายพันธุ์พืชสมุนไพรเพื่อส่งเสริมการปลูกสมุนไพ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ิตหัวพันธุ์ว่านไตวายและว่านนางคำ พันธุ์ดีมีคุณภาพ ปลอดโรค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งานใหม่ ต่อยอดงานเดิม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วส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เชียงราย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 ปี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>2563</w:t>
            </w:r>
          </w:p>
          <w:p>
            <w:pPr>
              <w:pStyle w:val="Normal"/>
              <w:rPr>
                <w:rFonts w:ascii="TH SarabunPSK" w:hAnsi="TH SarabunPSK" w:cs="TH SarabunPSK"/>
                <w:strike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นับสนุนหัวพันธุ์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0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่านไตวาย และว่านนางคำ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จำนวน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6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ัว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6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ให้กับหน่วยงานขยายพันธุ์พืชสำหรับผลิตหัวพันธุ์ขยา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โดยคาดว่าปี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2565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จะได้หัวพันธุ์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สนับสนุน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ให้กับเกษตรกรผู้ปลูกที่ต้องการพันธุ์ ในพื้นที่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โซน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อำเภอ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จังหวัด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เชียงราย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จำนวน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strike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trike/>
                <w:color w:val="FF0000"/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6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ัว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าะเลี้ยงเนื้อเยื่อว่านไตวาย และว่านนางคำ จำนว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6,000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้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ปี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2562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มีการเพาะเลี้ยงว่านไตวาย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ว่านนางคำ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ในงานอนุรักษ์สมุนไพ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มีการแจก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vertAlign w:val="subscript"/>
              </w:rPr>
              <w:t>0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ให้กับกลุ่มหมอเมืองเมื่อปลายปี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2562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ต่ไม่มีรายละเอียดแจ้ง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นุบาลต้นเนื้อเยื่อว่านนางคำ และว่านไตวายในถาดหลุม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6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้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ย้ายต้นกล้าลงในวัสดุปลูกที่ไม่ใช้ดินภายใต้โรงเรือนหลังคาพลาสติก และเก็บเกี่ยวหัวพันธุ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2564)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ผลผลิต ดังนี้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ัวพันธุ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0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6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ัว  สำหรับใช้ผลิตหัวพันธุ์ขยา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่อไป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.256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หมายเหตุ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-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Unit cost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ของหัวพันธุ์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vertAlign w:val="subscript"/>
              </w:rPr>
              <w:t>0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= 30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./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หัว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ใช่ไหม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ชื่อเกษตรกร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u w:val="single"/>
              </w:rPr>
              <w:t>แจ้งความประสงค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้องการได้พันธุ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่านไตวาย และว่านนางคำ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การผลิตพันธุ์ต้องมีที่ไปที่มา และเกิดจากความต้องการจริง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ายงานการผลิตหัวพันธุ์หลัก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0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่านไตวาย และว่านนางคำ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ควรทำเป็นรายงาน เพราะว่านชนิดนี้ไม่เป็นรู้จักของคนทั่วไป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1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ผลิตต้นเนื้อเยื่อ และหัวพันธุ์ขมิ้นชันตรั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 ตรั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84-2 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ต่อเนื่อง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วส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เชียงราย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u w:val="single"/>
              </w:rPr>
              <w:t xml:space="preserve">เป้าหมายหลัก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ปี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>2563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นับสนุนต้นเนื้อเยื่อขมิ้นชันตรั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ตรั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84-2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ต้น สำหรับให้หน่วยงานใช้ผลิตหัวพันธุ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นับสนุนต้นเนื้อเยื่อขมิ้นชันตรั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ตรั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84-2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้น สำหรับให้หน่วยงานศวส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ชียงราย ใช้เป็นแม่พันธุ์ขยายต่อในห้องเพาะเลี้ยงเนื้อเยื่อ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6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้น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าะเลี้ยงเนื้อเยื่อขมิ้นชัน พันธุ์ตรั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พันธุ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84-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6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้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.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25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อนุบาลต้นกล้าขมิ้นชันพันธุ์ตรั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พันธุ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84-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ถาดหลุ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จำนว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้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.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25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้ายต้นกล้าลงใ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ัสดุปลูกที่ไม่ใช้ดิน ภายใต้โรงเรือนหลังคาพลาสติก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เพื่อขยาย พันธุ์หลัก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G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0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เก็บเกี่ยวหัวพันธุ์ ได้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ผลิต ดังนี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.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2563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-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Unit cost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ของหัวพันธุ์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vertAlign w:val="subscript"/>
              </w:rPr>
              <w:t>0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= ?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./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หัว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ัวพันธุ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0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ัว เพื่อใช้เป็นแม่พันธุ์ ต่อไป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4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4)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ชื่อเกษตรกร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u w:val="single"/>
              </w:rPr>
              <w:t>แจ้งความประสงค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้องการได้พันธุ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มิ้นชันตรั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 ตรั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84-2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การผลิตพันธุ์ต้องมีที่ไปที่มา และเกิดจากความต้องการจริง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่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ัว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ันธุ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G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0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ห้กับ หน่วยงานขยายพันธุ์ ที่ต้องการพันธุ์ไปปลูกขยายพันธุ์ต่อไ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564)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ัว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2563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เมื่อส่งพันธุ์ให้ หน่วยงานต้องมีบัญชีรายชื่อผู้รับ จำนวนต้น เป็นหลักฐาน 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1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ร้างเครือข่ายผู้ผลิตหัวพันธุ์ เพื่อกระจายพันธุ์ดีสู่เกษตรกร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งานต่อเนื่อง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วส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เชียงราย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ชื่อเดิม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ผลิตหัวพันธุ์ขมิ้นชัน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G1 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ปลอดโรค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ละขยายการผลิตสู่กลุ่มเกษตรก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เกษตรก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่งเสริมเกษตรกรในการผลิตพันธุ์ขยาย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ปลง ในเดือ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ี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563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พื้นที่อำเภอ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ื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งหวั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ชียงรา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ปล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ิตหัวพันธุ์ขย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 ศวส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(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ปล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ปล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ผลิตหัวพันธุ์ขยา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ี่ ศวส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ชียงราย โดยใช้หัว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0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00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ัว ปลูกบนวัสดุ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ลู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บมะพร้าวสั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u w:val="single"/>
              </w:rPr>
              <w:t>ในโรงเรือ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ลังคาพลาสติก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ระถา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ซึ่งคาดว่าจะได้ผลผลิต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500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หัว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ใช่หรือ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?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-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Unit cost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ของหัวพันธุ์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= ?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./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หัว ที่ผลิตในโรงเรือน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ิตหัวพันธุ์ขย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 ศวส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โดยใช้หัวพันธุ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0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u w:val="single"/>
              </w:rPr>
              <w:t>ในแปลงปลู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ซึ่งคาดว่าจะได้ผลผลิต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4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ัว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ในปีงบประมาณ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56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-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Unit cost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ของหัวพันธุ์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= ?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./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หัว ที่ผลิตในแปลงปลูก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)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่งหัวพันธุ์ขยา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0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มิ้นชันพันธุ์ตรั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พันธุ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84-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ี่เก็บเกี่ยวได้ในช่วงฤดูกาล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62/256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,000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ัว ให้กับเกษตรกรที่จะปลูกขมิ้นชันในฤดูกาลใหม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63/2564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ผลิตพันธุ์ขยา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ในแปลงเกษตรกรที่ทำการคัดเลือก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ลุ่มๆ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ปลง รวม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ปล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ควรตอบคำถามให้ได้ว่า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Unit cost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ของหัวพันธุ์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= ?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./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หัว ที่เกษตรกรผลิตได้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หมายเหตุ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เนื่องจาก เป็นงานต่อเนื่อง เนื้องานควรแสดง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ผลที่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สู่เกษตรกรได้ในปี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2563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ว่ามีความสำเร็จหรือไม่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?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โดย ลงพื้นที่ติดตาม ให้คำแนะนำ และประเมินผล โดยการ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สำรวจความพึงพอใจ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ของเกษตรกรที่มีต่อพันธุ์พืชดีที่สนับสนุน</w:t>
            </w:r>
          </w:p>
        </w:tc>
      </w:tr>
      <w:tr>
        <w:trPr>
          <w:trHeight w:val="1276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จัดทำรายงานการผลิตพันธุ์ขยาย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G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vertAlign w:val="subscript"/>
              </w:rPr>
              <w:t>1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ประเมินผลการใช้พันธุ์ดีที่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สนับสนุน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ให้เกษตรกรขยายพันธุ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นบ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.1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ผลิตต้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้าทะลายโจร และกระจายพันธุ์สู่เกษตรกร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ับสนุ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ต้นฟ้าทะลายโจ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ต้น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เดือ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2563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ห้กับเกษตรก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ชียงร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1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10"/>
                <w:sz w:val="28"/>
                <w:szCs w:val="28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spacing w:val="-10"/>
                <w:sz w:val="28"/>
                <w:sz w:val="28"/>
                <w:szCs w:val="28"/>
              </w:rPr>
              <w:t>ราย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ตรียมวัสดุอุปกรณ์และเมล็ดพันธุ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าะเมล็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ย้ายต้นกล้าลงใ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สดุปลูก และดูแลรักษาต้นกล้า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หมายเหตุ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กิจกรรมนอกแผนที่เสนอ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ชื่อเกษตรกรที่รับต้นพันธุ์</w:t>
            </w: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4"/>
                <w:sz w:val="24"/>
                <w:szCs w:val="24"/>
              </w:rPr>
              <w:t>แนบ</w:t>
            </w:r>
            <w:r>
              <w:rPr>
                <w:rFonts w:ascii="TH SarabunPSK" w:hAnsi="TH SarabunPSK" w:cs="TH SarabunPSK"/>
                <w:color w:val="FF0000"/>
                <w:sz w:val="24"/>
                <w:sz w:val="24"/>
                <w:szCs w:val="24"/>
              </w:rPr>
              <w:t>เอกสาร</w:t>
            </w: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ของบ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แปรรูปวัตถุดิบสมุนไพรเพื่อเพิ่มมูลค่าและสร้างรายได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แปรรูปสมุนไพรเศรษฐกิจและสมุนไพรท้องถิ่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1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บริ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ปรรูป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ตถุดิบ สมุนไพรให้กับเกษตรกรในเครือข่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ต่อเนื่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ศวส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เชียงราย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ช้บริการเครื่องมือเพื่อแปรรูปผลผลิตสด มีปริมาณน้ำหนั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,000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ช้บริการกรอกแบบฟอร์มใช้เครื่องมือ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2 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25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ันทึกข้อมูล  สรุปผลและจัดทำรายงาน ดังนี้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สดงบัญชีรายชื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ี่อยู่ ผู้ที่ใช้บริการเครื่องมือ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2 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25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2.2)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จัดทำ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รายงาน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เรื่อง การแปรรูปสมุนไพรที่รับบริการใช้เครื่องมือ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เริ่มต้น– สิ้นสุด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หมายเหตุ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เนื่องจากเป็นงานต่อเนื่อง ควรจะมีข้อมูลในการแปรรูปของพืชที่มาใช้บริการเครื่องมือ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1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ว่านหางจระเข้ ให้ได้ได้การรับรองมาตรฐานผลิตภัณฑ์ชุมชน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ิตภัณฑ์ว่านหางจระเข้ ได้การรับรองมาตรฐาน มผช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ิตภัณฑ์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รายงานการพัฒนาว่านหางจระเข้ให้ได้การรับรองมาตรฐานผลิตภัณฑ์ชุมชน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ผู้ที่ได้รับองค์ความรู้ในการผลิตผลิตภัณฑ์ต้นแบบ จำนวน …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..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กลุ่ม จำนวน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......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หมายเหตุ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ผู้ดำเนินงาน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ควรตรวจสอบเป้าหมายหลักว่า จะสามารถควบคุมตัวชี้วัดนี้เองได้หรือไม่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?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ทั้งนี้เป้าหมายหลักไม่สอดคล้องกับการดำเนินการในข้อ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7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ซึ่งเป็นเพียงการนำผลิตภัณฑ์เข้าสู่กระบวนการรับรองเท่านั้น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?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ไม่ได้ระบุว่าต้องผ่านการรับรอ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คัดเลือกกลุ่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ุมชนที่จะพัฒนา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2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ัมภาษณ์เพื่อให้ได้ข้อมูลพื้นฐานสภาพปัญหาของกลุ่ม และแลกเปลี่ยนความคิดเห็น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2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วางแผน เลือกเทคโนโลยี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ตรียมและส่งมอบพันธุ์พืชว่านหางจระเข้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ลูก และให้คำแนะนำการผลิตว่านหางจระเข้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ฒน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ิตภัณฑ์ต้นแบบ ทดสอบคุณภาพ ประเมินความพึงพอใจในผลิตภัณฑ์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25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)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การพัฒนาว่านหางจระเข้ให้ได้การรับรองมาตรฐานผลิตภัณฑ์ชุมช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ตามไตรมาส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25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6)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ผลการพัฒนาผลิตภัณฑ์แบบมีส่วนร่วม 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ถ่ายทอดเทคโนโลยีผลิตภัณฑ์ต้นแบบสู่ชุมช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ลุ่ม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ชื่อผู้ได้รับบริการถ่ายทอดองค์ความ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2563</w:t>
            </w:r>
          </w:p>
        </w:tc>
      </w:tr>
      <w:tr>
        <w:trPr>
          <w:trHeight w:val="978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7)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ำผลิตภัณฑ์เข้าสู่กระบว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รับรองมาตรฐานผลิตภัณฑ์ชุมช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การยื่นขอรับรองผลิตภัณฑ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2563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1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พัฒนาผลิตภัณฑ์เพื่อเพิ่มมูลค่าขมิ้นชันและกระเจี๊ยบแดง  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้นแบบผลิตภัณฑ์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ิตภัณฑ์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รายงานการพัฒนาต้นแบบผลิตภัณฑ์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ผู้ที่ได้รับองค์ความรู้ในการผลิตผลิตภัณฑ์ต้นแบบ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กลุ่ม จำนวน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......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ราย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ิตภัณฑ์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หมายเหตุ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ปรับลดลงจากที่เสนอของ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วางแผน เลือกเทคโนโลยี ออกแบบผลิตภัณฑ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ร้างผลิตภัณฑ์ต้นแบบ ทดสอบคุณภาพ ประเมินความพึงพอใจในการใช้ผลิตภัณฑ์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รายงานการพัฒนาต้นแบบผลิตภัณฑ์ชุมช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ถ่ายทอดเทคโนโลยีผลิตภัณฑ์ต้นแบบสู่ชุมช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ลุ่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แนบเอกสา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ชื่อผู้ได้รับบริการการถ่ายทอดองค์ความรู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</w:tc>
      </w:tr>
      <w:tr>
        <w:trPr>
          <w:trHeight w:val="31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>
          <w:trHeight w:val="95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1.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พัฒนาการผลิตลูกประคบให้ได้มาตรฐาน ผลิตภัณฑ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OTOP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การรับรองคุณภาพผลิตภัณฑ์ชุมช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ผช</w:t>
            </w:r>
            <w:r>
              <w:rPr>
                <w:rFonts w:cs="TH SarabunPSK" w:ascii="TH SarabunPSK" w:hAnsi="TH SarabunPSK"/>
                <w:sz w:val="28"/>
                <w:szCs w:val="28"/>
              </w:rPr>
              <w:t>.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้นแบบผลิตภัณฑ์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ิตภัณฑ์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รายงานการพัฒนาต้นแบบผลิตภัณฑ์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ผู้ที่ได้รับองค์ความรู้ในการผลิตผลิตภัณฑ์ต้นแบบ จำนวน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......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กลุ่ม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ราย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คัดเลือกกลุ่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ุมชนที่จะพัฒน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วิเคราะห์ปัญหาการผลิตลูกประคบ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างแผน เลือกเทคโนโลยี ออกแบบผลิตภัณฑ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2562 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ัฒน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ิตภัณฑ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่วมกับเกษตรกร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ทดสอบคุณภาพ ประเมินความพึงพอใจในการใช้ผลิตภัณฑ์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นำผลิตภัณฑ์เข้าสู่กระบวนการรับรองคุณภาพ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25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รายงานการพัฒนาต้นแบบผลิตภัณฑ์ชุมช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ผลการพัฒนาผลิตภัณฑ์แบบมีส่วนร่วม 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ถ่ายทอดเทคโนโลยีผลิตภัณฑ์ต้นแ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แนบเอกสา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ชื่อผู้ได้รับบริการการถ่ายทอดองค์ความรู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บริการส่งเสริมการแปรรูปผลผลิต และการฝึกปฏิบัติ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ฝึกอบรม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ฝึกอบรมเกษตรกรและนักวิชาการ เรื่อง การเพิ่มมูลค่าสมุนไพรด้วยบรรจุภัณฑ์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เข้ารับการอบรมได้ความรู้เพิ่มเติม และได้นำความรู้ไปใช้ประโยชน์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อกสารประกอบการฝึกอบร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หลักสูตรฝึกอบรม ติดต่อวิทยากร จัดทำเอกสารประกอบการฝึกอบรม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ออนุมัติจัดฝึกอบรม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ฝึกอบรม และประเมินผลการการจัดฝึกอบรมโดยใช้แบบประเมิน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รายงานฝึกอบรม และส่งรายชื่อผู้เข้ารับการฝึกอบร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ิดตามประเมินผล การนำองค์ความรู้ไปใช้ประโยชน์ของผู้เข้ารับการฝึกอบรมในภายหลังฝึกอบรม โดยใช้แบบสอบถา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2563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2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ผยแพร่องค์ความรู้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อกสารวิชาการ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นิทรรศการ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จำนวนผู้ที่ได้รับบริการองค์ความรู้ที่เผยแพร่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ราย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คู่มือกระบวนการการผลิตขมิ้นชันอบแห้งตามมาตรฐา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>GMP 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2563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นิทรรศการ เรื่อง การเตรียมวัตถุดิบสมุนไพรให้ได้มาตรฐ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</w:rPr>
              <w:t>หมายเหตุ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การทราบจำนวนผู้ที่ได้รับบริการ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องค์ความรู้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ที่มีการเผยแพร่ออกไปหลายๆวิธี จะทำให้การเผยแพร่เป็นไปอย่างมีประสิทธิภาพ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2563</w:t>
            </w:r>
          </w:p>
        </w:tc>
      </w:tr>
      <w:tr>
        <w:trPr>
          <w:trHeight w:val="317" w:hRule="atLeast"/>
        </w:trPr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.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ารปรับปรุงกระบวนการผลิตให้ได้มาตรฐา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GMP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3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กระบวนการผลิต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วัตถุดิบสมุนไพรให้ได้มาตรฐาน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GMP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ชื่อเดิม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พัฒนาจุดรับและล้างผลผลิตในอาคารแปรรูปผลผลิตทางการเกษตรเพื่อรองรับการผลิต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ระบวนการผลิตได้รับการพัฒนาและได้การรับรองมาตรฐา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้าหมายรอ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เครื่องหมายรับรองมาตรฐานที่เป็นที่ยอมรับ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ำรวจสถานที่ผลิตและสรุปประเด็นปัญหาที่พบ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</w:tc>
      </w:tr>
      <w:tr>
        <w:trPr>
          <w:trHeight w:val="77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ทำแผนการตรวจรับรอง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เตรียมเอกสารที่เกี่ยวข้องกับสถานที่ผลิต แผนผังการผลิต เป็นต้น เพื่อประกอบคำขอ และติดต่อประสานงานกับหน่วยงานตรวจรับรอ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</w:tc>
      </w:tr>
      <w:tr>
        <w:trPr>
          <w:trHeight w:val="31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เตรียมสถานที่ตามหลักเกณฑ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ชี้แจง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พัฒนาจุดรับและล้างผลผลิต อยู่ในขั้นตอนนี้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</w:tc>
      </w:tr>
      <w:tr>
        <w:trPr>
          <w:trHeight w:val="31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ื่นคำขอเพื่อตรวจนัดสถานที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</w:tc>
      </w:tr>
      <w:tr>
        <w:trPr>
          <w:trHeight w:val="31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เวลาดำเนินงาน</w:t>
            </w:r>
          </w:p>
        </w:tc>
      </w:tr>
      <w:tr>
        <w:trPr>
          <w:trHeight w:val="77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>วัตถุดิบสมุนไพรให้ได้สถานที่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>/</w:t>
            </w:r>
            <w:r>
              <w:rPr>
                <w:rFonts w:ascii="TH SarabunPSK" w:hAnsi="TH SarabunPSK" w:eastAsia="Calibri" w:cs="TH SarabunPSK"/>
                <w:color w:val="FF0000"/>
                <w:sz w:val="28"/>
                <w:sz w:val="28"/>
                <w:szCs w:val="28"/>
              </w:rPr>
              <w:t xml:space="preserve">อาหารให้ถูกสุขลักษณะมาตรฐาน </w:t>
            </w:r>
            <w:r>
              <w:rPr>
                <w:rFonts w:eastAsia="Calibri" w:cs="TH SarabunPSK" w:ascii="TH SarabunPSK" w:hAnsi="TH SarabunPSK"/>
                <w:color w:val="FF0000"/>
                <w:sz w:val="28"/>
                <w:szCs w:val="28"/>
              </w:rPr>
              <w:t>GMP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ตรวจสถานที่ และพิจารณาให้การรับรอง กรณีไม่ผ่านการตรวจรับรอง หลังจากที่ได้ทำการประเมินความพร้อมตามข้อกำหนดต่างๆ ให้ปรับปรุงแก้ไขเท่าที่จำเป็น เพื่อยื่นขอรับรองใหม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</w:tc>
      </w:tr>
      <w:tr>
        <w:trPr>
          <w:trHeight w:val="77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งาน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กระบวนการผลิต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วัตถุดิบสมุนไพรให้ได้มาตรฐาน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GMP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ของ ศวส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เชียงราย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นบเอกสาร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3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dotted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szCs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szCs w:val="28"/>
                <w:u w:val="dotted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240" w:after="0"/>
        <w:ind w:left="289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ก้าวหน้าการดำเนินงาน หรือผลที่ได้จากการดำเนินงาน </w:t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737"/>
        <w:gridCol w:w="1193"/>
        <w:gridCol w:w="1650"/>
        <w:gridCol w:w="1851"/>
        <w:gridCol w:w="1910"/>
      </w:tblGrid>
      <w:tr>
        <w:trPr>
          <w:trHeight w:val="419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44"/>
                <w:szCs w:val="44"/>
              </w:rPr>
            </w:pPr>
            <w:r>
              <w:rPr>
                <w:rFonts w:cs="TH SarabunPSK" w:ascii="TH SarabunPSK" w:hAnsi="TH SarabunPSK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ย่อ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</w:tr>
      <w:tr>
        <w:trPr>
          <w:trHeight w:val="419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dotted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dotted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dotted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งานเฉพา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ที่รายงาน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งาน สะส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ที่ราย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ของการดำเนินงาน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กิจกรรม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ย่อย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ที่รับผิดชอ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เป้าหมายภาพรวมของกิจกรรมย่อยตามที่ได้รับอนุมัติให้ดำเนินการ</w:t>
            </w:r>
            <w:r>
              <w:rPr>
                <w:rFonts w:cs="TH SarabunPSK" w:ascii="TH SarabunPSK" w:hAnsi="TH SarabunPSK"/>
                <w:sz w:val="28"/>
                <w:u w:val="dotted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ระบุหน่วยนับ ที่สอดคล้องกับเป้าหมาย เช่น แห่ง แปลง หรือ อื่นๆ </w:t>
            </w:r>
            <w:r>
              <w:rPr>
                <w:rFonts w:cs="TH SarabunPSK" w:ascii="TH SarabunPSK" w:hAnsi="TH SarabunPSK"/>
                <w:sz w:val="28"/>
                <w:u w:val="dotted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ความก้าวหน้าของผลงานเฉพาะเดือนที่รายงาน เช่น หากเป็นรายงานประจำเดือน ก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พ</w:t>
            </w:r>
            <w:r>
              <w:rPr>
                <w:rFonts w:cs="TH SarabunPSK" w:ascii="TH SarabunPSK" w:hAnsi="TH SarabunPSK"/>
                <w:sz w:val="28"/>
                <w:u w:val="dotted"/>
              </w:rPr>
              <w:t>.6</w:t>
            </w:r>
            <w:r>
              <w:rPr>
                <w:rFonts w:cs="TH SarabunPSK" w:ascii="TH SarabunPSK" w:hAnsi="TH SarabunPSK"/>
                <w:sz w:val="28"/>
                <w:u w:val="dotted"/>
              </w:rPr>
              <w:t>3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ผลงานดังกล่าวต้องเป็นผลงานของเดือน ม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ค</w:t>
            </w:r>
            <w:r>
              <w:rPr>
                <w:rFonts w:cs="TH SarabunPSK" w:ascii="TH SarabunPSK" w:hAnsi="TH SarabunPSK"/>
                <w:sz w:val="28"/>
                <w:u w:val="dotted"/>
              </w:rPr>
              <w:t>. 6</w:t>
            </w:r>
            <w:r>
              <w:rPr>
                <w:rFonts w:cs="TH SarabunPSK" w:ascii="TH SarabunPSK" w:hAnsi="TH SarabunPSK"/>
                <w:sz w:val="28"/>
                <w:u w:val="dotted"/>
              </w:rPr>
              <w:t>3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ผลงานสะสม  เช่น หากเป็นรายงานประจำเดือน ก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พ</w:t>
            </w:r>
            <w:r>
              <w:rPr>
                <w:rFonts w:cs="TH SarabunPSK" w:ascii="TH SarabunPSK" w:hAnsi="TH SarabunPSK"/>
                <w:sz w:val="28"/>
                <w:u w:val="dotted"/>
              </w:rPr>
              <w:t>.6</w:t>
            </w:r>
            <w:r>
              <w:rPr>
                <w:rFonts w:cs="TH SarabunPSK" w:ascii="TH SarabunPSK" w:hAnsi="TH SarabunPSK"/>
                <w:sz w:val="28"/>
                <w:u w:val="dotted"/>
              </w:rPr>
              <w:t>3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ผลงานดังกล่าวต้องเป็นผลงานตั้งแต่ 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ต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ค</w:t>
            </w:r>
            <w:r>
              <w:rPr>
                <w:rFonts w:cs="TH SarabunPSK" w:ascii="TH SarabunPSK" w:hAnsi="TH SarabunPSK"/>
                <w:sz w:val="28"/>
                <w:u w:val="dotted"/>
              </w:rPr>
              <w:t>. 6</w:t>
            </w:r>
            <w:r>
              <w:rPr>
                <w:rFonts w:cs="TH SarabunPSK" w:ascii="TH SarabunPSK" w:hAnsi="TH SarabunPSK"/>
                <w:sz w:val="28"/>
                <w:u w:val="dotted"/>
              </w:rPr>
              <w:t>2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- 31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ม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ค</w:t>
            </w:r>
            <w:r>
              <w:rPr>
                <w:rFonts w:cs="TH SarabunPSK" w:ascii="TH SarabunPSK" w:hAnsi="TH SarabunPSK"/>
                <w:sz w:val="28"/>
                <w:u w:val="dotted"/>
              </w:rPr>
              <w:t>. 6</w:t>
            </w:r>
            <w:r>
              <w:rPr>
                <w:rFonts w:cs="TH SarabunPSK" w:ascii="TH SarabunPSK" w:hAnsi="TH SarabunPSK"/>
                <w:sz w:val="28"/>
                <w:u w:val="dotted"/>
              </w:rPr>
              <w:t>3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ผลประโยชน์ที่เกิดขึ้นกับ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dotted"/>
              </w:rPr>
              <w:t>กลุ่มเป้าหมายเพื่อการติดตามวัดผล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  หรือ การนำผลผลิตที่เกิดจากการดำเนินงาน เช่น แปลงเครือข่ายเกษตรกรได้รับมาตรฐาน </w:t>
            </w:r>
            <w:r>
              <w:rPr>
                <w:rFonts w:cs="TH SarabunPSK" w:ascii="TH SarabunPSK" w:hAnsi="TH SarabunPSK"/>
                <w:sz w:val="28"/>
                <w:u w:val="dotted"/>
              </w:rPr>
              <w:t>GAP</w:t>
            </w:r>
          </w:p>
        </w:tc>
      </w:tr>
    </w:tbl>
    <w:p>
      <w:pPr>
        <w:pStyle w:val="Normal"/>
        <w:tabs>
          <w:tab w:val="clear" w:pos="720"/>
          <w:tab w:val="left" w:pos="8910" w:leader="none"/>
        </w:tabs>
        <w:spacing w:before="120" w:after="120"/>
        <w:ind w:left="28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br w:type="page"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865"/>
        <w:gridCol w:w="1774"/>
        <w:gridCol w:w="11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ที่ดำเนินการ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ที่ได้รับ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ใช้จ่าย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กิจกรรม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ย่อย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ที่รับผิดชอ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ยอดรวมเงินงบประมาณที่ได้รับแต่ละกิจกรรมย่อ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ผลการใช้จ่ายงบประมาณแบบ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สะสม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ตั้งแต่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ต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ค</w:t>
            </w:r>
            <w:r>
              <w:rPr>
                <w:rFonts w:cs="TH SarabunPSK" w:ascii="TH SarabunPSK" w:hAnsi="TH SarabunPSK"/>
                <w:sz w:val="28"/>
                <w:u w:val="dotted"/>
              </w:rPr>
              <w:t>. 61-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เดือนที่ราย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อุปสรรคในการดำเนินงาน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เพื่อปรับปรุงการดำเนินงานในระยะต่อไป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กิจกรรม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มารถระบุมากกว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ัวหน้าส่วนราชการ เป็นผู้รับผิดชอบ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1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ประสานงาน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ผิดชอบกิจกรรม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Email: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2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จัดทำรายงานของหน่วยงาน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Email: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spacing w:before="120" w:after="0"/>
        <w:ind w:left="284" w:hanging="0"/>
        <w:jc w:val="center"/>
        <w:rPr>
          <w:rFonts w:ascii="TH SarabunPSK" w:hAnsi="TH SarabunPSK" w:cs="TH SarabunPSK"/>
          <w:b/>
          <w:b/>
          <w:bCs/>
          <w:sz w:val="144"/>
          <w:szCs w:val="144"/>
          <w:u w:val="dotted"/>
        </w:rPr>
      </w:pPr>
      <w:r>
        <w:rPr>
          <w:rFonts w:cs="TH SarabunPSK" w:ascii="TH SarabunPSK" w:hAnsi="TH SarabunPSK"/>
          <w:b/>
          <w:bCs/>
          <w:sz w:val="144"/>
          <w:szCs w:val="144"/>
          <w:u w:val="dotted"/>
        </w:rPr>
      </w:r>
    </w:p>
    <w:p>
      <w:pPr>
        <w:pStyle w:val="Normal"/>
        <w:spacing w:before="120" w:after="0"/>
        <w:ind w:left="284" w:hanging="0"/>
        <w:jc w:val="center"/>
        <w:rPr>
          <w:rFonts w:ascii="TH SarabunPSK" w:hAnsi="TH SarabunPSK" w:cs="TH SarabunPSK"/>
          <w:b/>
          <w:b/>
          <w:bCs/>
          <w:sz w:val="144"/>
          <w:szCs w:val="144"/>
        </w:rPr>
      </w:pPr>
      <w:r>
        <w:rPr>
          <w:rFonts w:cs="TH SarabunPSK" w:ascii="TH SarabunPSK" w:hAnsi="TH SarabunPSK"/>
          <w:b/>
          <w:bCs/>
          <w:sz w:val="144"/>
          <w:szCs w:val="144"/>
        </w:rPr>
      </w:r>
    </w:p>
    <w:p>
      <w:pPr>
        <w:pStyle w:val="Normal"/>
        <w:spacing w:before="120" w:after="0"/>
        <w:ind w:left="284" w:hanging="0"/>
        <w:jc w:val="center"/>
        <w:rPr>
          <w:rFonts w:ascii="TH SarabunPSK" w:hAnsi="TH SarabunPSK" w:cs="TH SarabunPSK"/>
          <w:b/>
          <w:b/>
          <w:bCs/>
          <w:sz w:val="144"/>
          <w:szCs w:val="144"/>
        </w:rPr>
      </w:pPr>
      <w:r>
        <w:rPr>
          <w:rFonts w:cs="TH SarabunPSK" w:ascii="TH SarabunPSK" w:hAnsi="TH SarabunPSK"/>
          <w:b/>
          <w:bCs/>
          <w:sz w:val="144"/>
          <w:szCs w:val="144"/>
        </w:rPr>
      </w:r>
    </w:p>
    <w:p>
      <w:pPr>
        <w:pStyle w:val="Normal"/>
        <w:spacing w:before="120" w:after="0"/>
        <w:ind w:left="284" w:hanging="0"/>
        <w:jc w:val="center"/>
        <w:rPr>
          <w:rFonts w:ascii="TH SarabunPSK" w:hAnsi="TH SarabunPSK" w:cs="TH SarabunPSK"/>
          <w:b/>
          <w:b/>
          <w:bCs/>
          <w:sz w:val="144"/>
          <w:szCs w:val="144"/>
        </w:rPr>
      </w:pPr>
      <w:r>
        <w:rPr>
          <w:rFonts w:ascii="TH SarabunPSK" w:hAnsi="TH SarabunPSK" w:cs="TH SarabunPSK"/>
          <w:b/>
          <w:b/>
          <w:bCs/>
          <w:sz w:val="144"/>
          <w:sz w:val="144"/>
          <w:szCs w:val="144"/>
        </w:rPr>
        <w:t>เอกสารแนบส่ง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sectPr>
          <w:type w:val="nextPage"/>
          <w:pgSz w:w="11906" w:h="16838"/>
          <w:pgMar w:left="1440" w:right="1440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พันธุ์พืชสมุนไพรเพื่อส่งเสริมการปลูกสมุนไพ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1.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ผลิตหัวพันธุ์ว่านไตวายและว่านนางคำ พันธุ์ดีมีคุณภาพ ปลอดโรค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tbl>
      <w:tblPr>
        <w:tblW w:w="1459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2"/>
        <w:gridCol w:w="963"/>
        <w:gridCol w:w="964"/>
        <w:gridCol w:w="990"/>
        <w:gridCol w:w="1283"/>
        <w:gridCol w:w="2364"/>
        <w:gridCol w:w="2932"/>
        <w:gridCol w:w="1530"/>
        <w:gridCol w:w="1170"/>
      </w:tblGrid>
      <w:tr>
        <w:trPr>
          <w:trHeight w:val="41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นธุ์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</w:tc>
        <w:tc>
          <w:tcPr>
            <w:tcW w:w="10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ำไป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ประโยชน์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ัว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้นพันธุ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อยู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อร์โทรติดต่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ัว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้นพันธุ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2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่านไตวาย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หัว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3,00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3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....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........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........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,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เหลือ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2,000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หัวจะแจก จ่ายภาย ใน ต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 63</w:t>
            </w:r>
          </w:p>
        </w:tc>
      </w:tr>
      <w:tr>
        <w:trPr>
          <w:trHeight w:val="4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3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4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ว่านนางคำ 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หัว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3,00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3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....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........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........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,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เหลือ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2,000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หัวจะแจก จ่ายภาย ใน ธ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 63</w:t>
            </w:r>
          </w:p>
        </w:tc>
      </w:tr>
      <w:tr>
        <w:trPr>
          <w:trHeight w:val="4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3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4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หัว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6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6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ราย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2,000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หั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sectPr>
          <w:type w:val="nextPage"/>
          <w:pgSz w:orient="landscape" w:w="16838" w:h="11906"/>
          <w:pgMar w:left="994" w:right="11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พันธุ์พืชสมุนไพรเพื่อส่งเสริมการปลูกสมุนไพ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1.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ผลิตหัวพันธุ์ว่านไตวายและว่านนางคำ พันธุ์ดีมีคุณภาพ ปลอดโรค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ผลการใช้หัวพันธุ์ดีที่สนับสนุนเกษตรก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หัวข้อต่างๆดังนี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สรุปผู้บริหาร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กลุ่มตัวอย่า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4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กษตรกรที่เข้าร่วม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4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ตัวอย่างที่สุ่ม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1) </w:t>
      </w:r>
      <w:r>
        <w:rPr>
          <w:rFonts w:ascii="TH SarabunPSK" w:hAnsi="TH SarabunPSK" w:cs="TH SarabunPSK"/>
          <w:sz w:val="32"/>
          <w:sz w:val="32"/>
          <w:szCs w:val="32"/>
        </w:rPr>
        <w:t>ติดตามและ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ความเหมาะสมของพันธุ์พืช</w:t>
      </w:r>
      <w:r>
        <w:rPr>
          <w:rFonts w:ascii="TH SarabunPSK" w:hAnsi="TH SarabunPSK" w:cs="TH SarabunPSK"/>
          <w:sz w:val="32"/>
          <w:sz w:val="32"/>
          <w:szCs w:val="32"/>
        </w:rPr>
        <w:t>ที่แจกจ่าย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ปลูก</w:t>
      </w:r>
      <w:r>
        <w:rPr>
          <w:rFonts w:ascii="TH SarabunPSK" w:hAnsi="TH SarabunPSK" w:cs="TH SarabunPSK"/>
          <w:sz w:val="32"/>
          <w:sz w:val="32"/>
          <w:szCs w:val="32"/>
        </w:rPr>
        <w:t>ของเกษตรกร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5.1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จริญเติบโ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ิบโต แตกกอ 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5.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พที่เหมาะสม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ทนแล้ง ต้านทานโรค แมล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5.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ำรวจความพึงพอใจของกลุ่มตัวอย่างที่มีต่อพันธุ์ดีที่ได้รับแจก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ช้</w:t>
      </w:r>
      <w:r>
        <w:rPr>
          <w:rFonts w:ascii="TH SarabunPSK" w:hAnsi="TH SarabunPSK" w:cs="TH SarabunPSK"/>
          <w:sz w:val="32"/>
          <w:sz w:val="32"/>
          <w:szCs w:val="32"/>
        </w:rPr>
        <w:t>โดยแบบสอบถามเป็นเครื่องมือในการเก็บรวบรวมข้อมูล ดังนี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ั่วไปของ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ศ อายุ สถานะภาพ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5.2.2) </w:t>
      </w:r>
      <w:r>
        <w:rPr>
          <w:rFonts w:ascii="TH SarabunPSK" w:hAnsi="TH SarabunPSK" w:cs="TH SarabunPSK"/>
          <w:sz w:val="32"/>
          <w:sz w:val="32"/>
          <w:szCs w:val="32"/>
        </w:rPr>
        <w:t>การยอมรับพันธุ์พืชที่แจกจ่าย 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พอใจในพันธุ์พืชที่ได้นำไปใช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1) </w:t>
      </w:r>
      <w:r>
        <w:rPr>
          <w:rFonts w:ascii="TH SarabunPSK" w:hAnsi="TH SarabunPSK" w:cs="TH SarabunPSK"/>
          <w:sz w:val="32"/>
          <w:sz w:val="32"/>
          <w:szCs w:val="32"/>
        </w:rPr>
        <w:t>ความสมบูรณ์ของหัว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้นพันธุ์ที่ได้รับการแจกจ่าย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2) </w:t>
      </w:r>
      <w:r>
        <w:rPr>
          <w:rFonts w:ascii="TH SarabunPSK" w:hAnsi="TH SarabunPSK" w:cs="TH SarabunPSK"/>
          <w:sz w:val="32"/>
          <w:sz w:val="32"/>
          <w:szCs w:val="32"/>
        </w:rPr>
        <w:t>พันธุ์พืชที่ได้รับแจกจ่าย ทำให้ต้นทุนการเพาะปลูกลดล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3) </w:t>
      </w:r>
      <w:r>
        <w:rPr>
          <w:rFonts w:ascii="TH SarabunPSK" w:hAnsi="TH SarabunPSK" w:cs="TH SarabunPSK"/>
          <w:sz w:val="32"/>
          <w:sz w:val="32"/>
          <w:szCs w:val="32"/>
        </w:rPr>
        <w:t>พันธุ์ที่พืชได้รับแจกจ่าย ทำให้ผลผลิตสูงขึ้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4) </w:t>
      </w:r>
      <w:r>
        <w:rPr>
          <w:rFonts w:ascii="TH SarabunPSK" w:hAnsi="TH SarabunPSK" w:cs="TH SarabunPSK"/>
          <w:sz w:val="32"/>
          <w:sz w:val="32"/>
          <w:szCs w:val="32"/>
        </w:rPr>
        <w:t>ภาพรวมของพันธุ์พืชที่ได้รับแจกจ่าย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ในปริมาณพันธุ์พืชที่ได้รับแจกจ่ายในแต่ละครั้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ในขั้นตอนการแจกจ่ายพันธุ์พืช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ในการให้คำแนะนำเกี่ยวกับพันธุ์พืช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4.1)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ให้ข้อมูลเกี่ยวกับพันธุ์พืช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4.2)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ให้คำแนะนำมีความเหมาะส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โดยกำหนดระดับของความพึงพอใจดังนี้ ความพึงพอใจระดับมากที่สุด ระดับมาก ระดับปานกลาง ระดับน้อย ระดับน้อยที่สุด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็บรวบรวมข้อมูลและการวิเคราะห์ข้อมู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และอภิปรายผล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 หรือข้อคิดเห็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พันธุ์พืชสมุนไพรเพื่อส่งเสริมการปลูกสมุนไพ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1.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ผลิตหัวพันธุ์ว่านไตวายและว่านนางคำ พันธุ์ดีมีคุณภาพ ปลอดโรค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เอกส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การผลิตหัวพันธุ์ว่านไตวายและว่านนางคำ และต้นทุน </w:t>
      </w:r>
    </w:p>
    <w:p>
      <w:pPr>
        <w:sectPr>
          <w:type w:val="nextPage"/>
          <w:pgSz w:w="11906" w:h="16838"/>
          <w:pgMar w:left="1440" w:right="1440" w:gutter="0" w:header="0" w:top="994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เอกส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วิธีการปลูกและเก็บเกี่ยวว่านไตวาย ว่านนางคำ สำหรับแนะนำเกษตรกร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พันธุ์พืชสมุนไพรเพื่อส่งเสริมการปลูกสมุนไพ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ผลิตต้น</w:t>
      </w:r>
      <w:r>
        <w:rPr>
          <w:rFonts w:ascii="TH SarabunPSK" w:hAnsi="TH SarabunPSK" w:cs="TH SarabunPSK"/>
          <w:sz w:val="32"/>
          <w:sz w:val="32"/>
          <w:szCs w:val="32"/>
        </w:rPr>
        <w:t>เนื้อเยื่อ และหัวพันธุ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มิ้นชันตรั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ัง </w:t>
      </w:r>
      <w:r>
        <w:rPr>
          <w:rFonts w:cs="TH SarabunPSK" w:ascii="TH SarabunPSK" w:hAnsi="TH SarabunPSK"/>
          <w:sz w:val="32"/>
          <w:szCs w:val="32"/>
        </w:rPr>
        <w:t>84-2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66370</wp:posOffset>
                </wp:positionH>
                <wp:positionV relativeFrom="paragraph">
                  <wp:posOffset>100965</wp:posOffset>
                </wp:positionV>
                <wp:extent cx="8458200" cy="67925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679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"/>
                              <w:gridCol w:w="962"/>
                              <w:gridCol w:w="965"/>
                              <w:gridCol w:w="966"/>
                              <w:gridCol w:w="993"/>
                              <w:gridCol w:w="1292"/>
                              <w:gridCol w:w="2384"/>
                              <w:gridCol w:w="2384"/>
                              <w:gridCol w:w="1260"/>
                              <w:gridCol w:w="1152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พันธุ์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หน่วยนับ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แผน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ล</w:t>
                                  </w:r>
                                </w:p>
                              </w:tc>
                              <w:tc>
                                <w:tcPr>
                                  <w:tcW w:w="946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การนำไปใช้ประโยชน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ลำดับที่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ว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ด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ปี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ชื่อ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สกุ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ู้รับหัว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ต้นพันธุ์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อยู่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บอร์โทรติดต่อ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จำนว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หัว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ต้นพันธุ์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หมายเหต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ขมิ้นชันตรัง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>ต้น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2,50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2,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.....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1,50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เหลือ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1,000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>หัวจะแจก จ่ายภาย ใน ต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>ค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. 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ตรัง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84-2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>ต้น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2,50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2,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.....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1,50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เหลือ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1,000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>หัวจะแจก จ่ายภาย ใน ต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>ค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. 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ขมิ้นชันตรัง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>ต้น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>ศวส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>เชียงราย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>ใช้ผลิตแม่พันธุ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ตรัง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84-2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>ต้น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>ศวส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>เชียงราย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>ใช้ผลิตแม่พันธุ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>ต้น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>ราย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3,000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</w:rPr>
                                    <w:t>หัว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534.85pt;mso-wrap-distance-left:9pt;mso-wrap-distance-right:9pt;mso-wrap-distance-top:0pt;mso-wrap-distance-bottom:0pt;margin-top:7.95pt;mso-position-vertical-relative:text;margin-left:13.1pt;mso-position-horizontal-relative:margin">
                <v:fill opacity="0f"/>
                <v:textbox inset="0in,0in,0in,0in">
                  <w:txbxContent>
                    <w:tbl>
                      <w:tblPr>
                        <w:tblW w:w="13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"/>
                        <w:gridCol w:w="962"/>
                        <w:gridCol w:w="965"/>
                        <w:gridCol w:w="966"/>
                        <w:gridCol w:w="993"/>
                        <w:gridCol w:w="1292"/>
                        <w:gridCol w:w="2384"/>
                        <w:gridCol w:w="2384"/>
                        <w:gridCol w:w="1260"/>
                        <w:gridCol w:w="1152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พันธุ์</w:t>
                            </w:r>
                          </w:p>
                        </w:tc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น่วยนับ</w:t>
                            </w:r>
                          </w:p>
                        </w:tc>
                        <w:tc>
                          <w:tcPr>
                            <w:tcW w:w="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ผน</w:t>
                            </w:r>
                          </w:p>
                        </w:tc>
                        <w:tc>
                          <w:tcPr>
                            <w:tcW w:w="9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ล</w:t>
                            </w:r>
                          </w:p>
                        </w:tc>
                        <w:tc>
                          <w:tcPr>
                            <w:tcW w:w="946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นำไปใช้ประโยชน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ลำดับที่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ี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ื่อ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กุ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รับหัว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้นพันธุ์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ี่อยู่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บอร์โทรติดต่อ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ำนว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ัว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้นพันธุ์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มายเหตุ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 xml:space="preserve">ขมิ้นชันตรัง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ต้น</w:t>
                            </w:r>
                          </w:p>
                        </w:tc>
                        <w:tc>
                          <w:tcPr>
                            <w:tcW w:w="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2,500</w:t>
                            </w:r>
                          </w:p>
                        </w:tc>
                        <w:tc>
                          <w:tcPr>
                            <w:tcW w:w="9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2,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.....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1,500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 xml:space="preserve">เหลือ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 xml:space="preserve">1,000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หัวจะแจก จ่ายภาย ใน ต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ค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. 63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 xml:space="preserve">ตรัง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84-2</w:t>
                            </w:r>
                          </w:p>
                        </w:tc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ต้น</w:t>
                            </w:r>
                          </w:p>
                        </w:tc>
                        <w:tc>
                          <w:tcPr>
                            <w:tcW w:w="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2,500</w:t>
                            </w:r>
                          </w:p>
                        </w:tc>
                        <w:tc>
                          <w:tcPr>
                            <w:tcW w:w="9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2,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.....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1,500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 xml:space="preserve">เหลือ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 xml:space="preserve">1,000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หัวจะแจก จ่ายภาย ใน ต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ค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. 63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 xml:space="preserve">ขมิ้นชันตรัง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ต้น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ศวส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เชียงราย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ใช้ผลิตแม่พันธุ์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 xml:space="preserve">ตรัง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84-2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ต้น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ศวส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เชียงราย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ใช้ผลิตแม่พันธุ์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ต้น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6,000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6,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8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ราย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3,0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>หัว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sectPr>
          <w:type w:val="nextPage"/>
          <w:pgSz w:orient="landscape" w:w="16838" w:h="11906"/>
          <w:pgMar w:left="994" w:right="113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พันธุ์พืชสมุนไพรเพื่อส่งเสริมการปลูกสมุนไพ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1.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ผลิตต้น</w:t>
      </w:r>
      <w:r>
        <w:rPr>
          <w:rFonts w:ascii="TH SarabunPSK" w:hAnsi="TH SarabunPSK" w:cs="TH SarabunPSK"/>
          <w:sz w:val="32"/>
          <w:sz w:val="32"/>
          <w:szCs w:val="32"/>
        </w:rPr>
        <w:t>เนื้อเยื่อ และหัวพันธุ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มิ้นชันตรั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ัง </w:t>
      </w:r>
      <w:r>
        <w:rPr>
          <w:rFonts w:cs="TH SarabunPSK" w:ascii="TH SarabunPSK" w:hAnsi="TH SarabunPSK"/>
          <w:sz w:val="32"/>
          <w:szCs w:val="32"/>
        </w:rPr>
        <w:t>84-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ผลการใช้หัวพันธุ์ดีที่สนับสนุนเกษตรก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หัวข้อต่างๆดังนี้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สรุปผู้บริหาร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กลุ่มตัวอย่า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4.1) </w:t>
      </w:r>
      <w:r>
        <w:rPr>
          <w:rFonts w:ascii="TH SarabunPSK" w:hAnsi="TH SarabunPSK" w:cs="TH SarabunPSK"/>
          <w:sz w:val="32"/>
          <w:sz w:val="32"/>
          <w:szCs w:val="32"/>
        </w:rPr>
        <w:t>จำนวนเกษตรก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ขยายพันธุ์พืช ที่เข้าร่วม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4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ตัวอย่างที่สุ่ม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1) </w:t>
      </w:r>
      <w:r>
        <w:rPr>
          <w:rFonts w:ascii="TH SarabunPSK" w:hAnsi="TH SarabunPSK" w:cs="TH SarabunPSK"/>
          <w:sz w:val="32"/>
          <w:sz w:val="32"/>
          <w:szCs w:val="32"/>
        </w:rPr>
        <w:t>ติดตามและ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ความเหมาะสมของพันธุ์พืช</w:t>
      </w:r>
      <w:r>
        <w:rPr>
          <w:rFonts w:ascii="TH SarabunPSK" w:hAnsi="TH SarabunPSK" w:cs="TH SarabunPSK"/>
          <w:sz w:val="32"/>
          <w:sz w:val="32"/>
          <w:szCs w:val="32"/>
        </w:rPr>
        <w:t>ที่แจกจ่าย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ปลูก</w:t>
      </w:r>
      <w:r>
        <w:rPr>
          <w:rFonts w:ascii="TH SarabunPSK" w:hAnsi="TH SarabunPSK" w:cs="TH SarabunPSK"/>
          <w:sz w:val="32"/>
          <w:sz w:val="32"/>
          <w:szCs w:val="32"/>
        </w:rPr>
        <w:t>ของเกษตรกร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5.1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จริญเติบโ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ิบโต แตกกอ 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5.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พที่เหมาะสม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ทนแล้ง ต้านทานโรค แมล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5.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ำรวจความพึงพอใจของกลุ่มตัวอย่างที่มีต่อพันธุ์ดีที่ได้รับแจก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ช้</w:t>
      </w:r>
      <w:r>
        <w:rPr>
          <w:rFonts w:ascii="TH SarabunPSK" w:hAnsi="TH SarabunPSK" w:cs="TH SarabunPSK"/>
          <w:sz w:val="32"/>
          <w:sz w:val="32"/>
          <w:szCs w:val="32"/>
        </w:rPr>
        <w:t>โดยแบบสอบถามเป็นเครื่องมือในการเก็บรวบรวมข้อมูล ดังนี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ั่วไปของ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ศ อายุ สถานะภาพ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5.2.2) </w:t>
      </w:r>
      <w:r>
        <w:rPr>
          <w:rFonts w:ascii="TH SarabunPSK" w:hAnsi="TH SarabunPSK" w:cs="TH SarabunPSK"/>
          <w:sz w:val="32"/>
          <w:sz w:val="32"/>
          <w:szCs w:val="32"/>
        </w:rPr>
        <w:t>การยอมรับพันธุ์พืชที่แจกจ่าย 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พอใจในพันธุ์พืชที่ได้นำไปใช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1) </w:t>
      </w:r>
      <w:r>
        <w:rPr>
          <w:rFonts w:ascii="TH SarabunPSK" w:hAnsi="TH SarabunPSK" w:cs="TH SarabunPSK"/>
          <w:sz w:val="32"/>
          <w:sz w:val="32"/>
          <w:szCs w:val="32"/>
        </w:rPr>
        <w:t>ความสมบูรณ์ของหัว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้นพันธุ์ที่ได้รับการแจกจ่าย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2) </w:t>
      </w:r>
      <w:r>
        <w:rPr>
          <w:rFonts w:ascii="TH SarabunPSK" w:hAnsi="TH SarabunPSK" w:cs="TH SarabunPSK"/>
          <w:sz w:val="32"/>
          <w:sz w:val="32"/>
          <w:szCs w:val="32"/>
        </w:rPr>
        <w:t>พันธุ์พืชที่ได้รับแจกจ่าย ทำให้ต้นทุนการเพาะปลูกลดล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3) </w:t>
      </w:r>
      <w:r>
        <w:rPr>
          <w:rFonts w:ascii="TH SarabunPSK" w:hAnsi="TH SarabunPSK" w:cs="TH SarabunPSK"/>
          <w:sz w:val="32"/>
          <w:sz w:val="32"/>
          <w:szCs w:val="32"/>
        </w:rPr>
        <w:t>พันธุ์ที่พืชได้รับแจกจ่าย ทำให้ผลผลิตสูงขึ้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4) </w:t>
      </w:r>
      <w:r>
        <w:rPr>
          <w:rFonts w:ascii="TH SarabunPSK" w:hAnsi="TH SarabunPSK" w:cs="TH SarabunPSK"/>
          <w:sz w:val="32"/>
          <w:sz w:val="32"/>
          <w:szCs w:val="32"/>
        </w:rPr>
        <w:t>ภาพรวมของพันธุ์พืชที่ได้รับแจกจ่าย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ในปริมาณพันธุ์พืชที่ได้รับแจกจ่ายในแต่ละครั้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ในขั้นตอนการแจกจ่ายพันธุ์พืช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ในการให้คำแนะนำเกี่ยวกับพันธุ์พืช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4.1)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ให้ข้อมูลเกี่ยวกับพันธุ์พืช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4.2)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ให้คำแนะ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เหมาะส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โดยกำหนดระดับของความพึงพอใจดังนี้ ความพึงพอใจระดับมากที่สุด ระดับมาก ระดับปานกลาง ระดับน้อย ระดับน้อยที่สุด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็บรวบรวมข้อมูลและการวิเคราะห์ข้อมู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และอภิปรายผ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 หรือข้อคิดเห็น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พันธุ์พืชสมุนไพรเพื่อส่งเสริมการปลูกสมุนไพ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1.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ผลิตต้น</w:t>
      </w:r>
      <w:r>
        <w:rPr>
          <w:rFonts w:ascii="TH SarabunPSK" w:hAnsi="TH SarabunPSK" w:cs="TH SarabunPSK"/>
          <w:sz w:val="32"/>
          <w:sz w:val="32"/>
          <w:szCs w:val="32"/>
        </w:rPr>
        <w:t>เนื้อเยื่อ และหัวพันธุ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มิ้นชันตรั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ัง </w:t>
      </w:r>
      <w:r>
        <w:rPr>
          <w:rFonts w:cs="TH SarabunPSK" w:ascii="TH SarabunPSK" w:hAnsi="TH SarabunPSK"/>
          <w:sz w:val="32"/>
          <w:szCs w:val="32"/>
        </w:rPr>
        <w:t>84-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เอกส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การผลิตหัวพันธุ์หลั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G</w:t>
      </w:r>
      <w:r>
        <w:rPr>
          <w:rFonts w:cs="TH SarabunPSK" w:ascii="TH SarabunPSK" w:hAnsi="TH SarabunPSK"/>
          <w:sz w:val="32"/>
          <w:szCs w:val="32"/>
          <w:vertAlign w:val="subscript"/>
        </w:rPr>
        <w:t>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ต้นทุนของขมิ้นชันพันธุ์ตรัง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ันธุ์ </w:t>
      </w:r>
      <w:r>
        <w:rPr>
          <w:rFonts w:cs="TH SarabunPSK" w:ascii="TH SarabunPSK" w:hAnsi="TH SarabunPSK"/>
          <w:sz w:val="32"/>
          <w:szCs w:val="32"/>
        </w:rPr>
        <w:t xml:space="preserve">84-2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พันธุ์พืชสมุนไพรเพื่อส่งเสริมการปลูกสมุนไพร</w:t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เครือข่ายผู้ผลิตหัวพันธุ์ เพื่อกระจายพันธุ์ดีสู่เกษตรก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ร้างเครือข่ายผู้ผลิตหัวพันธุ์ เพื่อกระจายพันธุ์ดีสู่เกษตรกร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หัวข้อต่างๆดังนี้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สรุปผู้บริหาร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กลุ่มตัวอย่า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4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กษตรกรที่เข้าร่วม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4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ตัวอย่างที่สุ่ม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5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งแผนการผลิตพันธุ์หลัก </w:t>
      </w:r>
      <w:r>
        <w:rPr>
          <w:rFonts w:cs="TH SarabunPSK" w:ascii="TH SarabunPSK" w:hAnsi="TH SarabunPSK"/>
          <w:sz w:val="32"/>
          <w:szCs w:val="32"/>
        </w:rPr>
        <w:t>(G</w:t>
      </w:r>
      <w:r>
        <w:rPr>
          <w:rFonts w:cs="TH SarabunPSK" w:ascii="TH SarabunPSK" w:hAnsi="TH SarabunPSK"/>
          <w:sz w:val="32"/>
          <w:szCs w:val="32"/>
          <w:vertAlign w:val="subscript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พร้อมส่งมอบให้เครือข่าย จำนวน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ั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แปลงทดสอบการผลิตพันธุ์ขย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G</w:t>
      </w:r>
      <w:r>
        <w:rPr>
          <w:rFonts w:cs="TH SarabunPSK" w:ascii="TH SarabunPSK" w:hAnsi="TH SarabunPSK"/>
          <w:sz w:val="32"/>
          <w:szCs w:val="32"/>
          <w:vertAlign w:val="subscript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คัดเลือกพื้นที่และกลุ่มเกษตรกร จำนวน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าย พื้นที่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  <w:r>
        <w:rPr>
          <w:rFonts w:ascii="TH SarabunPSK" w:hAnsi="TH SarabunPSK" w:cs="TH SarabunPSK"/>
          <w:sz w:val="32"/>
          <w:sz w:val="32"/>
          <w:szCs w:val="32"/>
        </w:rPr>
        <w:t>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>ระยะเวลา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ละ เปรียบเทียบกับ แปลงทดสอบ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ว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ชียงราย พื้นที่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ไร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ถ่ายทอดเทคโนโลยีการผลิตพันธุ์พืชเพื่อนำไปปรับใช้ในพื้นที่ จำนวน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ครั้ง เรื่อง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ิดตามให้คำแนะนำตลอดฤดูกาลผลิตจนถึงเก็บเกี่ยว จำนวน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</w:t>
      </w:r>
      <w:r>
        <w:rPr>
          <w:rFonts w:ascii="TH SarabunPSK" w:hAnsi="TH SarabunPSK" w:cs="TH SarabunPSK"/>
          <w:sz w:val="32"/>
          <w:sz w:val="32"/>
          <w:szCs w:val="32"/>
        </w:rPr>
        <w:t>พบ</w:t>
      </w:r>
      <w:r>
        <w:rPr>
          <w:rFonts w:ascii="TH SarabunPSK" w:hAnsi="TH SarabunPSK" w:cs="TH SarabunPSK"/>
          <w:sz w:val="32"/>
          <w:sz w:val="32"/>
          <w:szCs w:val="32"/>
        </w:rPr>
        <w:t>ปัญหาด้าน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และให้</w:t>
      </w:r>
      <w:r>
        <w:rPr>
          <w:rFonts w:ascii="TH SarabunPSK" w:hAnsi="TH SarabunPSK" w:cs="TH SarabunPSK"/>
          <w:sz w:val="32"/>
          <w:sz w:val="32"/>
          <w:szCs w:val="32"/>
        </w:rPr>
        <w:t>คำแนะนำ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ความเหมาะสมของพันธุ์พืช</w:t>
      </w:r>
      <w:r>
        <w:rPr>
          <w:rFonts w:ascii="TH SarabunPSK" w:hAnsi="TH SarabunPSK" w:cs="TH SarabunPSK"/>
          <w:sz w:val="32"/>
          <w:sz w:val="32"/>
          <w:szCs w:val="32"/>
        </w:rPr>
        <w:t>ที่แจกจ่าย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ปลูก</w:t>
      </w:r>
      <w:r>
        <w:rPr>
          <w:rFonts w:ascii="TH SarabunPSK" w:hAnsi="TH SarabunPSK" w:cs="TH SarabunPSK"/>
          <w:sz w:val="32"/>
          <w:sz w:val="32"/>
          <w:szCs w:val="32"/>
        </w:rPr>
        <w:t>ของเกษตรกร โดยพิจารณา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จริญเติบโ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กกอ 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สภาพที่เหมาะสม</w:t>
      </w:r>
      <w:r>
        <w:rPr>
          <w:rFonts w:ascii="TH SarabunPSK" w:hAnsi="TH SarabunPSK" w:cs="TH SarabunPSK"/>
          <w:sz w:val="32"/>
          <w:sz w:val="32"/>
          <w:szCs w:val="32"/>
        </w:rPr>
        <w:t>ต่อ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นแล้ง ต้านทานโรค แมล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5.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ำรวจความพึงพอใจของกลุ่มตัวอย่างที่มีต่อพันธุ์ดีที่ได้รับแจก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ช้</w:t>
      </w:r>
      <w:r>
        <w:rPr>
          <w:rFonts w:ascii="TH SarabunPSK" w:hAnsi="TH SarabunPSK" w:cs="TH SarabunPSK"/>
          <w:sz w:val="32"/>
          <w:sz w:val="32"/>
          <w:szCs w:val="32"/>
        </w:rPr>
        <w:t>โดยแบบสอบถามเป็นเครื่องมือในการเก็บรวบรวมข้อมูล ดังนี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ั่วไปของเกษตร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ศ อายุ สถานะภาพ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5.2.2) </w:t>
      </w:r>
      <w:r>
        <w:rPr>
          <w:rFonts w:ascii="TH SarabunPSK" w:hAnsi="TH SarabunPSK" w:cs="TH SarabunPSK"/>
          <w:sz w:val="32"/>
          <w:sz w:val="32"/>
          <w:szCs w:val="32"/>
        </w:rPr>
        <w:t>การยอมรับพันธุ์พืชที่แจกจ่าย 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พอใจในพันธุ์พืชที่ได้นำไปใช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1) </w:t>
      </w:r>
      <w:r>
        <w:rPr>
          <w:rFonts w:ascii="TH SarabunPSK" w:hAnsi="TH SarabunPSK" w:cs="TH SarabunPSK"/>
          <w:sz w:val="32"/>
          <w:sz w:val="32"/>
          <w:szCs w:val="32"/>
        </w:rPr>
        <w:t>ความสมบูรณ์ของหัว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้นพันธุ์ที่ได้รับการแจกจ่าย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2) </w:t>
      </w:r>
      <w:r>
        <w:rPr>
          <w:rFonts w:ascii="TH SarabunPSK" w:hAnsi="TH SarabunPSK" w:cs="TH SarabunPSK"/>
          <w:sz w:val="32"/>
          <w:sz w:val="32"/>
          <w:szCs w:val="32"/>
        </w:rPr>
        <w:t>พันธุ์พืชที่ได้รับแจกจ่าย ทำให้ต้นทุนการเพาะปลูกลดล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3) </w:t>
      </w:r>
      <w:r>
        <w:rPr>
          <w:rFonts w:ascii="TH SarabunPSK" w:hAnsi="TH SarabunPSK" w:cs="TH SarabunPSK"/>
          <w:sz w:val="32"/>
          <w:sz w:val="32"/>
          <w:szCs w:val="32"/>
        </w:rPr>
        <w:t>พันธุ์ที่พืชได้รับแจกจ่าย ทำให้ผลผลิตสูงขึ้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4) </w:t>
      </w:r>
      <w:r>
        <w:rPr>
          <w:rFonts w:ascii="TH SarabunPSK" w:hAnsi="TH SarabunPSK" w:cs="TH SarabunPSK"/>
          <w:sz w:val="32"/>
          <w:sz w:val="32"/>
          <w:szCs w:val="32"/>
        </w:rPr>
        <w:t>ภาพรวมของพันธุ์พืชที่ได้รับแจกจ่าย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ในปริมาณพันธุ์พืชที่ได้รับแจกจ่ายในแต่ละครั้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ในขั้นตอนการแจกจ่ายพันธุ์พืช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ในการให้คำแนะนำเกี่ยวกับพันธุ์พืช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4.1)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ให้ข้อมูลเกี่ยวกับพันธุ์พืช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4.2)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ให้คำแนะ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เหมาะส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ำหนดระดับของความพึงพอใ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ดับมากที่สุด มาก ปานกลาง น้อย น้อยที่สุ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็บรวบรวมข้อมูลและการวิเคราะห์ข้อมู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และอภิปรายผ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 หรือข้อคิดเห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พันธุ์พืชสมุนไพรเพื่อส่งเสริมการปลูกสมุนไพ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เครือข่ายผู้ผลิตหัวพันธุ์ เพื่อกระจายพันธุ์ดีสู่เกษตรกร</w:t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เอกส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การผลิตพันธุ์ขยายของขมิ้นช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เลือกพื้นที่ การปลูก การใส่ปุ๋ย การดูแลรักษา การเก็บเกี่ยว การทำความสะอาด การเก็บรักษา เป็นต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sectPr>
          <w:type w:val="nextPage"/>
          <w:pgSz w:w="11906" w:h="16838"/>
          <w:pgMar w:left="1440" w:right="1440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ารแปรรูปสมุนไพรเศรษฐกิจและสมุนไพรท้องถิ่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2.1.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ปรรูป</w:t>
      </w:r>
      <w:r>
        <w:rPr>
          <w:rFonts w:ascii="TH SarabunPSK" w:hAnsi="TH SarabunPSK" w:cs="TH SarabunPSK"/>
          <w:sz w:val="32"/>
          <w:sz w:val="32"/>
          <w:szCs w:val="32"/>
        </w:rPr>
        <w:t>วัตถุดิบ สมุนไพรให้กับเกษตรกรในเครือข่าย</w:t>
      </w:r>
    </w:p>
    <w:p>
      <w:pPr>
        <w:pStyle w:val="Normal"/>
        <w:ind w:left="284" w:hanging="0"/>
        <w:rPr>
          <w:rFonts w:ascii="TH SarabunPSK" w:hAnsi="TH SarabunPSK" w:eastAsia="Calibri" w:cs="TH SarabunPSK"/>
          <w:b/>
          <w:b/>
          <w:bCs/>
          <w:color w:val="FF0000"/>
          <w:sz w:val="32"/>
          <w:szCs w:val="32"/>
          <w:u w:val="dotted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2"/>
          <w:sz w:val="32"/>
          <w:szCs w:val="32"/>
          <w:u w:val="dotted"/>
        </w:rPr>
        <w:t>ตัวอย่าง</w:t>
      </w:r>
    </w:p>
    <w:tbl>
      <w:tblPr>
        <w:tblW w:w="1459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2"/>
        <w:gridCol w:w="963"/>
        <w:gridCol w:w="964"/>
        <w:gridCol w:w="990"/>
        <w:gridCol w:w="1283"/>
        <w:gridCol w:w="2364"/>
        <w:gridCol w:w="2932"/>
        <w:gridCol w:w="1530"/>
        <w:gridCol w:w="1170"/>
      </w:tblGrid>
      <w:tr>
        <w:trPr>
          <w:trHeight w:val="41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นิดพืช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</w:p>
        </w:tc>
        <w:tc>
          <w:tcPr>
            <w:tcW w:w="10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ใช้ประโยชน์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ัว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้นพันธุ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อยู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อร์โทรติดต่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ัว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้นพันธุ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ขมิ้นชั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กก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,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,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....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........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........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,5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กรณี ไม่ได้ตามเป้า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2,000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กก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ให้ เหตุผ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ตะไคร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กก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....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........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........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0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3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กก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2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2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ราย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2,000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กก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sectPr>
          <w:type w:val="nextPage"/>
          <w:pgSz w:orient="landscape" w:w="16838" w:h="11906"/>
          <w:pgMar w:left="1138" w:right="99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ารแปรรูปสมุนไพรเศรษฐกิจและสมุนไพรท้องถิ่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2.1.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ปรรูป</w:t>
      </w:r>
      <w:r>
        <w:rPr>
          <w:rFonts w:ascii="TH SarabunPSK" w:hAnsi="TH SarabunPSK" w:cs="TH SarabunPSK"/>
          <w:sz w:val="32"/>
          <w:sz w:val="32"/>
          <w:szCs w:val="32"/>
        </w:rPr>
        <w:t>วัตถุดิบ สมุนไพรให้กับเกษตรกรในเครือข่าย</w:t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เอกส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วิธีการแปรรูปสมุนไพรที่รับบริการใช้เครื่องม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ล้างทำความสะอาด คัดเลือกผลผลิต ลดขนาดผลผลิต ทำแห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ัตราการแปรสภาพคุณภาพวัตถุดิบ ความชื้นมาตรฐานของวัตถุดิบสมุนไพร เป็นต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>เอกสารแนบ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ารแปรรูปสมุนไพรเศรษฐกิจและสมุนไพรท้องถิ่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2.1.2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ว่านหางจระเข้ ให้ได้ได้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รับรองมาตรฐาน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ัณฑ์ชุมชน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ว่านหางจระเข้ ให้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บรองมาตรฐานผลิตภัณฑ์ชุมช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ป็นม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ำคัญของปัญห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ที่เกี่ยวกับการพัฒนาผลิตภัณฑ์และบรรจุภัณฑ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ศึกษาข้อมูลพื้นฐาน วิเคราะห์สภาพปัญหา และความต้องการของ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แปรรู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นวทางในการพัฒนาผลิตภัณฑ์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อบรมเชิงปฏิบัติการเรื่อง การพัฒนาผลิต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</w:t>
      </w:r>
      <w:r>
        <w:rPr>
          <w:rFonts w:ascii="TH SarabunPSK" w:hAnsi="TH SarabunPSK" w:cs="TH SarabunPSK"/>
          <w:sz w:val="32"/>
          <w:sz w:val="32"/>
          <w:szCs w:val="32"/>
        </w:rPr>
        <w:t>เชิญวิทยาการที่มีความรู้มีประสบการณ์เป็นผู้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พัฒนาผลิตภัณฑ์ต้นแบบ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1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อุปกรณ์และเครื่องมือ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2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วัตถุดิบและการเตรียมวัตถุดิบ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3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ระบวนการผลิต สูตรหรือส่วนประกอบของผลิตภัณฑ์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2.2.4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นำผลิตภัณฑ์ที่ได้ไปวิเคราะห์คุณสมบัติทางกายภาพ ทางเคมี และ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ทดสอบ</w:t>
      </w:r>
      <w:r>
        <w:rPr>
          <w:rFonts w:ascii="TH SarabunPSK" w:hAnsi="TH SarabunPSK" w:cs="TH SarabunPSK"/>
          <w:sz w:val="32"/>
          <w:sz w:val="32"/>
          <w:szCs w:val="32"/>
        </w:rPr>
        <w:t>ทางประสาทสัมผัส ด้านสี กลิ่น รสชาติ เนื้อสัมผัส และความชอบโดยรว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2.5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นทุนต่อหน่วยผลิตภัณฑ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2.2.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แตกต่างและการเพิ่มมูลค่าด้วยบรรจุภัณฑ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2.2.7)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ความพึงพอใจของผู้บริโภคที่มี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ที่ผ่านการพัฒนาไปทดสอบตลาด โดยเก็บข้อมูลจากผู้บริโภคที่ใช้ผลิตภัณฑ์ที่พัฒนา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ประสิทธิผลของการพัฒน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จากสมาชิกกลุ่มแปรรูปสมุนไพ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ด้า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พึงพอใจของสมาชิกของกลุ่มที่มีต่อการพัฒนาผลิตภัณฑ์ ภายหลังจากการได้รับการพัฒนา แล้ว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3.2.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ความรู้และทักษะด้านการผลิตของสมาชิกกลุ่ม ในการผลิตผลิต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รับรองมาตรฐานผลิตภัณฑ์ ประกอบด้วยขั้นตอนต่างๆ</w:t>
      </w:r>
    </w:p>
    <w:p>
      <w:pPr>
        <w:pStyle w:val="Normal"/>
        <w:ind w:left="135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การยื่นคำขอรับรองผลิตภัณฑ์ พร้อมหลักฐานและเอกสาร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่อหน่วยงานที่ให้การรับรอง</w:t>
      </w:r>
    </w:p>
    <w:p>
      <w:pPr>
        <w:pStyle w:val="Normal"/>
        <w:ind w:left="135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นัดตรวจสอบสถานที่ผลิตและเก็บตัวอย่างจากสถานที่ผลิตส่งตรวจสอบ</w:t>
      </w:r>
    </w:p>
    <w:p>
      <w:pPr>
        <w:pStyle w:val="Normal"/>
        <w:ind w:left="135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การตรวจสอบว่าเป็นไปตามมาตรฐานผลิตภัณฑ์</w:t>
      </w:r>
    </w:p>
    <w:p>
      <w:pPr>
        <w:pStyle w:val="Normal"/>
        <w:ind w:left="135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ออกใบรับรอง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และอภิปรายผ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ารแปรรูปสมุนไพรเศรษฐกิจและสมุนไพรท้องถิ่น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2.1.3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ผลิตภัณฑ์และบรรจุภัณฑ์เพื่อเพิ่มมูลค่า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ะเจี๊ยบแด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ขมิ้นชัน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2.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ารผลิตลูกประคบให้ได้มาตรฐาน ผลิตภัณฑ์ </w:t>
      </w:r>
      <w:r>
        <w:rPr>
          <w:rFonts w:cs="TH SarabunPSK" w:ascii="TH SarabunPSK" w:hAnsi="TH SarabunPSK"/>
          <w:sz w:val="32"/>
          <w:szCs w:val="32"/>
        </w:rPr>
        <w:t xml:space="preserve">OTOP  </w:t>
      </w:r>
      <w:r>
        <w:rPr>
          <w:rFonts w:ascii="TH SarabunPSK" w:hAnsi="TH SarabunPSK" w:cs="TH SarabunPSK"/>
          <w:sz w:val="32"/>
          <w:sz w:val="32"/>
          <w:szCs w:val="32"/>
        </w:rPr>
        <w:t>และการรับรองคุณภาพผลิตภัณฑ์ชุมช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ผช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การพัฒนาต้นแบบผลิตภั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บรรจุภัณฑ์เพื่อเพิ่มมูลค่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เจี๊ยบแด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ขมิ้นชั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การผลิตลูกประคบให้ได้มาตรฐาน ผลิตภัณฑ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OTOP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การรับรองคุณภาพผลิตภัณฑ์ชุมช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ผช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ป็นม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ำคัญของปัญห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ที่เกี่ยวกับการพัฒนาผลิตภัณฑ์และบรรจุภัณฑ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ศึกษาข้อมูลพื้นฐาน วิเคราะห์สภาพปัญหา และความต้องการของ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แปรรู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นวทางในการพัฒนาผลิตภัณฑ์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อบรมเชิงปฏิบัติการเรื่อง การพัฒนาผลิต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</w:t>
      </w:r>
      <w:r>
        <w:rPr>
          <w:rFonts w:ascii="TH SarabunPSK" w:hAnsi="TH SarabunPSK" w:cs="TH SarabunPSK"/>
          <w:sz w:val="32"/>
          <w:sz w:val="32"/>
          <w:szCs w:val="32"/>
        </w:rPr>
        <w:t>เชิญวิทยาการที่มีความรู้มีประสบการณ์เป็นผู้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พัฒนาผลิตภัณฑ์ต้นแบบ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1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อุปกรณ์และเครื่องมือ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2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วัตถุดิบและการเตรียมวัตถุดิบ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3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ระบวนการผลิต สูตรหรือส่วนประกอบของผลิตภัณฑ์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2.2.4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นำผลิตภัณฑ์ที่ได้ไปวิเคราะห์คุณสมบัติทางกายภาพ ทางเคมี และ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ทดสอบ</w:t>
      </w:r>
      <w:r>
        <w:rPr>
          <w:rFonts w:ascii="TH SarabunPSK" w:hAnsi="TH SarabunPSK" w:cs="TH SarabunPSK"/>
          <w:sz w:val="32"/>
          <w:sz w:val="32"/>
          <w:szCs w:val="32"/>
        </w:rPr>
        <w:t>ทางประสาทสัมผัส ด้านสี กลิ่น รสชาติ เนื้อสัมผัส และความชอบโดยรว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2.5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นทุนต่อหน่วยผลิตภัณฑ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2.2.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แตกต่างและการเพิ่มมูลค่าด้วยบรรจุภัณฑ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2.2.7)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ความพึงพอใจของผู้บริโภคที่มี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ที่ผ่านการพัฒนาไปทดสอบตลาด โดยเก็บข้อมูลจากผู้บริโภคที่ใช้ผลิตภัณฑ์ที่พัฒนา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ประสิทธิผลของการพัฒน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จากสมาชิกกลุ่มแปรรูปสมุนไพ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ด้า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3.1)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ของสมาชิก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มีต่อการพัฒนาผลิตภัณฑ์ ภายหลังได้รับการพัฒนา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3.2.)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ความรู้และทักษะด้านการผลิตของสมาชิกกลุ่ม ในการผลิตผลิต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รองมาตรฐานผลิตภัณฑ์ ประกอบด้วยขั้นตอนต่างๆ </w:t>
      </w:r>
    </w:p>
    <w:p>
      <w:pPr>
        <w:pStyle w:val="Normal"/>
        <w:ind w:left="135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ยื่นคำขอรับรองผลิตภัณฑ์ พร้อมหลักฐานเอกสาร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่อหน่วยงานที่ให้การรับรอง</w:t>
      </w:r>
    </w:p>
    <w:p>
      <w:pPr>
        <w:pStyle w:val="Normal"/>
        <w:ind w:left="135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ดตรวจสอบสถานที่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ก็บตัวอย่างจากสถานที่ผลิตส่งตรวจสอบ</w:t>
      </w:r>
    </w:p>
    <w:p>
      <w:pPr>
        <w:pStyle w:val="Normal"/>
        <w:ind w:left="135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3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การตรวจสอบว่าเป็นไปตามมาตรฐานผลิตภัณฑ์</w:t>
      </w:r>
    </w:p>
    <w:p>
      <w:pPr>
        <w:pStyle w:val="Normal"/>
        <w:ind w:left="135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อกใบรับรอง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และอภิปรายผ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ส่งเสริมการแปรรูปผลผลิต และการฝึกปฏิบั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ฝึกอบรม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>การฝึก</w:t>
      </w:r>
      <w:r>
        <w:rPr>
          <w:rFonts w:ascii="TH SarabunPSK" w:hAnsi="TH SarabunPSK" w:cs="TH SarabunPSK"/>
          <w:sz w:val="32"/>
          <w:sz w:val="32"/>
          <w:szCs w:val="32"/>
        </w:rPr>
        <w:t>อบรมเกษตรกรและนัก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เพิ่มมูลค่าสมุนไพรด้วยบรรจุภัณฑ์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ind w:left="1282" w:hanging="1282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รายงานผลการฝึกอบรม 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........</w:t>
      </w:r>
    </w:p>
    <w:p>
      <w:pPr>
        <w:pStyle w:val="Normal"/>
        <w:ind w:left="1282" w:hanging="128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…………………………………………….………………………………… </w:t>
        <w:br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ที่ 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ณ 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ตุผลความจำ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 และผลที่ได้รับของการ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</w:t>
      </w:r>
    </w:p>
    <w:p>
      <w:pPr>
        <w:pStyle w:val="Normal"/>
        <w:ind w:hanging="567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ัตถุประสงค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ลที่ได้รับของการ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เป้าหม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วิชาการ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ascii="TH SarabunPSK" w:hAnsi="TH SarabunPSK" w:cs="TH SarabunPSK"/>
          <w:sz w:val="32"/>
          <w:sz w:val="32"/>
          <w:szCs w:val="32"/>
        </w:rPr>
        <w:t>คน เกษตรกร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บรายชื่อผู้เข้ารับการฝึกอบ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>……….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สาระสำคัญที่ได้รับจากการดำเนินกิจก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……………………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บหลักสูตรฝึกอบรม และเอกสารประกอบการฝึกอบร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ผลโครงการฝึกอบรม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พึงพอใจของผู้เข้ารับการฝึกอบ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 มาก ปานกลาง น้อย น้อยที่สุ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ประเด็นต่างๆ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1)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การ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) </w:t>
      </w:r>
      <w:r>
        <w:rPr>
          <w:rFonts w:ascii="TH SarabunPSK" w:hAnsi="TH SarabunPSK" w:cs="TH SarabunPSK"/>
          <w:sz w:val="32"/>
          <w:sz w:val="32"/>
          <w:szCs w:val="32"/>
        </w:rPr>
        <w:t>วิทยาก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3) </w:t>
      </w:r>
      <w:r>
        <w:rPr>
          <w:rFonts w:ascii="TH SarabunPSK" w:hAnsi="TH SarabunPSK" w:cs="TH SarabunPSK"/>
          <w:sz w:val="32"/>
          <w:sz w:val="32"/>
          <w:szCs w:val="32"/>
        </w:rPr>
        <w:t>เทคนิค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จัด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4)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จัด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5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6) </w:t>
      </w:r>
      <w:r>
        <w:rPr>
          <w:rFonts w:ascii="TH SarabunPSK" w:hAnsi="TH SarabunPSK" w:cs="TH SarabunPSK"/>
          <w:sz w:val="32"/>
          <w:sz w:val="32"/>
          <w:szCs w:val="32"/>
        </w:rPr>
        <w:t>ข้อมู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ที่ท่านได้รับจากการเข้ารับการฝึกอบรมในครั้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ที่ได้รับตามแผนการฝึกอบ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่าใช้จ่ายตามจริ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บใบขออนุมัติค่าใช้จ่ายฝึกอบรม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ที่ใช้ไป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ณีใช้เงินเกินแผนงบประมาณ โปรดระบุแหล่งงบประมาณที่ได้รับมาเพิ่มเติม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ปรดระบุสาเหตุที่ใช้งบประมาณไม่ครบตามแผนการอบรมฯ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……………………….…………………………………………….…………………………………………….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Cs w:val="32"/>
        </w:rPr>
        <w:t xml:space="preserve">     </w:t>
      </w:r>
      <w:r>
        <w:rPr>
          <w:rFonts w:ascii="TH SarabunPSK" w:hAnsi="TH SarabunPSK" w:cs="TH SarabunPSK"/>
          <w:szCs w:val="32"/>
          <w:u w:val="single"/>
        </w:rPr>
        <w:t>ปัญห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 </w:t>
      </w:r>
      <w:r>
        <w:rPr>
          <w:rFonts w:ascii="TH SarabunPSK" w:hAnsi="TH SarabunPSK" w:cs="TH SarabunPSK"/>
          <w:szCs w:val="32"/>
          <w:u w:val="single"/>
        </w:rPr>
        <w:t>ข้อเสนอแนะ</w:t>
      </w:r>
      <w:r>
        <w:rPr>
          <w:rFonts w:ascii="TH SarabunPSK" w:hAnsi="TH SarabunPSK" w:cs="TH SarabunPSK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ลขโทรศัพท์ผู้จัดทำรายงานหรือผู้รับผิดชอบการจัดฝึกอบรม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…………………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ส่งเสริมการแปรรูปผลผลิต และการฝึกปฏิบั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ฝึกอบรม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>การฝึก</w:t>
      </w:r>
      <w:r>
        <w:rPr>
          <w:rFonts w:ascii="TH SarabunPSK" w:hAnsi="TH SarabunPSK" w:cs="TH SarabunPSK"/>
          <w:sz w:val="32"/>
          <w:sz w:val="32"/>
          <w:szCs w:val="32"/>
        </w:rPr>
        <w:t>อบรมเกษตรกรและนัก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เพิ่มมูลค่าสมุนไพรด้วยบรรจุภัณฑ์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ติดตามประเมินผลการฝึกอบ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ำความรู้หลังการฝึกอบรมไปใช้ประโยชน์อย่างเป็นรูปธ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ที่ได้รับจากการฝึก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ความรู้และทักษะที่ได้รับจากการฝึกอบรมไปปรับใช้ในการปฏิบัติงานอย่างเป็นรูป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้อมแนบเอกสารหลักฐานประกอ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ต่อตนเอง ได้แก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บุคคลอื่นๆ ได้แก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ปรดยกตัวอย่าง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ที่ท่านนำความรู้จากการเข้าร่วมฝึกอบรมนี้มาใช้และผลที่เกิดขึ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ส่งเสริมการแปรรูปผลผลิต และการฝึกปฏิบั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ฝึกอบ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2.2.2 </w:t>
      </w:r>
      <w:r>
        <w:rPr>
          <w:rFonts w:ascii="TH SarabunPSK" w:hAnsi="TH SarabunPSK" w:cs="TH SarabunPSK"/>
          <w:sz w:val="32"/>
          <w:sz w:val="32"/>
          <w:szCs w:val="32"/>
        </w:rPr>
        <w:t>การเผยแพร่องค์ความ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เอกส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่มือกระบวนการการผลิตขมิ้นชันอบแห้งตามมาตรฐาน  </w:t>
      </w:r>
      <w:r>
        <w:rPr>
          <w:rFonts w:cs="TH SarabunPSK" w:ascii="TH SarabunPSK" w:hAnsi="TH SarabunPSK"/>
          <w:sz w:val="32"/>
          <w:szCs w:val="32"/>
        </w:rPr>
        <w:t>GMP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นิทรรศ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การเตรียมวัตถุดิบสมุนไพรให้ได้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แบบรายงานผลการจัดกิจกรรมนิทรรศ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เรื่อง </w:t>
      </w:r>
      <w:r>
        <w:rPr>
          <w:rFonts w:cs="TH SarabunIT๙" w:ascii="TH SarabunIT๙" w:hAnsi="TH SarabunIT๙"/>
          <w:b/>
          <w:bCs/>
          <w:sz w:val="40"/>
          <w:szCs w:val="40"/>
        </w:rPr>
        <w:t>..........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Style21"/>
        <w:spacing w:before="0" w:after="0"/>
        <w:contextualSpacing w:val="false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720" w:hanging="720"/>
        <w:contextualSpacing w:val="false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ายงานผลการจัดกิจกรรม</w:t>
      </w:r>
    </w:p>
    <w:p>
      <w:pPr>
        <w:pStyle w:val="Style21"/>
        <w:numPr>
          <w:ilvl w:val="1"/>
          <w:numId w:val="3"/>
        </w:numPr>
        <w:spacing w:before="60" w:after="0"/>
        <w:contextualSpacing w:val="fals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กิจกรรม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Style21"/>
        <w:numPr>
          <w:ilvl w:val="1"/>
          <w:numId w:val="3"/>
        </w:numPr>
        <w:spacing w:before="60" w:after="0"/>
        <w:contextualSpacing w:val="fals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เวลา</w:t>
      </w:r>
      <w:r>
        <w:rPr>
          <w:rFonts w:cs="TH SarabunIT๙" w:ascii="TH SarabunIT๙" w:hAnsi="TH SarabunIT๙"/>
          <w:sz w:val="32"/>
          <w:szCs w:val="32"/>
        </w:rPr>
        <w:t>.....(</w:t>
      </w:r>
      <w:r>
        <w:rPr>
          <w:rFonts w:ascii="TH SarabunIT๙" w:hAnsi="TH SarabunIT๙" w:cs="TH SarabunIT๙"/>
          <w:sz w:val="32"/>
          <w:sz w:val="32"/>
          <w:szCs w:val="32"/>
        </w:rPr>
        <w:t>ที่ดำเนินการจัดกิจกรรม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</w:t>
      </w:r>
    </w:p>
    <w:p>
      <w:pPr>
        <w:pStyle w:val="Style21"/>
        <w:numPr>
          <w:ilvl w:val="1"/>
          <w:numId w:val="3"/>
        </w:numPr>
        <w:spacing w:before="60" w:after="0"/>
        <w:contextualSpacing w:val="fals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ถานที่</w:t>
      </w:r>
      <w:r>
        <w:rPr>
          <w:rFonts w:cs="TH SarabunIT๙" w:ascii="TH SarabunIT๙" w:hAnsi="TH SarabunIT๙"/>
          <w:sz w:val="32"/>
          <w:szCs w:val="32"/>
        </w:rPr>
        <w:t>.....(</w:t>
      </w:r>
      <w:r>
        <w:rPr>
          <w:rFonts w:ascii="TH SarabunIT๙" w:hAnsi="TH SarabunIT๙" w:cs="TH SarabunIT๙"/>
          <w:sz w:val="32"/>
          <w:sz w:val="32"/>
          <w:szCs w:val="32"/>
        </w:rPr>
        <w:t>จัดกิจกรรม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..................</w:t>
      </w:r>
    </w:p>
    <w:p>
      <w:pPr>
        <w:pStyle w:val="Style21"/>
        <w:numPr>
          <w:ilvl w:val="1"/>
          <w:numId w:val="3"/>
        </w:numPr>
        <w:spacing w:before="60" w:after="0"/>
        <w:contextualSpacing w:val="fals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เข้าร่วมกิจกรรม  จำนวน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</w:t>
      </w:r>
    </w:p>
    <w:p>
      <w:pPr>
        <w:pStyle w:val="Style21"/>
        <w:spacing w:before="60" w:after="0"/>
        <w:ind w:left="1125" w:hanging="0"/>
        <w:contextualSpacing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นบสำเนาใบลงทะเบียนรายชื่อผู้เข้าร่วมกิจกรร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Style21"/>
        <w:numPr>
          <w:ilvl w:val="1"/>
          <w:numId w:val="3"/>
        </w:numPr>
        <w:spacing w:before="60" w:after="0"/>
        <w:contextualSpacing w:val="fals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ายละเอียด</w:t>
      </w:r>
      <w:r>
        <w:rPr>
          <w:rFonts w:cs="TH SarabunIT๙" w:ascii="TH SarabunIT๙" w:hAnsi="TH SarabunIT๙"/>
          <w:sz w:val="32"/>
          <w:szCs w:val="32"/>
        </w:rPr>
        <w:t>..(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ิจกรรม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......</w:t>
      </w:r>
    </w:p>
    <w:p>
      <w:pPr>
        <w:pStyle w:val="Style21"/>
        <w:spacing w:before="0" w:after="0"/>
        <w:ind w:left="0" w:hanging="0"/>
        <w:contextualSpacing w:val="false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e21"/>
        <w:spacing w:before="0" w:after="0"/>
        <w:ind w:left="0" w:hanging="0"/>
        <w:contextualSpacing w:val="false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พการจัดกิจกรร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81280</wp:posOffset>
                </wp:positionV>
                <wp:extent cx="1476375" cy="781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5pt;margin-top:6.4pt;width:116.2pt;height:6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00</wp:posOffset>
                </wp:positionH>
                <wp:positionV relativeFrom="paragraph">
                  <wp:posOffset>90805</wp:posOffset>
                </wp:positionV>
                <wp:extent cx="1476375" cy="7810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pt;margin-top:7.15pt;width:116.2pt;height:6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9550</wp:posOffset>
                </wp:positionH>
                <wp:positionV relativeFrom="paragraph">
                  <wp:posOffset>90805</wp:posOffset>
                </wp:positionV>
                <wp:extent cx="1476375" cy="7810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5pt;margin-top:7.15pt;width:116.2pt;height:6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21"/>
        <w:spacing w:before="0" w:after="0"/>
        <w:contextualSpacing w:val="false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714" w:hanging="714"/>
        <w:contextualSpacing w:val="false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ญหา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ุปสรรค และข้อเสนอ ในการดำเนินงาน</w:t>
      </w:r>
    </w:p>
    <w:p>
      <w:pPr>
        <w:pStyle w:val="Style21"/>
        <w:numPr>
          <w:ilvl w:val="0"/>
          <w:numId w:val="2"/>
        </w:numPr>
        <w:spacing w:before="0" w:after="0"/>
        <w:ind w:left="1077" w:hanging="357"/>
        <w:contextualSpacing w:val="false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ัญห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ุปสรรค ในการดำเนินงาน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Style21"/>
        <w:numPr>
          <w:ilvl w:val="0"/>
          <w:numId w:val="2"/>
        </w:numPr>
        <w:spacing w:before="120" w:after="0"/>
        <w:contextualSpacing w:val="false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เสนอ ในการดำเนินงาน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Style21"/>
        <w:tabs>
          <w:tab w:val="clear" w:pos="720"/>
          <w:tab w:val="left" w:pos="1276" w:leader="none"/>
          <w:tab w:val="left" w:pos="1418" w:leader="none"/>
        </w:tabs>
        <w:spacing w:before="0" w:after="0"/>
        <w:ind w:left="0" w:hanging="0"/>
        <w:contextualSpacing w:val="false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ลงทะเบีย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เข้าร่วมกิจกรรมนิทรรศการ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...............................................</w:t>
      </w:r>
    </w:p>
    <w:p>
      <w:pPr>
        <w:pStyle w:val="Style21"/>
        <w:tabs>
          <w:tab w:val="clear" w:pos="720"/>
          <w:tab w:val="left" w:pos="1276" w:leader="none"/>
          <w:tab w:val="left" w:pos="1418" w:leader="none"/>
        </w:tabs>
        <w:spacing w:before="0" w:after="0"/>
        <w:ind w:left="0" w:hanging="0"/>
        <w:contextualSpacing w:val="false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วันที่</w:t>
      </w:r>
      <w:r>
        <w:rPr>
          <w:rFonts w:cs="TH SarabunIT๙" w:ascii="TH SarabunIT๙" w:hAnsi="TH SarabunIT๙"/>
          <w:b/>
          <w:bCs/>
          <w:sz w:val="36"/>
          <w:szCs w:val="36"/>
        </w:rPr>
        <w:t>.....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ดือน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 2559</w:t>
      </w:r>
    </w:p>
    <w:p>
      <w:pPr>
        <w:pStyle w:val="Style21"/>
        <w:tabs>
          <w:tab w:val="clear" w:pos="720"/>
          <w:tab w:val="left" w:pos="1276" w:leader="none"/>
          <w:tab w:val="left" w:pos="1418" w:leader="none"/>
        </w:tabs>
        <w:spacing w:before="0" w:after="0"/>
        <w:ind w:left="0" w:hanging="0"/>
        <w:contextualSpacing w:val="false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ณ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.................................................................................................. </w:t>
      </w:r>
    </w:p>
    <w:p>
      <w:pPr>
        <w:pStyle w:val="Style21"/>
        <w:tabs>
          <w:tab w:val="clear" w:pos="720"/>
          <w:tab w:val="left" w:pos="1276" w:leader="none"/>
          <w:tab w:val="left" w:pos="1418" w:leader="none"/>
        </w:tabs>
        <w:spacing w:before="0" w:after="120"/>
        <w:ind w:left="0" w:hanging="0"/>
        <w:contextualSpacing w:val="false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ดโดย</w:t>
      </w:r>
      <w:r>
        <w:rPr>
          <w:rFonts w:cs="TH SarabunIT๙" w:ascii="TH SarabunIT๙" w:hAnsi="TH SarabunIT๙"/>
          <w:b/>
          <w:bCs/>
          <w:sz w:val="36"/>
          <w:szCs w:val="36"/>
        </w:rPr>
        <w:t>...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ชื่อหน่วยงาน</w:t>
      </w:r>
      <w:r>
        <w:rPr>
          <w:rFonts w:cs="TH SarabunIT๙" w:ascii="TH SarabunIT๙" w:hAnsi="TH SarabunIT๙"/>
          <w:b/>
          <w:bCs/>
          <w:sz w:val="36"/>
          <w:szCs w:val="36"/>
        </w:rPr>
        <w:t>).............................................................</w:t>
      </w:r>
    </w:p>
    <w:p>
      <w:pPr>
        <w:pStyle w:val="Style21"/>
        <w:tabs>
          <w:tab w:val="clear" w:pos="720"/>
          <w:tab w:val="left" w:pos="1276" w:leader="none"/>
          <w:tab w:val="left" w:pos="1418" w:leader="none"/>
        </w:tabs>
        <w:spacing w:before="0" w:after="120"/>
        <w:ind w:left="0" w:hanging="0"/>
        <w:contextualSpacing w:val="false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80"/>
        <w:gridCol w:w="2880"/>
        <w:gridCol w:w="1620"/>
        <w:gridCol w:w="162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ที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ชื่อ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สกุ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ที่อยู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เบอร์โทรศัพท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ind w:left="0" w:firstLine="1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ลงชื่อ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720" w:hanging="720"/>
              <w:jc w:val="right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720" w:hanging="720"/>
              <w:jc w:val="right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720" w:hanging="720"/>
              <w:jc w:val="right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720" w:hanging="720"/>
              <w:jc w:val="right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720" w:hanging="720"/>
              <w:jc w:val="right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720" w:hanging="720"/>
              <w:jc w:val="right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720" w:hanging="720"/>
              <w:jc w:val="right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720" w:hanging="720"/>
              <w:jc w:val="right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720" w:hanging="720"/>
              <w:jc w:val="right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720" w:hanging="720"/>
              <w:jc w:val="right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ับปรุงกระบวนการผลิตให้ได้มาตรฐาน </w:t>
      </w:r>
      <w:r>
        <w:rPr>
          <w:rFonts w:cs="TH SarabunPSK" w:ascii="TH SarabunPSK" w:hAnsi="TH SarabunPSK"/>
          <w:b/>
          <w:bCs/>
          <w:sz w:val="32"/>
          <w:szCs w:val="32"/>
        </w:rPr>
        <w:t>GMP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 xml:space="preserve">2.3.1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ระบวนการผลิต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ัตถุดิบสมุนไพรให้ได้มาตรฐาน </w:t>
      </w:r>
      <w:r>
        <w:rPr>
          <w:rFonts w:eastAsia="Calibri" w:cs="TH SarabunPSK" w:ascii="TH SarabunPSK" w:hAnsi="TH SarabunPSK"/>
          <w:sz w:val="32"/>
          <w:szCs w:val="32"/>
        </w:rPr>
        <w:t>GMP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2"/>
          <w:szCs w:val="32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2"/>
          <w:sz w:val="32"/>
          <w:szCs w:val="32"/>
          <w:u w:val="single"/>
        </w:rPr>
        <w:t>ตัวอย่าง</w:t>
      </w:r>
    </w:p>
    <w:p>
      <w:pPr>
        <w:pStyle w:val="Normal"/>
        <w:rPr/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กระบวนการผลิต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วัตถุดิบสมุนไพรให้ได้มาตรฐาน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GMP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ความเป็นมา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ความสำคัญ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ของสถานที่ประกอบการผล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ี่ตั้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ภทการผลิต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ิจกรรมที่ผ่าน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ดำเนินงาน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สำรวจ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ประเด็นปัญหา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ับปรุงกระบวนการผลิต 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แนกตามรายหมว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ที่ตั้งและอาคารผลิต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มือ เครื่องจักร และอุปกรณ์การผลิต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ผลิต หรือกรรมวิธีการผลิต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ทำความสะอาดและฆ่าเชื้ออุปกรณ์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ควบคุมคุณภาพ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ุคลากรผู้ปฏิบัติงาน 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.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วนสนับสนุนการผลิต และการบำรุงรักษา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งแผนการตรวจรับรอง จัดเตรียมเอกสาร และประสานกับหน่วยงานในพื้นที่ เช่น สำนักงานสาธารณสุขจังหวัด วิเคราะห์ กระบวนการผลิต และทำแผนการพัฒนาระบบการผลิตตามหลัก </w:t>
      </w:r>
      <w:r>
        <w:rPr>
          <w:rFonts w:cs="TH SarabunPSK" w:ascii="TH SarabunPSK" w:hAnsi="TH SarabunPSK"/>
          <w:sz w:val="32"/>
          <w:szCs w:val="32"/>
        </w:rPr>
        <w:t xml:space="preserve">GMP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กลุ่มผู้ปฏิบัติงานให้มีความเข้าใจในระบบ </w:t>
      </w:r>
      <w:r>
        <w:rPr>
          <w:rFonts w:cs="TH SarabunPSK" w:ascii="TH SarabunPSK" w:hAnsi="TH SarabunPSK"/>
          <w:sz w:val="32"/>
          <w:szCs w:val="32"/>
        </w:rPr>
        <w:t>GMP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>จัดเตรียมสถานที่ให้เป็นไปตามหลักเกณฑ์ และยื่นคำขอเพื่อนัดตรวจสถาน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5 </w:t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ผลการตรวจ และปรับปรุงแก้ไขตามมติของคณะกรรมการตรวจรับรอ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วลผลการปฏิบัติงาน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สรุปและข้อเสนอแน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sectPr>
      <w:type w:val="nextPage"/>
      <w:pgSz w:w="11906" w:h="16838"/>
      <w:pgMar w:left="1440" w:right="1440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Dutch801 SWC">
    <w:altName w:val="Times New Roman"/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IT๙" w:hAnsi="TH SarabunIT๙" w:cs="TH SarabunIT๙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0"/>
      <w:szCs w:val="20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IT๙" w:hAnsi="TH SarabunIT๙" w:eastAsia="Calibri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  <w:lang w:eastAsia="zh-CN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  <w:lang w:eastAsia="zh-CN"/>
    </w:rPr>
  </w:style>
  <w:style w:type="character" w:styleId="Style17">
    <w:name w:val="ชื่อเรื่อง อักขระ"/>
    <w:qFormat/>
    <w:rPr>
      <w:rFonts w:ascii="Browallia New" w:hAnsi="Browallia New" w:eastAsia="Cordia New" w:cs="Browallia New"/>
      <w:b/>
      <w:bCs/>
      <w:shadow/>
      <w:sz w:val="44"/>
      <w:szCs w:val="44"/>
    </w:rPr>
  </w:style>
  <w:style w:type="character" w:styleId="Style18">
    <w:name w:val="ข้อความเชิงอรรถ อักขระ"/>
    <w:qFormat/>
    <w:rPr>
      <w:szCs w:val="25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ท้ายกระดาษ อักขระ"/>
    <w:qFormat/>
    <w:rPr>
      <w:sz w:val="24"/>
      <w:szCs w:val="28"/>
      <w:lang w:eastAsia="zh-CN"/>
    </w:rPr>
  </w:style>
  <w:style w:type="character" w:styleId="3">
    <w:name w:val="เนื้อความ 3 อักขระ"/>
    <w:qFormat/>
    <w:rPr>
      <w:rFonts w:ascii="Dutch801 SWC;Times New Roman" w:hAnsi="Dutch801 SWC;Times New Roman" w:eastAsia="Times New Roman" w:cs="Cordia New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Browallia New" w:hAnsi="Browallia New" w:eastAsia="Cordia New" w:cs="Cordia New"/>
      <w:b/>
      <w:bCs/>
      <w:shadow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5"/>
      <w:lang w:val="en-US"/>
    </w:rPr>
  </w:style>
  <w:style w:type="paragraph" w:styleId="31">
    <w:name w:val="เนื้อความ 3"/>
    <w:basedOn w:val="Normal"/>
    <w:qFormat/>
    <w:pPr>
      <w:spacing w:before="240" w:after="0"/>
      <w:ind w:right="-11" w:hanging="0"/>
      <w:jc w:val="left"/>
    </w:pPr>
    <w:rPr>
      <w:rFonts w:ascii="Dutch801 SWC;Times New Roman" w:hAnsi="Dutch801 SWC;Times New Roman" w:eastAsia="Times New Roman" w:cs="Dutch801 SWC;Times New Roman"/>
      <w:sz w:val="30"/>
      <w:szCs w:val="30"/>
      <w:lang w:val="th-TH"/>
    </w:rPr>
  </w:style>
  <w:style w:type="paragraph" w:styleId="Style22">
    <w:name w:val="ปกติ (เว็บ)"/>
    <w:basedOn w:val="Normal"/>
    <w:qFormat/>
    <w:pPr>
      <w:spacing w:before="280" w:after="280"/>
    </w:pPr>
    <w:rPr>
      <w:rFonts w:ascii="Tahoma" w:hAnsi="Tahoma" w:eastAsia="Times New Roman" w:cs="Tahoma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07:00Z</dcterms:created>
  <dc:creator>SBS</dc:creator>
  <dc:description/>
  <cp:keywords/>
  <dc:language>en-US</dc:language>
  <cp:lastModifiedBy>Windows User</cp:lastModifiedBy>
  <cp:lastPrinted>2020-04-02T14:31:00Z</cp:lastPrinted>
  <dcterms:modified xsi:type="dcterms:W3CDTF">2020-04-02T08:57:00Z</dcterms:modified>
  <cp:revision>17</cp:revision>
  <dc:subject/>
  <dc:title>แบบรายงานผลการดำเนินการของคณะรัฐมนตรี</dc:title>
</cp:coreProperties>
</file>