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-86995</wp:posOffset>
                </wp:positionV>
                <wp:extent cx="5492115" cy="12833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28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5pt;margin-top:-6.85pt;width:432.4pt;height:10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แบบรายงานผลการดำเนิน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ปรรูปวัตถุดิบพืชสมุนไพรให้ได้มาตรฐ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935</wp:posOffset>
                </wp:positionH>
                <wp:positionV relativeFrom="paragraph">
                  <wp:posOffset>-503555</wp:posOffset>
                </wp:positionV>
                <wp:extent cx="125857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276"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รายงา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25.9pt;mso-wrap-distance-left:9.05pt;mso-wrap-distance-right:9.05pt;mso-wrap-distance-top:0pt;mso-wrap-distance-bottom:0pt;margin-top:-39.65pt;mso-position-vertical-relative:text;margin-left:419.05pt;mso-position-horizontal-relative:text">
                <v:textbox>
                  <w:txbxContent>
                    <w:p>
                      <w:pPr>
                        <w:pStyle w:val="Style22"/>
                        <w:spacing w:lineRule="auto" w:line="276"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รายงา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tabs>
          <w:tab w:val="clear" w:pos="720"/>
          <w:tab w:val="left" w:pos="1414" w:leader="none"/>
          <w:tab w:val="left" w:pos="4746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เดือ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 xml:space="preserve"> ศูนย์วิจัยเกษตรหลวงเชียงใหม่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21"/>
        <w:jc w:val="lef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เพื่อส่งเสริมสนับสนุนการปลูกพืชสมุนไพรให้กับกลุ่มเกษตรกร</w:t>
      </w:r>
    </w:p>
    <w:p>
      <w:pPr>
        <w:pStyle w:val="Style21"/>
        <w:jc w:val="lef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เพื่อส่งเสริม สนับสนุน และพัฒนาการแปรรูปวัตถุดิบสมุนไพรของเกษตรกรให้ได้มาตรฐาน</w:t>
      </w:r>
    </w:p>
    <w:p>
      <w:pPr>
        <w:pStyle w:val="Style21"/>
        <w:jc w:val="lef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เพื่อส่งเสริมให้เกษตรกรมีการจัดการอย่างมีมาตรฐานและเหมาะสม</w:t>
      </w:r>
    </w:p>
    <w:p>
      <w:pPr>
        <w:pStyle w:val="Style21"/>
        <w:jc w:val="lef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เพื่อส่งเสริมองค์ความรู้ให้กับเกษตรกร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284" w:hanging="0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>1.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ผู้เข้าร่วมการอบรมเพื่อพัฒนาองค์ความรู้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25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ราย</w:t>
      </w:r>
    </w:p>
    <w:p>
      <w:pPr>
        <w:pStyle w:val="Normal"/>
        <w:ind w:left="284" w:hanging="0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ab/>
        <w:t>2.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เกษตรกรได้รับ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การส่งเสริมการปลูกสมุนไพรในพื้นที่ อย่างน้อย 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แห่ง</w:t>
      </w:r>
    </w:p>
    <w:p>
      <w:pPr>
        <w:pStyle w:val="Normal"/>
        <w:ind w:left="284" w:hanging="0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>3.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จำนวนผลิตภัณฑ์ที่แปรรูปได้จากพืชสมุนไพรส่งเสริมให้กับเกษตรกร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 อย่างน้อย 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รายการ</w:t>
      </w:r>
    </w:p>
    <w:p>
      <w:pPr>
        <w:pStyle w:val="Normal"/>
        <w:ind w:left="284" w:hanging="0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>4.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มีแหล่งรวบรวมและขยาย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พันธุ์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สมุนไพรพันธุ์ดี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 อย่างน้อย 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แหล่ง</w:t>
      </w:r>
    </w:p>
    <w:p>
      <w:pPr>
        <w:pStyle w:val="Normal"/>
        <w:ind w:left="284" w:hanging="0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>5.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ฐานข้อมูลผู้ปลูก</w:t>
      </w:r>
      <w:r>
        <w:rPr>
          <w:rFonts w:cs="TH SarabunPSK" w:ascii="TH SarabunPSK" w:hAnsi="TH SarabunPSK"/>
          <w:color w:val="0000FF"/>
          <w:sz w:val="32"/>
          <w:szCs w:val="32"/>
        </w:rPr>
        <w:t>/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พื้นที่ปลูก</w:t>
      </w:r>
      <w:r>
        <w:rPr>
          <w:rFonts w:cs="TH SarabunPSK" w:ascii="TH SarabunPSK" w:hAnsi="TH SarabunPSK"/>
          <w:color w:val="0000FF"/>
          <w:sz w:val="32"/>
          <w:szCs w:val="32"/>
        </w:rPr>
        <w:t>/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ข้อมูลการซื้อขายสมุนไพรระดับจังหวัด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ชุด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</w:rPr>
        <w:t>เครือข่า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ab/>
      </w:r>
      <w:r>
        <w:rPr>
          <w:rFonts w:cs="TH SarabunPSK" w:ascii="TH SarabunPSK" w:hAnsi="TH SarabunPSK"/>
          <w:i/>
          <w:iCs/>
          <w:color w:val="0000FF"/>
          <w:sz w:val="32"/>
          <w:szCs w:val="32"/>
        </w:rPr>
        <w:t>-</w:t>
      </w:r>
      <w:r>
        <w:rPr>
          <w:rFonts w:ascii="TH SarabunPSK" w:hAnsi="TH SarabunPSK" w:cs="TH SarabunPSK"/>
          <w:i/>
          <w:i/>
          <w:iCs/>
          <w:color w:val="0000FF"/>
          <w:sz w:val="32"/>
          <w:sz w:val="32"/>
          <w:szCs w:val="32"/>
        </w:rPr>
        <w:t>กลุ่มเกษตรกรปลูกมะแขว่น อ</w:t>
      </w:r>
      <w:r>
        <w:rPr>
          <w:rFonts w:cs="TH SarabunPSK" w:ascii="TH SarabunPSK" w:hAnsi="TH SarabunPSK"/>
          <w:i/>
          <w:iCs/>
          <w:color w:val="0000FF"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color w:val="0000FF"/>
          <w:sz w:val="32"/>
          <w:sz w:val="32"/>
          <w:szCs w:val="32"/>
        </w:rPr>
        <w:t xml:space="preserve">แม่แตง </w:t>
      </w:r>
      <w:r>
        <w:rPr>
          <w:rFonts w:ascii="TH SarabunPSK" w:hAnsi="TH SarabunPSK" w:cs="TH SarabunPSK"/>
          <w:i/>
          <w:i/>
          <w:iCs/>
          <w:color w:val="0000FF"/>
          <w:sz w:val="32"/>
          <w:sz w:val="32"/>
          <w:szCs w:val="32"/>
        </w:rPr>
        <w:t xml:space="preserve"> และ </w:t>
      </w:r>
      <w:r>
        <w:rPr>
          <w:rFonts w:ascii="TH SarabunPSK" w:hAnsi="TH SarabunPSK" w:cs="TH SarabunPSK"/>
          <w:i/>
          <w:i/>
          <w:iCs/>
          <w:color w:val="0000FF"/>
          <w:sz w:val="32"/>
          <w:sz w:val="32"/>
          <w:szCs w:val="32"/>
        </w:rPr>
        <w:t>อ</w:t>
      </w:r>
      <w:r>
        <w:rPr>
          <w:rFonts w:cs="TH SarabunPSK" w:ascii="TH SarabunPSK" w:hAnsi="TH SarabunPSK"/>
          <w:i/>
          <w:iCs/>
          <w:color w:val="0000FF"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color w:val="0000FF"/>
          <w:sz w:val="32"/>
          <w:sz w:val="32"/>
          <w:szCs w:val="32"/>
        </w:rPr>
        <w:t>แม่ริม จ</w:t>
      </w:r>
      <w:r>
        <w:rPr>
          <w:rFonts w:cs="TH SarabunPSK" w:ascii="TH SarabunPSK" w:hAnsi="TH SarabunPSK"/>
          <w:i/>
          <w:iCs/>
          <w:color w:val="0000FF"/>
          <w:sz w:val="32"/>
          <w:szCs w:val="32"/>
        </w:rPr>
        <w:t xml:space="preserve">. </w:t>
      </w:r>
      <w:r>
        <w:rPr>
          <w:rFonts w:ascii="TH SarabunPSK" w:hAnsi="TH SarabunPSK" w:cs="TH SarabunPSK"/>
          <w:i/>
          <w:i/>
          <w:iCs/>
          <w:color w:val="0000FF"/>
          <w:sz w:val="32"/>
          <w:sz w:val="32"/>
          <w:szCs w:val="32"/>
        </w:rPr>
        <w:t>เชียงใหม่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TH SarabunPSK" w:ascii="TH SarabunPSK" w:hAnsi="TH SarabunPSK"/>
          <w:i/>
          <w:iCs/>
          <w:color w:val="0000FF"/>
          <w:sz w:val="32"/>
          <w:szCs w:val="32"/>
        </w:rPr>
        <w:t>-</w:t>
      </w:r>
      <w:r>
        <w:rPr>
          <w:rFonts w:ascii="TH SarabunPSK" w:hAnsi="TH SarabunPSK" w:eastAsia="Calibri" w:cs="TH SarabunPSK"/>
          <w:i/>
          <w:i/>
          <w:iCs/>
          <w:color w:val="0000FF"/>
          <w:sz w:val="32"/>
          <w:sz w:val="32"/>
          <w:szCs w:val="32"/>
        </w:rPr>
        <w:t>วิสาหกิจชุมชนกลุ่มผู้ปลูกหญ้าหวาน</w:t>
      </w:r>
      <w:r>
        <w:rPr>
          <w:rFonts w:ascii="TH SarabunPSK" w:hAnsi="TH SarabunPSK" w:cs="TH SarabunPSK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i/>
          <w:i/>
          <w:iCs/>
          <w:color w:val="0000FF"/>
          <w:sz w:val="32"/>
          <w:sz w:val="32"/>
          <w:szCs w:val="32"/>
        </w:rPr>
        <w:t>บ</w:t>
      </w:r>
      <w:r>
        <w:rPr>
          <w:rFonts w:eastAsia="Calibri" w:cs="TH SarabunPSK" w:ascii="TH SarabunPSK" w:hAnsi="TH SarabunPSK"/>
          <w:i/>
          <w:iCs/>
          <w:color w:val="0000FF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i/>
          <w:i/>
          <w:iCs/>
          <w:color w:val="0000FF"/>
          <w:sz w:val="32"/>
          <w:sz w:val="32"/>
          <w:szCs w:val="32"/>
        </w:rPr>
        <w:t>อมลอง อ</w:t>
      </w:r>
      <w:r>
        <w:rPr>
          <w:rFonts w:eastAsia="Calibri" w:cs="TH SarabunPSK" w:ascii="TH SarabunPSK" w:hAnsi="TH SarabunPSK"/>
          <w:i/>
          <w:iCs/>
          <w:color w:val="0000FF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i/>
          <w:i/>
          <w:iCs/>
          <w:color w:val="0000FF"/>
          <w:sz w:val="32"/>
          <w:sz w:val="32"/>
          <w:szCs w:val="32"/>
        </w:rPr>
        <w:t>สะเมิง จ</w:t>
      </w:r>
      <w:r>
        <w:rPr>
          <w:rFonts w:eastAsia="Calibri" w:cs="TH SarabunPSK" w:ascii="TH SarabunPSK" w:hAnsi="TH SarabunPSK"/>
          <w:i/>
          <w:iCs/>
          <w:color w:val="0000FF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i/>
          <w:i/>
          <w:iCs/>
          <w:color w:val="0000FF"/>
          <w:sz w:val="32"/>
          <w:sz w:val="32"/>
          <w:szCs w:val="32"/>
        </w:rPr>
        <w:t>เชียงใหม่</w:t>
      </w:r>
    </w:p>
    <w:p>
      <w:pPr>
        <w:pStyle w:val="Normal"/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อธิบายรายละเอีย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88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349"/>
        <w:gridCol w:w="993"/>
        <w:gridCol w:w="1134"/>
        <w:gridCol w:w="2126"/>
        <w:gridCol w:w="1836"/>
      </w:tblGrid>
      <w:tr>
        <w:trPr/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ปฏิบัติการดำเนินงานกิจกรรมการแปรรูปวัตถุดิบพืชสมุนไพรให้ได้มาตรฐาน ประจำปี 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กิจกรรมย่อยที่รับผิดช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เป้าหมายภาพรวมของกิจกรรม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szCs w:val="28"/>
                <w:u w:val="dotted"/>
              </w:rPr>
              <w:t xml:space="preserve">ระบุหน่วยนับ ที่สอดคล้องกับเป้าหมาย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  <w:szCs w:val="28"/>
                <w:u w:val="dotted"/>
              </w:rPr>
              <w:t xml:space="preserve">เช่น แห่ง แปลง หรือ อื่นๆ </w:t>
            </w:r>
            <w:r>
              <w:rPr>
                <w:rFonts w:cs="TH SarabunPSK" w:ascii="TH SarabunPSK" w:hAnsi="TH SarabunPSK"/>
                <w:spacing w:val="-14"/>
                <w:sz w:val="28"/>
                <w:szCs w:val="28"/>
                <w:u w:val="dotted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ขั้นตอนการดำเนินงานอย่างละเอีย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ระยะเวลาการดำเนินงานเริ่มเดือนใด แล้วเสร็จเดือนใ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การสร้างเครือข่ายสมุนไพร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ขยายพันธุ์พืชสมุนไพรเพื่อส่งเสริมการปลูก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>
          <w:trHeight w:val="720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อนุรักษ์สาย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ะแขว่น และหญ้าหวา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พัฒนาการผลิตทางการค้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ใหม่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+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เดิม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รวบรวม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ะแขว่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ปลง และหญ้าหว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 เพื่อสนับสนุนสายพันธุ์สำหรับวิจ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ลูก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กับ</w:t>
            </w:r>
            <w:r>
              <w:rPr>
                <w:rFonts w:cs="TH SarabunPSK" w:ascii="TH SarabunPSK" w:hAnsi="TH SarabunPSK"/>
                <w:i/>
                <w:iCs/>
                <w:color w:val="0000FF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>กลุ่มเกษตรกรปลูกมะแขว่น อ</w:t>
            </w:r>
            <w:r>
              <w:rPr>
                <w:rFonts w:cs="TH SarabunPSK" w:ascii="TH SarabunPSK" w:hAnsi="TH SarabunPSK"/>
                <w:i/>
                <w:iCs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 xml:space="preserve">แม่แตง </w:t>
            </w:r>
            <w:r>
              <w:rPr>
                <w:rFonts w:ascii="TH SarabunPSK" w:hAnsi="TH SarabunPSK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 xml:space="preserve"> และ </w:t>
            </w:r>
            <w:r>
              <w:rPr>
                <w:rFonts w:ascii="TH SarabunPSK" w:hAnsi="TH SarabunPSK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>อ</w:t>
            </w:r>
            <w:r>
              <w:rPr>
                <w:rFonts w:cs="TH SarabunPSK" w:ascii="TH SarabunPSK" w:hAnsi="TH SarabunPSK"/>
                <w:i/>
                <w:iCs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>แม่ริม จ</w:t>
            </w:r>
            <w:r>
              <w:rPr>
                <w:rFonts w:cs="TH SarabunPSK" w:ascii="TH SarabunPSK" w:hAnsi="TH SarabunPSK"/>
                <w:i/>
                <w:iCs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>เชียงใหม่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FF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eastAsia="Calibri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>วิสาหกิจชุมชนกลุ่มผู้ปลูกหญ้าหวาน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>บ</w:t>
            </w:r>
            <w:r>
              <w:rPr>
                <w:rFonts w:eastAsia="Calibri" w:cs="TH SarabunPSK" w:ascii="TH SarabunPSK" w:hAnsi="TH SarabunPSK"/>
                <w:i/>
                <w:iCs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>อมลอง อ</w:t>
            </w:r>
            <w:r>
              <w:rPr>
                <w:rFonts w:eastAsia="Calibri" w:cs="TH SarabunPSK" w:ascii="TH SarabunPSK" w:hAnsi="TH SarabunPSK"/>
                <w:i/>
                <w:iCs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>สะเมิง จ</w:t>
            </w:r>
            <w:r>
              <w:rPr>
                <w:rFonts w:eastAsia="Calibri" w:cs="TH SarabunPSK" w:ascii="TH SarabunPSK" w:hAnsi="TH SarabunPSK"/>
                <w:i/>
                <w:iCs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i/>
                <w:i/>
                <w:iCs/>
                <w:color w:val="0000FF"/>
                <w:sz w:val="28"/>
                <w:sz w:val="28"/>
                <w:szCs w:val="28"/>
              </w:rPr>
              <w:t>เชียงใหม่</w:t>
            </w:r>
          </w:p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รวม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รวจ รวบรวมสาย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ะแขว่น และหญ้าหวา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ากแหล่งต่างๆ จำนว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มะแขว่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แหล่ง หญ้าหวา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แหล่ง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ลูก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ูแล บำรุงรั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ะแขว่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ปลง พื้นที่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0.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ร่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ญ้าหว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 พื้น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0.2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ข้อมูล ดังนี้</w:t>
            </w:r>
          </w:p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สายพันธุ์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มะแขว่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สายพันธุ์ๆละ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ต้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หญ้าหวา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สายพันธุ์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ๆละ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54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ต้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แปลง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ตารางเมตร ปลูกตารางเมตร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1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และเอกสารวิชาการ จำนว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ละ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ต้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92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ที่รวบรวมไว้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 ระบุผู้ใช้ประโยชน์จากสายพันธุ์ที่รวบรวมพันธุ์ในแปล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ลักษณะทางพฤกษศาสตร์ และ  ทางเคมีของสายพันธุ์ต่างๆที่รวบรวมไว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และเอกสารวิชาการ ดังนี้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ส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 การสำรวจ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มะแขว่น และหญ้าหวา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พื้นที่ภาคเหนื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หญ้าหวา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เรื่อง มะแขว่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เรื่องสายพันธุ์และลักษณะทางพฤกษ์ศาสตร์และเคมีข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ะแขว่นและหญ้าหว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>
          <w:trHeight w:val="792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พันธุ์มะแขว่น เพื่อกระจายพันธุ์ดีสู่เกษตรกร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ใหม่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ต้นกล้า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500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ในเดือน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/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564. 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มะแขว่นเป็นพืชเหลื่อมปี ผลแก่ 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ต้นกล้าพร้อมปลูก มี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กับ เกษตรกร จำนว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ประเม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ร้างเครือข่ายผู้ปลูกมะแขว่น โดยกระจายพันธุ์ดีสู่เกษตรก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จำนว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.1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ื่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าะกล้ามะแขว่น และดูแลรักษา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โป่งแย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50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ป่าแป๋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50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่งต้นพันธุ์ดี ให้กับเกษตรกรที่แจ้งความประสงค์ต้องการ จำนว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5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ใน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4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 เกษตรกรเตรียมพื้นที่ปลูกและมีความรู้ในการจัดการการผลิตมะแขว่นอย่างถูกต้อ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าม ให้คำแนะนำ 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เมิ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นธุ์ดีในแปลงเกษตรกร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ส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อยู่ ผู้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งค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การ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ผู้ได้รับพันธุ์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แบบแจ้งความประสงค์ในการรับต้นกล้า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>
          <w:trHeight w:val="438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ประเมิ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เครือข่ายผู้ปลูกมะแขว่น โดยกระจายพันธุ์ดีสู่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4)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ื่อง การผลิตต้นพันธุ์มะแขว่น และต้นทุ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 วิธีการปลูกและเก็บเกี่ย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มะแขว่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สำหรับแนะนำเกษตรก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>
          <w:trHeight w:val="129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พันธุ์หญ้าหวานเพื่อกระจายพันธุ์ดีสู่เกษตรกร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ต้นกล้า จำนว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1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5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ในเดือน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563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กับ เกษตรก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,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าะกล้าต้นกล้า และดูแลรักษา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พันธุ์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ไต้หวั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0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สะเมิ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5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>
          <w:trHeight w:val="31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เดิม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0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ประเม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ร้างเครือข่ายผู้ปลูกหญ้าหวาน โดยกระจายพันธุ์ดีสู่เกษตรก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 จำนว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..1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ื่อง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่งต้นพันธุ์ดี ให้กับเกษตรกรที่แจ้งความประสงค์ต้องการ จำนว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5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ใน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63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าม ให้คำแนะนำ 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เมิ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ันธุ์ดีในแปลงเกษตรกร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ังนี้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ส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อยู่ ผู้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งค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การ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ผู้ได้รับพันธุ์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ประเมิ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เครือข่ายผู้ปลูกหญ้าหวาน โดยกระจายพันธุ์ดีสู่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4"/>
                <w:sz w:val="24"/>
                <w:szCs w:val="24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4"/>
                <w:szCs w:val="24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)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ังนี้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.1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 เรื่อง การผลิตต้น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ญ้าหว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และต้นทุ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>.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 เรื่อง วิธีการปลูกและเก็บเกี่ย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ญ้าหว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สำหรับแนะนำเกษตรกร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แปรรูปวัตถุดิบสมุนไพรเพื่อเพิ่มมูลค่าและสร้างรายได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แปรรูปสมุนไพรเศรษฐกิจและสมุนไพรท้องถิ่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</w:t>
            </w:r>
            <w:r>
              <w:rPr>
                <w:rFonts w:cs="TH SarabunPSK" w:ascii="TH SarabunPSK" w:hAnsi="TH SarabunPSK"/>
                <w:sz w:val="28"/>
                <w:szCs w:val="28"/>
              </w:rPr>
              <w:t>1.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การจัดการ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มะแขว่นให้ได้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ุณภาพตามมาตรฐาน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การผลผลิตมะแขว่นหลังการเก็บเกี่ย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วิธี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อกสารวิชาการ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1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ที่ได้รับองค์ความรู้วิธีกา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การ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ะแขว่นให้ได้คุณภาพตามมาตรฐา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ธ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วางแผน เลือกเทคโนโลยี ออกแบ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ดลองวิธี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ทดสอบคุณภาพผลผลิต ประเมินความพึงพอใจในผลผลิ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คุณภาพ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ับรองมาตรฐ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dotted"/>
              </w:rPr>
              <w:t>อะไ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dotted"/>
              </w:rPr>
              <w:t>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ถ่ายทอดความรู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มะแขว่นให้ได้คุณภาพตามมาตรฐา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ู่สาธารณะ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แนบเอกสา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ชื่อผู้ได้รับบริการการถ่ายทอดองค์ความรู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วิธีจัดการ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ะแขว่นให้ได้คุณภาพตามมาตรฐ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 วิธีจัดการ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ะแขว่นให้ได้คุณภาพตามมาตรฐ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ผลิตภัณฑ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รรูป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บรรจุภัณฑ์เพื่อเพิ่มมูลค่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ะแขว่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แบบผลิตภัณฑ์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พัฒนาต้นแบบผลิตภัณฑ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ถ่ายทอดสู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ที่ได้รับองค์ความรู้ในการผลิตผลิตภัณฑ์ต้นแบบ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วางแผน เลือกเทคโนโลยี ออกแบบ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ผลิตภัณฑ์ต้นแบบ ทดสอบคุณภาพ ประเมินความพึงพอใจในการใช้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พัฒนาต้นแบบผลิตภัณฑ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ถ่ายทอดสู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ชุมช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ถ่ายทอดผลิตภัณฑ์ต้นแบบสู่ชุมช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1.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1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ลุ่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  <w:r>
              <w:rPr>
                <w:rFonts w:ascii="TH SarabunPSK" w:hAnsi="TH SarabunPSK" w:eastAsia="Calibri" w:cs="TH SarabunPSK"/>
                <w:color w:val="0000FF"/>
                <w:sz w:val="28"/>
                <w:sz w:val="28"/>
                <w:szCs w:val="28"/>
              </w:rPr>
              <w:t>ผลิตภัณฑ์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แปรรูปมะแขว่นด้านอาหาร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สปา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แพทย์แผนไทย และผลิตภัณฑ์กำจัดโรคและแมลงพืช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การจัดฝึกอบรมหรือสาธิต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รั้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ผลิตภัณฑ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รรูป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บรรจุภัณฑ์เพื่อเพิ่มมูลค่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ญ้าหว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แบบผลิตภัณฑ์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พัฒนาต้นแบบผลิตภัณฑ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ถ่ายทอดสู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ุมช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ที่ได้รับองค์ความรู้ในการผลิตผลิตภัณฑ์ต้นแบบ จำนว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ลุ่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วางแผน เลือกเทคโนโลยี ออกแบบ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ผลิตภัณฑ์ต้นแบบ ทดสอบคุณภาพ ประเมินความพึงพอใจในการใช้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พัฒนาต้นแบบผลิตภัณฑ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ถ่ายทอดสู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ชุมช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2"/>
                <w:szCs w:val="22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ถ่ายทอดผลิตภัณฑ์ต้นแบบ สู่ชุมช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รื่อง</w:t>
            </w:r>
            <w:r>
              <w:rPr>
                <w:rFonts w:ascii="TH SarabunPSK" w:hAnsi="TH SarabunPSK" w:eastAsia="Calibri" w:cs="TH SarabunPSK"/>
                <w:color w:val="0000FF"/>
                <w:sz w:val="28"/>
                <w:sz w:val="28"/>
                <w:szCs w:val="28"/>
              </w:rPr>
              <w:t>ผลิตภัณฑ์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แปรรูปหญ้าหวานด้านส่วนประกอบ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เครื่องปรุงรสในอาหารและเครื่องดื่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การจัดฝึกอบรมหรือสาธิ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..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บริการส่งเสริมการแปรรูปผลผลิต และการฝึกปฏิบัต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ฝึกอบรม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ฝึ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ร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ชิงปฏิบัติการ ให้เกษตรกร เรื่อ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จัดการวัตถุดิบและการแปรรูปมะแขว่นและหญ้าหวานให้ได้มาตรฐาน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เข้ารับการอบรมได้ความรู้เพิ่มเติม และได้นำความรู้ไปใช้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อกสารประกอบการฝึกอบรม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หลักสูตรฝึกอบรม ติดต่อวิทยากร จัดทำเอกสารประกอบการฝึกอบรม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อนุมัติจัดฝึกอบร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ลักสูตรๆ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ฝึกอบรม และประเมินผลการการจัดฝึกอบรมโดยใช้แบบประเมิน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ฝึกอบรม และส่งรายชื่อผู้เข้ารับการฝึกอบร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ามประเมินผลการนำองค์ความรู้ไปใช้ประโยชน์ของผู้เข้ารับการฝึกอบรมใ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ภายหลังฝึกอบรม โดยใช้แบบสอบถา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ผยแพร่องค์ความรู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ผยแพร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่นพ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)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ผู้ที่ได้รับบริการองค์ความรู้ที่เผยแพร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ผ่นพั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แปรรูปผลิตภัณฑ์จากมะแขว่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แปรรูปผลิตภัณฑ์จากหญ้าหวา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จัดทำฐานข้อมูลพืช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สำรวจและปรับปรุงรูปแบบและโครงสร้างฐานข้อมู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ำรวจข้อมูลเกษตรกรผู้ปลูกสมุนไพร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ะแขว่น แล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ญ้าหว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เกษตรกรปลูกพืชสมุนไพร ใ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1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เชียงใหม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0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0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แบบสำรวจข้อมูล และกำหนดพื้นที่เป้าหมาย 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ะแขว่น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1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 ได้แก่ เ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ชียงใหม่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ญ้าหว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1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งหวัด ได้แก่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เชียงใหม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.1.1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ราบปัญหาเกษตรกรที่ปลูกสมุนไพรในพื้นที่สำรว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งานกับหน่วยงานในพื้นที่ กำหนดวันนัดหมาย เพื่อสัมภาษณ์เกษตรกร จำนว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..20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พื้นที่เป้าหมาย และเก็บข้อมูลตามแบบสำรวจ และตรวจสอบความถูกต้อ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เพิ่มจำนวนข้อมูลลงในฐานข้อมู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พิ่มจำนวนข้อมูลเกษตรกร 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ะแขว่น แล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ญ้าหว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ิ่มจำนวนรายเกษตรกรที่ปลูกสมุนไพ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ืช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ะแขว่น และหญ้าหว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นำข้อมูลสำรวจ มาบันทึกในแผ่นงานที่สร้างขึ้น ตามหัวข้อต่างๆ ที่กำหน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ตรวจสอบความถูกต้อง และครบ ถ้วนทุกหัวข้อสำคัญ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ส่งไฟล์ แผ่นงานที่บันทึกข้อมูลเรียบร้อย เพื่อนำไปรวบรวมจัดเก็บ ให้ง่ายต่อการใช้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)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จัดเก็บฐานข้อมูลและเชื่อมโยงฐานข้อมูลเพื่อสะดวกต่อการใช้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5"/>
        <w:gridCol w:w="879"/>
        <w:gridCol w:w="1613"/>
      </w:tblGrid>
      <w:tr>
        <w:trPr>
          <w:tblHeader w:val="true"/>
        </w:trPr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ระยะ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สร้างเครือข่ายสมุนไพร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–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left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ขยายพันธุ์พืชสมุนไพรเพื่อส่งเสริมการปลูกสมุนไพร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2"/>
                <w:numId w:val="1"/>
              </w:numPr>
              <w:ind w:left="460" w:hanging="460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ารอนุรักษ์สายพันธุ์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มะแขว่น และหญ้าหวาน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เพื่อพัฒนาการผลิตทางการค้า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งานใหม่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+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เดิม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5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.1.2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ารผลิตพันธุ์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  <w:u w:val="single"/>
              </w:rPr>
              <w:t>มะแขว่น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 เพื่อกระจายพันธุ์ดีสู่เกษตรกร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งานใหม่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5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1.1.3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การผลิตพันธุ์หญ้าหวานเพื่อกระจายพันธุ์ดีสู่เกษตรกร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งานเดิม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50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7" w:hanging="0"/>
              <w:jc w:val="left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แปรรูปวัตถุดิบสมุนไพรเพื่อเพิ่มมูลค่าและสร้างรายได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150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–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2.1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แปรรูปสมุนไพรเศรษฐกิจและสมุนไพรท้องถิ่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left"/>
              <w:rPr/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.1.1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ัฒนาการจัดการผลผลิตมะแขว่นให้ได้คุณภาพตามมาตรฐา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35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left"/>
              <w:rPr/>
            </w:pPr>
            <w:r>
              <w:rPr>
                <w:rFonts w:eastAsia="Calibri" w:cs="TH SarabunPSK" w:ascii="TH SarabunPSK" w:hAnsi="TH SarabunPSK"/>
                <w:color w:val="0000FF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1.2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ารพัฒนาผลิตภัณฑ์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แปรรูป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และบรรจุภัณฑ์เพื่อเพิ่มมูลค่า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มะแขว่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35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left"/>
              <w:rPr/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2.1.3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ารพัฒนาผลิตภัณฑ์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แปรรูป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และบรรจุภัณฑ์เพื่อเพิ่มมูลค่า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หญ้าหวา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35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left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บริการส่งเสริมการแปรรูปผลผลิต และการฝึกปฏิบัติ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ฝึกอบร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left"/>
              <w:rPr/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2.2.1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ารฝึก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อบรม</w:t>
            </w:r>
            <w:r>
              <w:rPr>
                <w:rFonts w:ascii="TH SarabunPSK" w:hAnsi="TH SarabunPSK" w:eastAsia="Calibri" w:cs="TH SarabunPSK"/>
                <w:color w:val="0000FF"/>
                <w:sz w:val="28"/>
                <w:sz w:val="28"/>
                <w:szCs w:val="28"/>
              </w:rPr>
              <w:t xml:space="preserve">เชิงปฏิบัติการ ให้เกษตรกร เรื่อง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ารจัดการวัตถุดิบและการแปรรูปมะแขว่นและหญ้าหวานให้ได้มาตรฐา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5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left"/>
              <w:rPr>
                <w:rFonts w:ascii="TH SarabunPSK" w:hAnsi="TH SarabunPSK" w:eastAsia="Calibri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2.2.2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ารเผยแพร่องค์ความรู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0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7" w:hanging="0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จัดทำฐานข้อมูลพืชสมุนไพร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50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. 63 –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 63</w:t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left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สำรวจและปรับปรุงรูปแบบและโครงสร้างฐานข้อมู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3.1.1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การสำรวจข้อมูลเกษตรกรผู้ปลูกสมุนไพร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มะแขว่น และหญ้าหวา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5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 xml:space="preserve">3.2.1 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 xml:space="preserve">การเพิ่มจำนวนข้อมูลเกษตรกร 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มะแขว่น และหญ้าหวาน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25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รวมงบประมา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  <w:t>300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40" w:after="0"/>
        <w:ind w:firstLine="28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firstLine="288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FF"/>
          <w:sz w:val="32"/>
          <w:sz w:val="32"/>
          <w:szCs w:val="32"/>
          <w:u w:val="dotted"/>
        </w:rPr>
        <w:t>เชียงใหม่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lineRule="auto" w:line="276" w:before="240" w:after="0"/>
        <w:ind w:firstLine="288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ก้าวหน้าการดำเนินงาน หรือผลที่ได้จากการดำเนินงาน 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37"/>
        <w:gridCol w:w="1193"/>
        <w:gridCol w:w="1650"/>
        <w:gridCol w:w="1851"/>
        <w:gridCol w:w="1910"/>
      </w:tblGrid>
      <w:tr>
        <w:trPr>
          <w:trHeight w:val="41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44"/>
                <w:szCs w:val="44"/>
              </w:rPr>
            </w:pPr>
            <w:r>
              <w:rPr>
                <w:rFonts w:cs="TH SarabunPSK" w:ascii="TH SarabunPSK" w:hAnsi="TH SarabunPSK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ย่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>
          <w:trHeight w:val="41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เฉพา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ที่รายงา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 สะส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ที่ราย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ของการดำเนินงาน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เป้าหมายภาพรวมของกิจกรรมย่อย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ระบุหน่วยนับ ที่สอดคล้องกับเป้าหมาย เช่น แห่ง แปลง หรือ อื่นๆ 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ความก้าวหน้าของผลงานเฉพาะเดือนที่รายงาน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พ</w:t>
            </w:r>
            <w:r>
              <w:rPr>
                <w:rFonts w:cs="TH SarabunPSK" w:ascii="TH SarabunPSK" w:hAnsi="TH SarabunPSK"/>
                <w:sz w:val="28"/>
                <w:u w:val="dotted"/>
              </w:rPr>
              <w:t>.6</w:t>
            </w:r>
            <w:r>
              <w:rPr>
                <w:rFonts w:cs="TH SarabunPSK" w:ascii="TH SarabunPSK" w:hAnsi="TH SarabunPSK"/>
                <w:sz w:val="28"/>
                <w:u w:val="dotted"/>
              </w:rPr>
              <w:t>3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ผลงานดังกล่าวต้องเป็นผลงานของเดือน ม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3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งานสะสม 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พ</w:t>
            </w:r>
            <w:r>
              <w:rPr>
                <w:rFonts w:cs="TH SarabunPSK" w:ascii="TH SarabunPSK" w:hAnsi="TH SarabunPSK"/>
                <w:sz w:val="28"/>
                <w:u w:val="dotted"/>
              </w:rPr>
              <w:t>.6</w:t>
            </w:r>
            <w:r>
              <w:rPr>
                <w:rFonts w:cs="TH SarabunPSK" w:ascii="TH SarabunPSK" w:hAnsi="TH SarabunPSK"/>
                <w:sz w:val="28"/>
                <w:u w:val="dotted"/>
              </w:rPr>
              <w:t>3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ผลงานดังกล่าวต้องเป็นผลงานตั้งแต่ 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- 3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ม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3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ประโยชน์ที่เกิดขึ้นกับ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dotted"/>
              </w:rPr>
              <w:t>กลุ่มเป้าหมายเพื่อการติดตามวัดผล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 หรือ การนำผลผลิตที่เกิดจากการดำเนินงาน เช่น แปลงเครือข่ายเกษตรกรได้รับมาตรฐาน </w:t>
            </w:r>
            <w:r>
              <w:rPr>
                <w:rFonts w:cs="TH SarabunPSK" w:ascii="TH SarabunPSK" w:hAnsi="TH SarabunPSK"/>
                <w:sz w:val="28"/>
                <w:u w:val="dotted"/>
              </w:rPr>
              <w:t>GAP</w:t>
            </w:r>
          </w:p>
        </w:tc>
      </w:tr>
    </w:tbl>
    <w:p>
      <w:pPr>
        <w:pStyle w:val="Normal"/>
        <w:tabs>
          <w:tab w:val="clear" w:pos="720"/>
          <w:tab w:val="left" w:pos="8910" w:leader="none"/>
        </w:tabs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65"/>
        <w:gridCol w:w="1774"/>
        <w:gridCol w:w="11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ที่ดำเนินการ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ที่ได้รั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ใช้จ่าย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ยอดรวมเงินงบประมาณที่ได้รับแต่ละกิจกรรมย่อ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ผลการใช้จ่ายงบประมาณ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สะส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ตั้งแต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 61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เดือนที่ราย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อุปสรรคในการดำเนินงา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เพื่อปรับปรุงการดำเนินงานในระยะต่อไป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มารถระบุมาก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ัวหน้าส่วนราชการ เป็นผู้รับผิดชอบ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1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กิจกรรม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ของหน่วย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  <w:u w:val="dotted"/>
        </w:rPr>
      </w:pPr>
      <w:r>
        <w:rPr>
          <w:rFonts w:cs="TH SarabunPSK" w:ascii="TH SarabunPSK" w:hAnsi="TH SarabunPSK"/>
          <w:b/>
          <w:bCs/>
          <w:sz w:val="144"/>
          <w:szCs w:val="144"/>
          <w:u w:val="dotted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cs="TH SarabunPSK" w:ascii="TH SarabunPSK" w:hAnsi="TH SarabunPSK"/>
          <w:b/>
          <w:bCs/>
          <w:sz w:val="144"/>
          <w:szCs w:val="144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cs="TH SarabunPSK" w:ascii="TH SarabunPSK" w:hAnsi="TH SarabunPSK"/>
          <w:b/>
          <w:bCs/>
          <w:sz w:val="144"/>
          <w:szCs w:val="144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ascii="TH SarabunPSK" w:hAnsi="TH SarabunPSK" w:cs="TH SarabunPSK"/>
          <w:b/>
          <w:b/>
          <w:bCs/>
          <w:sz w:val="144"/>
          <w:sz w:val="144"/>
          <w:szCs w:val="144"/>
        </w:rPr>
        <w:t>เอกสารแนบส่ง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sectPr>
          <w:type w:val="nextPage"/>
          <w:pgSz w:w="11906" w:h="16838"/>
          <w:pgMar w:left="1440" w:right="1440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สายพันธุ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ะแขว่น และหญ้าหวาน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การผลิตทางการค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รวจเพื่อรวบรวมสายพันธุ์บุกไข่ในเขตพื้นที่ภาคเหนื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ตะวันตก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สำรวจ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สำรว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5.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บ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</w:t>
      </w:r>
      <w:r>
        <w:rPr>
          <w:rFonts w:ascii="TH SarabunPSK" w:hAnsi="TH SarabunPSK" w:cs="TH SarabunPSK"/>
          <w:sz w:val="32"/>
          <w:sz w:val="32"/>
          <w:szCs w:val="32"/>
        </w:rPr>
        <w:t>และการวิเคราะห์ข้อมู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สายพันธุ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ะแขว่น และหญ้าหวาน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การผลิตทางการค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สายพันธุ์และลักษณะทางพฤกษ์ศาสตร์และทางเคมีของ</w:t>
      </w:r>
      <w:r>
        <w:rPr>
          <w:rFonts w:ascii="TH SarabunPSK" w:hAnsi="TH SarabunPSK" w:cs="TH SarabunPSK"/>
          <w:sz w:val="32"/>
          <w:sz w:val="32"/>
          <w:szCs w:val="32"/>
        </w:rPr>
        <w:t>มะแขว่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สายพันธุ์และลักษณะทางพฤกษ์ศาสตร์และทางเคมีของ</w:t>
      </w:r>
      <w:r>
        <w:rPr>
          <w:rFonts w:ascii="TH SarabunPSK" w:hAnsi="TH SarabunPSK" w:cs="TH SarabunPSK"/>
          <w:sz w:val="32"/>
          <w:sz w:val="32"/>
          <w:szCs w:val="32"/>
        </w:rPr>
        <w:t>หญ้าหวา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sectPr>
          <w:type w:val="nextPage"/>
          <w:pgSz w:w="11906" w:h="16838"/>
          <w:pgMar w:left="1080" w:right="461" w:gutter="0" w:header="0" w:top="1138" w:footer="0" w:bottom="6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พันธุ์มะแขว่น เพื่อกระจายพันธุ์ดีสู่เกษตร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พันธุ์หญ้าหวานเพื่อกระจายพันธุ์ดีสู่เกษตรกร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การใช้หัวพันธุ์ดีที่สนับสนุนเกษตร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ลุ่ม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กษตรกรที่เข้าร่วม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อย่างที่สุ่ม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ติดตามและ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เหมาะสมของพันธุ์พืช</w:t>
      </w:r>
      <w:r>
        <w:rPr>
          <w:rFonts w:ascii="TH SarabunPSK" w:hAnsi="TH SarabunPSK" w:cs="TH SarabunPSK"/>
          <w:sz w:val="32"/>
          <w:sz w:val="32"/>
          <w:szCs w:val="32"/>
        </w:rPr>
        <w:t>ที่แจกจ่าย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ปลูก</w:t>
      </w:r>
      <w:r>
        <w:rPr>
          <w:rFonts w:ascii="TH SarabunPSK" w:hAnsi="TH SarabunPSK" w:cs="TH SarabunPSK"/>
          <w:sz w:val="32"/>
          <w:sz w:val="32"/>
          <w:szCs w:val="32"/>
        </w:rPr>
        <w:t>ของเกษตรก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ิญเติบโ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ิบโต แตกกอ 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ที่เหมาะสม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ทนแล้ง ต้านทานโรค แม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ความพึงพอใจของกลุ่มตัวอย่างที่มีต่อพันธุ์ดีที่ได้รับแจก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</w:t>
      </w:r>
      <w:r>
        <w:rPr>
          <w:rFonts w:ascii="TH SarabunPSK" w:hAnsi="TH SarabunPSK" w:cs="TH SarabunPSK"/>
          <w:sz w:val="32"/>
          <w:sz w:val="32"/>
          <w:szCs w:val="32"/>
        </w:rPr>
        <w:t>โดยแบบสอบถามเป็นเครื่องมือในการเก็บรวบรวมข้อมูล ดังนี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ของ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ศ อายุ สถานะภา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2.2)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พันธุ์พืชที่แจกจ่าย 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พอใจในพันธุ์พืชที่ได้นำไปใช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>ความสมบูรณ์ของหั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้นพันธุ์ที่ได้รับการ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พืชที่ได้รับแจกจ่าย ทำให้ต้นทุนการเพาะปลูกลดล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ที่พืชได้รับแจกจ่าย ทำให้ผลผลิตสูงขึ้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4) </w:t>
      </w:r>
      <w:r>
        <w:rPr>
          <w:rFonts w:ascii="TH SarabunPSK" w:hAnsi="TH SarabunPSK" w:cs="TH SarabunPSK"/>
          <w:sz w:val="32"/>
          <w:sz w:val="32"/>
          <w:szCs w:val="32"/>
        </w:rPr>
        <w:t>ภาพรวมของพันธุ์พืชที่ได้รับ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ปริมาณพันธุ์พืชที่ได้รับแจกจ่ายในแต่ละครั้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ขั้นตอนการแจกจ่าย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การให้คำแนะนำ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ให้คำแนะนำมีความเหมา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ระดับของความพึงพอใจดังนี้ ความพึงพอใจระดับมากที่สุด ระดับมาก ระดับปานกลาง ระดับน้อย ระดับน้อยที่สุ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และการวิเคราะห์ข้อมู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พันธุ์มะแขว่น เพื่อกระจายพันธุ์ดีสู่เกษตร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1.1.3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พันธุ์หญ้าหวานเพื่อกระจายพันธุ์ดีสู่เกษตรก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ต้นพันธุ์มะแขว่น และต้นทุ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ปลูกและเก็บเกี่ยว</w:t>
      </w:r>
      <w:r>
        <w:rPr>
          <w:rFonts w:ascii="TH SarabunPSK" w:hAnsi="TH SarabunPSK" w:cs="TH SarabunPSK"/>
          <w:sz w:val="32"/>
          <w:sz w:val="32"/>
          <w:szCs w:val="32"/>
        </w:rPr>
        <w:t>มะแขว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หรับแนะนำเกษตรกร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ผลิตต้นพันธุ์</w:t>
      </w:r>
      <w:r>
        <w:rPr>
          <w:rFonts w:ascii="TH SarabunPSK" w:hAnsi="TH SarabunPSK" w:cs="TH SarabunPSK"/>
          <w:sz w:val="32"/>
          <w:sz w:val="32"/>
          <w:szCs w:val="32"/>
        </w:rPr>
        <w:t>หญ้าหว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้นทุน </w:t>
      </w:r>
    </w:p>
    <w:p>
      <w:pPr>
        <w:sectPr>
          <w:type w:val="nextPage"/>
          <w:pgSz w:w="11906" w:h="16838"/>
          <w:pgMar w:left="1440" w:right="1440" w:gutter="0" w:header="0" w:top="994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วิธีการปลูกและเก็บเกี่ยว</w:t>
      </w:r>
      <w:r>
        <w:rPr>
          <w:rFonts w:ascii="TH SarabunPSK" w:hAnsi="TH SarabunPSK" w:cs="TH SarabunPSK"/>
          <w:sz w:val="32"/>
          <w:sz w:val="32"/>
          <w:szCs w:val="32"/>
        </w:rPr>
        <w:t>หญ้าหว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หรับแนะนำเกษตรกร 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มุนไพรเศรษฐกิจและสมุนไพรท้องถิ่น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ารผล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ะแขว่นให้ได้คุณภาพตามมาตรฐาน 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ที่เกี่ยวกับการพัฒนาวิธีจัดการผลผลิตหลังเก็บเกี่ยว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ศึกษาข้อมูลพื้นฐาน วิเคราะห์สภาพปัญหา และความต้องการของ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แปรรู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ในการพัฒนาวิธีจัดการผลผลิตหลังเก็บเกี่ยว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บรมเชิงปฏิบัติการเรื่อง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dotted"/>
        </w:rPr>
        <w:t>วิทยาการหลังเก็บเก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เชิญวิทยาการที่มีความรู้มีประสบการณ์เป็นผู้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วิธีจัดการผลผลิตหลังเก็บเกี่ยว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ุปกรณ์และเครื่องมือ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วัตถุดิบและการเตรียมวัตถุดิ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3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ระบวนการผลิต การเก็บรักษา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.2.4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นำ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ผล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ผลิตที่ได้ไปวิเคราะห์คุณสมบัติทางกายภาพ ทางเคมี 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ทดสอบ</w:t>
      </w:r>
      <w:r>
        <w:rPr>
          <w:rFonts w:ascii="TH SarabunPSK" w:hAnsi="TH SarabunPSK" w:cs="TH SarabunPSK"/>
          <w:sz w:val="32"/>
          <w:sz w:val="32"/>
          <w:szCs w:val="32"/>
        </w:rPr>
        <w:t>ทางประสาทสัมผัส ด้านสี กลิ่น รสชาติ เนื้อสัมผัส และความชอบโดย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2.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ต่อหน่วย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6)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แตกต่างและการเพิ่มมูลค่าด้วยบรรจุภัณฑ์ และการเก็บรั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7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พึงพอใจของผู้บริโภคที่มีต่อผล</w:t>
      </w:r>
      <w:r>
        <w:rPr>
          <w:rFonts w:ascii="TH SarabunPSK" w:hAnsi="TH SarabunPSK" w:cs="TH SarabunPSK"/>
          <w:sz w:val="32"/>
          <w:sz w:val="32"/>
          <w:szCs w:val="32"/>
        </w:rPr>
        <w:t>ผลิตที่ผ่านการพัฒนาไปทดสอบตลาด โดยเก็บข้อมูลจากผู้บริโภคที่ใช้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>ผลิตที่พัฒนา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ประสิทธิผลของการพัฒน</w:t>
      </w:r>
      <w:r>
        <w:rPr>
          <w:rFonts w:ascii="TH SarabunPSK" w:hAnsi="TH SarabunPSK" w:cs="TH SarabunPSK"/>
          <w:sz w:val="32"/>
          <w:sz w:val="32"/>
          <w:szCs w:val="32"/>
        </w:rPr>
        <w:t>าผล</w:t>
      </w:r>
      <w:r>
        <w:rPr>
          <w:rFonts w:ascii="TH SarabunPSK" w:hAnsi="TH SarabunPSK" w:cs="TH SarabunPSK"/>
          <w:sz w:val="32"/>
          <w:sz w:val="32"/>
          <w:szCs w:val="32"/>
        </w:rPr>
        <w:t>ผลิต จากสมาชิกกลุ่ม</w:t>
      </w:r>
      <w:r>
        <w:rPr>
          <w:rFonts w:ascii="TH SarabunPSK" w:hAnsi="TH SarabunPSK" w:cs="TH SarabunPSK"/>
          <w:sz w:val="32"/>
          <w:sz w:val="32"/>
          <w:szCs w:val="32"/>
        </w:rPr>
        <w:t>ผู้ปลู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นไพ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ด้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สมาชิกของกลุ่มที่มีต่อ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 ภายหลังจากการได้รับการพัฒนา แล้ว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2.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รู้และทักษะด้านการผลิตของสมาชิกกลุ่ม ในการ</w:t>
      </w:r>
      <w:r>
        <w:rPr>
          <w:rFonts w:ascii="TH SarabunPSK" w:hAnsi="TH SarabunPSK" w:cs="TH SarabunPSK"/>
          <w:sz w:val="32"/>
          <w:sz w:val="32"/>
          <w:szCs w:val="32"/>
        </w:rPr>
        <w:t>จัดการผล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และรับรองคุณภาพผลผลิตตามมาตรฐาน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dotted"/>
        </w:rPr>
        <w:t>อะไร</w:t>
      </w:r>
      <w:r>
        <w:rPr>
          <w:rFonts w:cs="TH SarabunPSK" w:ascii="TH SarabunPSK" w:hAnsi="TH SarabunPSK"/>
          <w:color w:val="FF0000"/>
          <w:sz w:val="32"/>
          <w:szCs w:val="32"/>
          <w:u w:val="dotted"/>
        </w:rPr>
        <w:t>?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มุนไพรเศรษฐกิจและสมุนไพร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ผลิตภัณฑ์แปรรูปและบรรจุภัณฑ์เพื่อเพิ่มมูลค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ะแขว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2.1.3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>แปรรูป</w:t>
      </w:r>
      <w:r>
        <w:rPr>
          <w:rFonts w:ascii="TH SarabunPSK" w:hAnsi="TH SarabunPSK" w:cs="TH SarabunPSK"/>
          <w:sz w:val="32"/>
          <w:sz w:val="32"/>
          <w:szCs w:val="32"/>
        </w:rPr>
        <w:t>และบรรจุภัณฑ์เพื่อเพิ่มมูล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ญ้าหว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ที่เกี่ยวกับการพัฒนาผลิตภัณฑ์และบรรจุภั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ศึกษาข้อมูลพื้นฐาน วิเคราะห์สภาพปัญหา และความต้องการของ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แปรรู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นวทางในการพัฒนาผลิตภัณฑ์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เชิงปฏิบัติการเรื่อง การพัฒนา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เชิญวิทยาการที่มีความรู้มีประสบการณ์เป็นผู้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พัฒนาผลิตภัณฑ์ต้นแบ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ุปกรณ์และเครื่องมือ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วัตถุดิบและการเตรียมวัตถุดิ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3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ระบวนการผลิต สูตรหรือส่วนประกอบของผลิตภัณฑ์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.2.4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นำผลิตภัณฑ์ที่ได้ไปวิเคราะห์คุณสมบัติทางกายภาพ ทางเคมี 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ทดสอบ</w:t>
      </w:r>
      <w:r>
        <w:rPr>
          <w:rFonts w:ascii="TH SarabunPSK" w:hAnsi="TH SarabunPSK" w:cs="TH SarabunPSK"/>
          <w:sz w:val="32"/>
          <w:sz w:val="32"/>
          <w:szCs w:val="32"/>
        </w:rPr>
        <w:t>ทางประสาทสัมผัส ด้านสี กลิ่น รสชาติ เนื้อสัมผัส และความชอบโดย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2.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ต่อหน่วยผลิตภัณฑ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แตกต่างและการเพิ่มมูลค่าด้วยบรรจุภัณฑ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7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พึงพอใจของผู้บริโภคที่มี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ที่ผ่านการพัฒนาไปทดสอบตลาด โดยเก็บข้อมูลจากผู้บริโภคที่ใช้ผลิตภัณฑ์ที่พัฒนา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ประสิทธิผลของการพัฒน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จากสมาชิกกลุ่มแปรรูปสมุนไพ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ด้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สมาชิก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มีต่อการพัฒนาผลิตภัณฑ์ ภายหลังได้รับการพัฒน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2.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รู้และทักษะด้านการผลิตของสมาชิกกลุ่ม ในการผลิต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ึกอบร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การฝึก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ชิงปฏิบัติการ ให้เกษตรกร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วัตถุดิบและการแปร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ะแขว่นและหญ้าหวานให้ได้มาตรฐาน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1282" w:hanging="128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ายงานผลการฝึกอบรม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</w:p>
    <w:p>
      <w:pPr>
        <w:pStyle w:val="Normal"/>
        <w:ind w:left="1282" w:hanging="128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…………………………….………………………………… </w:t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่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 และ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ind w:hanging="567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>คน เกษตรก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รายชื่อผู้เข้ารับการ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……….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สาระสำคัญที่ได้รับจากการดำเนิน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หลักสูตรฝึกอบรม และเอกสารประกอบการ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ฝึกอบร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พึงพอใจของผู้เข้ารับการฝึกอบ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 มาก ปานกลาง น้อย น้อยที่ส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ต่าง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)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) </w:t>
      </w:r>
      <w:r>
        <w:rPr>
          <w:rFonts w:ascii="TH SarabunPSK" w:hAnsi="TH SarabunPSK" w:cs="TH SarabunPSK"/>
          <w:sz w:val="32"/>
          <w:sz w:val="32"/>
          <w:szCs w:val="32"/>
        </w:rPr>
        <w:t>เทคนิ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)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5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6)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ที่ท่านได้รับจากการเข้ารับการฝึกอบรมในครั้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ตามแผนการฝึกอบ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ตามจริ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ใบขออนุมัติค่าใช้จ่าย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ที่ใช้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ใช้เงินเกินแผนงบประมาณ โปรดระบุแหล่งงบประมาณที่ได้รับมาเพิ่มเติ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ปรดระบุสาเหตุที่ใช้งบประมาณไม่ครบตามแผนการอบรมฯ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………………………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ข้อเสนอแนะ</w:t>
      </w:r>
      <w:r>
        <w:rPr>
          <w:rFonts w:ascii="TH SarabunPSK" w:hAnsi="TH SarabunPSK" w:cs="TH SarabunPSK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ผู้จัดทำรายงานหรือผู้รับผิดชอบการจัดฝึกอบรม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…………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ึกอบร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การฝึก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ชิงปฏิบัติการ ให้เกษตรกร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วัตถุดิบและการแปร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ะแขว่นและหญ้าหวานให้ได้มาตรฐา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ติดตามประเมินผลการฝึกอบ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ความรู้หลังการฝึกอบรมไปใช้ประโยชน์อย่างเป็นรูป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จากการฝึก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ความรู้และทักษะที่ได้รับจากการฝึกอบรมไปปรับใช้ในการปฏิบัติงานอย่างเป็นรูป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หลักฐานประกอ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ต่อตนเอง 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บุคคลอื่นๆ 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ดยกตัวอย่าง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ี่ท่านนำความรู้จากการเข้าร่วมฝึกอบรมนี้มาใช้และผลที่เกิด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บ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องค์ความรู้</w:t>
      </w:r>
    </w:p>
    <w:p>
      <w:pPr>
        <w:pStyle w:val="Normal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แผ่นพ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 การแปรรูปผลิตภัณฑ์จากมะแขว่น</w:t>
      </w:r>
    </w:p>
    <w:p>
      <w:pPr>
        <w:pStyle w:val="Normal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แผ่นพ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แปรรูปผลิตภัณฑ์จากหญ้าหว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sectPr>
      <w:type w:val="nextPage"/>
      <w:pgSz w:w="11906" w:h="16838"/>
      <w:pgMar w:left="1440" w:right="1440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Dutch801 SWC">
    <w:altName w:val="Times New Roman"/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H SarabunIT๙" w:hAnsi="TH SarabunIT๙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Style17">
    <w:name w:val="ชื่อเรื่อง อักขระ"/>
    <w:qFormat/>
    <w:rPr>
      <w:rFonts w:ascii="Browallia New" w:hAnsi="Browallia New" w:eastAsia="Cordia New" w:cs="Browallia New"/>
      <w:b/>
      <w:bCs/>
      <w:shadow/>
      <w:sz w:val="44"/>
      <w:szCs w:val="44"/>
    </w:rPr>
  </w:style>
  <w:style w:type="character" w:styleId="Style18">
    <w:name w:val="ข้อความเชิงอรรถ อักขระ"/>
    <w:qFormat/>
    <w:rPr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ท้ายกระดาษ อักขระ"/>
    <w:qFormat/>
    <w:rPr>
      <w:sz w:val="24"/>
      <w:szCs w:val="28"/>
      <w:lang w:eastAsia="zh-CN"/>
    </w:rPr>
  </w:style>
  <w:style w:type="character" w:styleId="3">
    <w:name w:val="เนื้อความ 3 อักขระ"/>
    <w:qFormat/>
    <w:rPr>
      <w:rFonts w:ascii="Dutch801 SWC;Times New Roman" w:hAnsi="Dutch801 SWC;Times New Roman" w:eastAsia="Times New Roman" w:cs="Cordia New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Cordia New"/>
      <w:b/>
      <w:bCs/>
      <w:shadow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31">
    <w:name w:val="เนื้อความ 3"/>
    <w:basedOn w:val="Normal"/>
    <w:qFormat/>
    <w:pPr>
      <w:spacing w:before="240" w:after="0"/>
      <w:ind w:right="-11" w:hanging="0"/>
      <w:jc w:val="left"/>
    </w:pPr>
    <w:rPr>
      <w:rFonts w:ascii="Dutch801 SWC;Times New Roman" w:hAnsi="Dutch801 SWC;Times New Roman" w:eastAsia="Times New Roman" w:cs="Dutch801 SWC;Times New Roman"/>
      <w:sz w:val="30"/>
      <w:szCs w:val="30"/>
      <w:lang w:val="th-TH"/>
    </w:rPr>
  </w:style>
  <w:style w:type="paragraph" w:styleId="Style22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54:00Z</dcterms:created>
  <dc:creator>SBS</dc:creator>
  <dc:description/>
  <cp:keywords/>
  <dc:language>en-US</dc:language>
  <cp:lastModifiedBy>home</cp:lastModifiedBy>
  <cp:lastPrinted>2020-03-18T13:38:00Z</cp:lastPrinted>
  <dcterms:modified xsi:type="dcterms:W3CDTF">2020-04-06T16:43:00Z</dcterms:modified>
  <cp:revision>8</cp:revision>
  <dc:subject/>
  <dc:title>แบบรายงานผลการดำเนินการของคณะรัฐมนตรี</dc:title>
</cp:coreProperties>
</file>