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-86995</wp:posOffset>
                </wp:positionV>
                <wp:extent cx="5492115" cy="1283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28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5pt;margin-top:-6.85pt;width:432.4pt;height:10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แบบรายงานผลการดำเนิน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ปรรูปวัตถุดิบพืชสมุนไพรให้ได้มาตรฐ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935</wp:posOffset>
                </wp:positionH>
                <wp:positionV relativeFrom="paragraph">
                  <wp:posOffset>-503555</wp:posOffset>
                </wp:positionV>
                <wp:extent cx="125857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76"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รายงา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25.9pt;mso-wrap-distance-left:9.05pt;mso-wrap-distance-right:9.05pt;mso-wrap-distance-top:0pt;mso-wrap-distance-bottom:0pt;margin-top:-39.65pt;mso-position-vertical-relative:text;margin-left:419.05pt;mso-position-horizontal-relative:text">
                <v:textbox>
                  <w:txbxContent>
                    <w:p>
                      <w:pPr>
                        <w:pStyle w:val="Style22"/>
                        <w:spacing w:lineRule="auto" w:line="276"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รายงา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tabs>
          <w:tab w:val="clear" w:pos="720"/>
          <w:tab w:val="left" w:pos="1414" w:leader="none"/>
          <w:tab w:val="left" w:pos="4746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เดือ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 xml:space="preserve">  </w:t>
      </w:r>
      <w:r>
        <w:rPr>
          <w:rFonts w:ascii="TH SarabunPSK" w:hAnsi="TH SarabunPSK" w:cs="TH SarabunPSK"/>
          <w:b/>
          <w:b/>
          <w:bCs/>
          <w:u w:val="dotted"/>
        </w:rPr>
        <w:t>ศูนย์วิจัยพืชสวนศรีสะเกษ</w:t>
      </w:r>
      <w:r>
        <w:rPr>
          <w:rFonts w:ascii="TH SarabunPSK" w:hAnsi="TH SarabunPSK" w:cs="TH SarabunPSK"/>
          <w:b/>
          <w:b/>
          <w:bCs/>
          <w:u w:val="dotted"/>
        </w:rPr>
        <w:t xml:space="preserve"> </w:t>
      </w:r>
      <w:r>
        <w:rPr>
          <w:rFonts w:ascii="TH SarabunPSK" w:hAnsi="TH SarabunPSK" w:cs="TH SarabunPSK"/>
          <w:b/>
          <w:b/>
          <w:bCs/>
          <w:u w:val="dotted"/>
        </w:rPr>
        <w:t>และ ศูนย์วิจัยและพัฒนาการเกษตรมหาสารคาม และศูนย์วิจัยเกษตรวิศวกรรม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อธิบายรายละเอีย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49"/>
        <w:gridCol w:w="990"/>
        <w:gridCol w:w="270"/>
        <w:gridCol w:w="3060"/>
        <w:gridCol w:w="1836"/>
      </w:tblGrid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ปฏิบัติการดำเนินงานกิจกรรมการแปรรูปวัตถุดิบพืชสมุนไพรให้ได้มาตรฐาน ประจำปี 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กิจกรรมย่อย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เป้าหมายภาพรวมของกิจกรรม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  <w:u w:val="dotted"/>
              </w:rPr>
              <w:t xml:space="preserve">ระบุหน่วยนับ ที่สอดคล้องกับเป้าหมาย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  <w:szCs w:val="28"/>
                <w:u w:val="dotted"/>
              </w:rPr>
              <w:t xml:space="preserve">เช่น แห่ง แปลง หรือ อื่นๆ </w:t>
            </w:r>
            <w:r>
              <w:rPr>
                <w:rFonts w:cs="TH SarabunPSK" w:ascii="TH SarabunPSK" w:hAnsi="TH SarabunPSK"/>
                <w:spacing w:val="-14"/>
                <w:sz w:val="28"/>
                <w:szCs w:val="28"/>
                <w:u w:val="dotted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ขั้นตอนการดำเนินงานอย่างละเอีย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ระยะเวลาการดำเนินงานเริ่มเดือนใด แล้วเสร็จเดือนใ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การสร้างเครือข่ายสมุนไพ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ขยายพันธุ์พืชสมุนไพรเพื่อส่งเสริมการปลูก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1.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ผลิตพันธุ์ขมิ้นชันตร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ตร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4-2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รีสะเกษ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หัว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มิ้นช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ใน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กับ หน่วยงานขยายพันธุ์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ประเมินผลการ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ดีที่แจ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่วย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ำไ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ต่อใ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3/2564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อกสารวิชากา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าะเลี้ยงเนื้อเยื่อขมิ้นชัน พันธุ์ตรั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4-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อนุบาลต้นกล้าขมิ้นชันพันธุ์ตร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4-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นถุงเพาะชำ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ุ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้ายต้นกล้าลงในแปลงปลู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30,00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ต้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พื่อขยายพันธุ์ภายในโรงเรือนระบบปิดที่ปลอดเชื้อโรค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ปลูกทำ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็บเกี่ยวหัวพันธุ์ ได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43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ผลิตหัว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43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ผลิตหัว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43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ผลผลิตหัวพันธุ์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43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กับ หน่วย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ว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ศว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แจ้งความประสงค์ต้องการพันธุ์ไปปลูกขยาย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ำแปลงสาธิต และแปลงเกษตรกรต้นแบบ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ไป จำนว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รว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43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าม ให้คำแนะนำ และประเมินผลการใช้พันธุ์ดีที่แจกให้ หน่วยงาน นำไปปลูกขยาย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ำแปลงสาธิต และแปลงเกษตรกรต้น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1.1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รีสะเก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อยู่ ผู้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ความประสงค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การต้น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ผู้ได้รับหัวพันธุ์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ประเมินผลการใช้หัวพันธุ์คุณภาพดี ที่แจกให้หน่วย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ปดำเนินงานต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.3)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เรื่อง การผลิตหัวพันธุ์หลั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ัวพันธุ์ขย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หัวพันธุ์รับร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ต้นท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พันธุ์พืช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มิ้นชันพันธุ์ตรั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4-2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เรื่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ปฏิบัติทางการเกษตรที่ด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หร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ขมิ้นช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ภาคตะวันออกเฉียงเหน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1.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ดสอบการปลูกขมิ้นชันในลักษณะแนวตั้งภายในโรงเรือนแบบปิดที่ควบคุมสภาพแวดล้อม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ใหม่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</w:rPr>
              <w:t>ศูนย์วิจัยเกษตรวิศวกรรมขอนแก่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รงเรือนปลูกพืชแบบเปิด ที่ใช้ระบบควบคุมปัจจัยที่เหมาะสมในการผลิตหัวพันธุ์ขมิ้นชัน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องค์ความรู้เกี่ยวกับการปลูกหัวพันธุ์ขมิ้นชันในแนวตั้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อกแบบ วางแผน ทดสอบการปลูกขมิ้นชันในโรงเรือนแบบเปิดที่มีการควบคุมปัจจัยสำคัญต่อการเจริญเติบโตของหัวพันธุ์ขมิ้นชัน เช่น อุณหภูมิ ความชื้น แสง เป็นต้น โดยปลูกขมิ้นชันในลักษณะแนวตั้ง โดยดำเนินงานที่ศูนย์วิจัยพืชสวนศรีสะเก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ดสอบผลิตขมิ้นชันที่ควบคุมสภาพแวดล้อม เช่น อุณหภูมิ ความชื้น แสง เป็นต้น โดยปลูกพืชในลักษณะแนวตั้งภายในโรงเรือนเปิด   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พ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รีสะเกษ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หัว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พ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ใน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กับ หน่วยงานขยายพันธุ์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ประเมินผลการ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ดีที่แจ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่วย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ำไ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ต่อใ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3/2564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อกสารวิชากา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าะเลี้ยงเนื้อเยื่อไพล 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อนุบาลต้นกล้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พ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ในถุงเพาะชำ จำน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4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ุ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้ายต้นกล้าลงในแปลงปลู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6,00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ต้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พื่อขยายพันธุ์ภายในโรงเรือนระบบปิดที่ปลอดเชื้อโรค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ปลูกทำ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็บเกี่ยวหัวพันธุ์ ได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ผลิตหัว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ผลิตหัว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ผลผลิตหัวพันธุ์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นธุ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กับ หน่วย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ว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ศว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แจ้งความประสงค์ต้องการพันธุ์ไปปลูกขยาย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ำแปลงสาธิต และแปลงเกษตรกรต้นแบบ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ไป จำนว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รว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าม ให้คำแนะนำ และประเมินผลการใช้พันธุ์ดีที่แจกให้หน่วยงานนำไปปลูกขยาย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ำแปลงสาธิต และแปล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3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ต้น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ดังนี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อยู่ ผู้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งค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การ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ผู้ได้รับพันธุ์ 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4"/>
                <w:sz w:val="24"/>
                <w:szCs w:val="24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ประเมินผลการใช้หัวพันธุ์คุณภาพดี ที่แจกให้หน่วย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ปดำเนินงานต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.3)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เรื่อง การผลิตหัวพันธุ์หลั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นธุ์ขย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พันธุ์รับร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ต้นท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พันธุ์ไพ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 เรื่อง วิธีการปลูกและเก็บเกี่ย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พล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หรับแนะน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ปลูกไพลให้ได้ผลผลิตที่มีคุณภา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18"/>
                <w:szCs w:val="1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18"/>
                <w:sz w:val="18"/>
                <w:szCs w:val="1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18"/>
                <w:szCs w:val="1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ผลิตต้นเนื้อเยื่อ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ุกไข่ เพื่อผลิตหัวพันธุ์หลั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รีสะเกษ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ผล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ลัก หัวใต้ดิ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หรับใช้ทำพันธุ์ขย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ไป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อกสารวิชากา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าะเลี้ยงเนื้อเย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ไข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2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อนุบาลต้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ไข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ในถุงเพาะชำ จำน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2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ต้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ุ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้ายต้นกล้าลงในแปลงปลูก เพื่อขยาย พันธุ์หลั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ยในโรงเรือนระบบปิดที่ปลอดเชื้อโรค และเก็บเกี่ยวหัว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ั้งบนใบและหัวใต้ด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ได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ผลิตหัวพันธุ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ัวบนใบ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 เพื่อใช้เป็นแม่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หรับเพาะเลี้ยงเนื้อเย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ต่อไป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ิ่มต้น– สิ้นสุด 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ผลิตหัวพันธุ์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หัวใต้ดิน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พื่อ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ิตพันธุ์ขย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ไป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เรื่อง การผลิตหัวพันธุ์หลั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ต้นทุน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ไข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1.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พันธุ์ดีมะขามป้อม เพื่อกระจายพันธุ์ดีสู่เกษตรกร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รีสะเกษ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ต้นกล้า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 ใน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กับ เกษตรก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ประเม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ร้างเครือข่ายผู้ปลูกมะขามป้อม โดยกระจายพันธุ์ดีสู่เกษตร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ื่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าะกล้าต้นตอมะขามป้อม และดูแลรักษา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ำการเสียบยอด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พันธุ์ด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ยพันธุ์ 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,500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ต้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และดูแลรักษ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ต้นพันธุ์ดี ให้กับเกษตรกรที่แจ้งความประสงค์ต้องกา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 ใน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63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าม ให้คำแนะนำ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เมิ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นธุ์ดีในแปลงเกษตรกร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อยู่ ผู้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งค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การ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ผู้ได้รับพันธุ์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2"/>
                <w:szCs w:val="2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2"/>
                <w:sz w:val="22"/>
                <w:szCs w:val="22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2"/>
                <w:szCs w:val="22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ประเมิ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เครือข่ายผู้ปลูกมะขามป้อม โดยกระจายพันธุ์ดีสู่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4"/>
                <w:sz w:val="24"/>
                <w:szCs w:val="24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4"/>
                <w:szCs w:val="24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เรื่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ิธีปลูกและดูแลรักษามะขามป้อ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1.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เมล็ดพันธุ์กระเจี๊ยบแดงเพื่อสนับสนุนเกษตรกร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รีสะเก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นับสนุนเมล็ดพันธุ์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กับ เกษตรก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ประเมินผลการใช้เมล็ดพันธุ์คุณภาพดี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pacing w:val="-10"/>
                <w:sz w:val="28"/>
                <w:szCs w:val="28"/>
              </w:rPr>
              <w:t>.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เมล็ดกระเจี๊ยบแดง 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ร่ และเก็บเกี่ยวเมล็ดพันธุ์ได้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เมล็ดพันธุ์ จำน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ก่เกษตรก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าม ให้คำแนะนำ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เมินผลการใช้เมล็ดพันธุ์ดีในแปลงปลูกเกษตรกร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อยู่ ผู้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งค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การพันธุ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ผู้ได้รับพันธุ์ 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4"/>
                <w:sz w:val="24"/>
                <w:szCs w:val="24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ประเมินผลการใช้พันธุ์ดีที่แจกให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ปลู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4"/>
                <w:sz w:val="24"/>
                <w:szCs w:val="24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4"/>
                <w:szCs w:val="24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pacing w:val="-1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การปลูกและดูแลรักษากระเจี๊ยบแดง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4"/>
                <w:sz w:val="24"/>
                <w:szCs w:val="24"/>
              </w:rPr>
              <w:t>แนบเอกส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พัฒนาการผลิตพืชสมุนไพรให้ได้ผลผลิตที่มีคุณภาพ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เครือข่ายผู้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ืช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อินทรีย์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วส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รีสะเกษ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ชื่อเดิม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ปลงต้นแบบ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พืชสมุนไพ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ะบุการผลิตพืชสมุนไพร อะไ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?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ได้เรียนรู้การผลิตสมุนไพร ตามมาตรฐ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อินทรีย์ ในพื้นที่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ากแปลง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ปลง รว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งานการประเมินผลแปลงต้นแบบ ปีการผลิต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3/ 2564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เอกสารวิชาก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ื่อง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</w:rPr>
              <w:t xml:space="preserve">..........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</w:rPr>
              <w:t>แปล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ัดหมาย ประชุมกลุ่มเกษตรกร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ชื่อกลุ่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พื้นที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สมาชิ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 และคัดเลือกเกษตรกร 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ย เพื่อเป็นแปลงต้นแบบ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ปล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างแผนการผลิตร่วมกับเกษตรกร และ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จัดทำแปลงต้น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ดยสนับสนุนหัวพันธุ์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1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ช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 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ช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ระบบ อินทรี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ประชุ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บปะ เกษตรกรเพื่อระดมความคิดเห็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่ายทอดองค์ความรู้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ั้ง เร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ะไ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รวจ สัมภาษณ์ และจัดเก็บข้อมูล และประเมินผลแปลงต้นแบบ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การประเมินผลแปลง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ต้นทุนการผลิต การเพิ่มผลผลิ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ภา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ตัวอย่างวิเคราะห์สารสำคัญ และการยอมรับเทคโนโลยีการผลิ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ธีการปลูก เทคโนโลยีการผลิตและดูแลรักษาสมุนไพ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ี่ได้คุณภาพตาม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อินทรีย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189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่งเสริมการผลิตพืชสมุนไพรของเกษตรกรให้ได้การรับรอง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ได้รับการพัฒนาระบบการปลูกพืชสมุนไพร ตามมาตรฐ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อินทรีย์ รว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pacing w:val="-1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</w:rPr>
              <w:t xml:space="preserve">100 </w:t>
            </w:r>
            <w:r>
              <w:rPr>
                <w:rFonts w:ascii="TH SarabunPSK" w:hAnsi="TH SarabunPSK" w:cs="TH SarabunPSK"/>
                <w:color w:val="FF0000"/>
                <w:spacing w:val="-10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างแผน และกำหนดกลุ่มเป้าหมายเกษตรกรผู้ปลูกสมุนไพ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ปลง และ อินทรีย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อินทรีย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วส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รีสะเกษ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งานการประเมินผลการพัฒนาระบบผลิตพืชของเกษตรกรให้ได้การรับรอง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3/ 256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ัดประชุม พบปะเกษตรกร เพื่อให้คำแนะนำการผลิตตาม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อินทรีย์ที่ถูกต้อง และให้คำแนะนำการเตรียมความพร้อมในการตรวจรับรองแปลงปลูก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รวจ สัมภาษณ์ และจัดเก็บข้อมูล และประเมินผลการพัฒนาระบบการปลูกพืชสมุนไพรตามมาตรฐ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อินทรีย์ ดังนี้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การประเมินผลการพัฒนาระบบการปลูกพืชสมุนไพรตามมาตรฐ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อินทรีย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ฝึก อบรมเจ้าหน้าที่ในโครงการเมืองสมุนไพ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วส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รีสะเกษ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เข้ารับการอบรมได้ความรู้เพิ่มเติม และได้นำความรู้ไปใช้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อกสารประกอบการฝึก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อนุมัติจัดฝึกอบรม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ฝึกอบรม และประเมินผลการการจัดฝึกอบรมโดยใช้แบบประเมิน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ฝึกอบรม และส่งรายชื่อผู้เข้ารับการฝึก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ิดตามประเมินผล การนำองค์ความรู้ไปใช้ประโยชน์ของผู้เข้ารับการฝึกอบรมในภายหลังฝึกอบรม โดยใช้แบบสอบถา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แปรรูปวัตถุดิบสมุนไพรเพื่อเพิ่มมูลค่าและสร้างรายได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แปรรูปสมุนไพรเศรษฐกิจและสมุนไพรท้องถิ่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การแปรรูปวัตถุดิบ สมุนไพรให้กับเกษตรกรในเครือข่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รีสะเกษ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ใช้บริการเครื่องมือเพื่อแปรรูปผลผลิตสด มีปริมาณน้ำหนั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4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ื่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4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ช้บริการกรอกแบบฟอร์มใช้เครื่องมื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ข้อมูล  สรุป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จัดทำรายงาน ดังนี้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ี่อยู่ ผู้ที่ใช้บริการเครื่องมือ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เอกสารวิชาการ เรื่อง วิธีการแปรรูปสมุนไพรที่รับบริการใช้เครื่องมือ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รื่องมือล้างทำความสะอาด คัดเลือกผลผลิต ลดขนาดผลผลิต ทำแห้ง อัตราการแปรสภาพคุณภาพวัตถุดิบ ความชื้นมาตรฐานของวัตถุดิบสมุนไพร เป็นต้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1.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เคราะห์คุณภา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ตถุดิบสมุนไพ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รีสะเกษ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ล่งผลิตสมุนไพรที่มีคุณภาพ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ากผลการตรวจวิเคราะห์สารสำคัญในสมุนไพ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วอย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พื้นที่ซึ่งเป็นแหล่งปลูกสมุนไพร และสุ่มเก็บตัวอย่างผลผลิตในพืช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……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ก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…………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3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วอย่าง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่งวิเคราะห์หาปริมาณสารสำคัญ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ะไ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…… </w:t>
            </w:r>
            <w:r>
              <w:rPr>
                <w:rFonts w:cs="TH SarabunPSK" w:ascii="TH SarabunPSK" w:hAnsi="TH SarabunPSK"/>
                <w:sz w:val="28"/>
                <w:szCs w:val="28"/>
              </w:rPr>
              <w:t>Lab ……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ไห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.2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ผลวิเคราะห์สารสำคัญตามมาตรฐานของคุณภาพวัตถุดิบสมุนไพรจากแหล่งผลิตพืช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บริการส่งเสริมการแปรรูปผลผลิต และการฝึกปฏิบัต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ฝึกอบรม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ผยแพร่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รีสะเกษ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ผยแพร่เอกสารวิชาการ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)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ผู้ที่ได้รับบริการองค์ความรู้ที่เผยแพร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ปสเตอร์ เรื่อง โครงการแปรรูปวัตถุดิบพืชสมุนไพรให้ได้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6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แผ่นพับ เรื่อง การผลิตบุกไข่เชิงการค้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6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แผ่นพับ เรื่อง การผลิตว่านชักมดลูกเชิงการค้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ารปรับปรุงกระบวนการผลิตให้ได้มาตรฐา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G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ระบวนการผลิต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ัตถุดิบสมุนไพรให้ได้มาตรฐา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GMP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ให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รีสะเกษ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FF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ชื่อเดิม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พัฒนากลุ่มผู้ผลิตภัณฑ์แปรรูปสมุนไพรของชุมชน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ศรีสะเกษ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FF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บวนการผลิตได้รับการพัฒน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ได้การรับรองมาตรฐ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เครื่องหมายรับรองมาตรฐานที่เป็นที่ยอมรั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รวจสถานที่ผลิต และสรุปประเด็นปัญหาที่พบ และคัดเลือก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แผนการตรวจรับร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ตรียมเอกสารที่เกี่ยวข้องกับสถานที่ผลิต แผนผังการผลิต เป็นต้น เพื่อประกอบคำขอ และติดต่อประสานงานกับหน่วยงานตรวจรับรอ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ตรียมสถานที่ตามหลักเก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ื่นคำขอเพื่อตรวจนัดสถานที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รวจสถานที่ และพิจารณาให้การรับรอง กรณีไม่ผ่านการตรวจรับรอง หลังจากที่ได้ทำการประเมินความพร้อมตามข้อกำหนดต่างๆ ให้ปรับปรุงแก้ไขเท่าที่จำเป็น เพื่อยื่นขอรับรองใหม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ระบวนการผลิต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ัตถุดิบสมุนไพรให้ได้มาตรฐา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GMP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อง ชุมชน และ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ศรีสะเกษ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3.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ระบวนการผลิต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ัตถุดิบสมุนไพรให้ได้มาตรฐา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GMP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ศวพ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มหาสารคาม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บวนการผลิตได้รับการพัฒน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ได้การรับรองมาตรฐ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เครื่องหมายรับรองมาตรฐานที่เป็นที่ยอมรั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รวจสถานที่ผลิต จัดประชุมหารือ กับกลุ่มวิสาหกิจชุมชนและเกษตรแปลงใหญ่ปลูกพืชผักและสมุนไพ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สดใส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ขวาค้อ 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คน 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าปีปทุม จงมหาสารคามและสรุปประเด็นปัญหาที่พบ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แผนการตรวจรับร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เตรียมเอกสารที่เกี่ยวข้องกับสถานที่ผลิต แผนผังการผลิต เป็นต้น เพื่อประกอบคำขอ และติดต่อประสานงานกับหน่วยงานตรวจรับรอง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ตรียมสถานที่ตามหลักเก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ื่นคำขอเพื่อตรวจนัดสถานที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รวจสถานที่ และพิจารณาให้การรับรอง กรณีไม่ผ่านการตรวจรับรอง หลังจากที่ได้ทำการประเมินความพร้อ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3.</w:t>
            </w:r>
            <w:r>
              <w:rPr>
                <w:rFonts w:cs="TH SarabunPSK" w:ascii="TH SarabunPSK" w:hAnsi="TH SarabunPSK"/>
                <w:sz w:val="28"/>
                <w:szCs w:val="28"/>
              </w:rPr>
              <w:t>2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ศวพ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มหาสารคาม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ข้อกำหนดต่างๆ ให้ปรับปรุงแก้ไขเท่าที่จำเป็น เพื่อยื่นขอรับรองใหม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ระบวนการผลิต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ัตถุดิบสมุนไพรให้ได้มาตรฐา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GMP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อง ชุมชน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กษตรกรได้เรียนรู้การแปรรูปเป็นผลิตภัณฑ์ที่ได้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M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พื้นที่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ากกลุ่ม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รว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ิจกรรมดู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กเปลี่ยนเรียนรู้กับกลุ่มเกษตรกรต้นแบบผลิตภัณฑ์แปรรูปสมุนไพรที่ได้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M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ฝึก อบรมบุคคลากร เรื่อง การจัดการแหล่งผลิตพืชสมุนไพรและการพัฒนาผลิตภัณฑ์แปรรูปสมุนไพรของชุมชนได้การรับรอ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ศวพ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มหาสารคาม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เข้ารับการอบรมได้ความรู้เพิ่มเติม และได้นำความรู้ไปใช้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อกสารประกอบการฝึก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ู่มือการปฏิบัติการเกษตรที่ดีสำหรับพืชสมุนไพรให้ได้ตาม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/   Organic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ู่มือหลักเกณฑ์วิธีการที่ดีในการผลิตผลิตภัณฑ์แปรรูปพืชสมุนไพรได้รับรองสู่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GMP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38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อนุมัติจัดฝึกอบรม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ฝึกอบรม และประเมินผลการการจัดฝึกอบรมโดยใช้แบบประเมิน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ฝึกอบรม และส่งรายชื่อผู้เข้ารับการฝึก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ิดตามประเมินผล การนำองค์ความรู้ไปใช้ประโยชน์ของผู้เข้ารับการฝึกอบรมในภายหลังฝึกอบรม โดยใช้แบบสอบถา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จัดทำฐานข้อมูลพืช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สำรวจและปรับปรุงรูปแบบและโครงสร้างฐานข้อมู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ำรวจข้อมูลเกษตรกรผู้ปลูกสมุนไพ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วส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รีสะเกษ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เกษตรกรปลูกพืชสมุนไพร ใ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ราบปัญหาเกษตรกรที่ปลูกสมุนไพรในพื้นที่สำรวจ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แบบสำรวจข้อมูล และกำหนดพื้นที่เป้าหมาย 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กับหน่วยงานในพื้นที่ กำหนดวันนัดหมาย เพื่อสัมภาษณ์เกษตรก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พื้นที่เป้าหมาย และเก็บข้อมูลตามแบบสำรวจ และตรวจสอบความถูกต้อ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ำรวจข้อมูลเกษตรกรผู้ปลูกสมุนไพ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จำหน่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ให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ศวพ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มหาสารค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เกษตรกรปลูกพืชสมุนไพร ใ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ราบปัญหาเกษตรกรที่ปลูกสมุนไพรในพื้นที่สำรวจ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แบบสำรวจข้อมูล และกำหนดพื้นที่เป้าหมาย 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กับหน่วยงานในพื้นที่ กำหนดวันนัดหมาย เพื่อสัมภาษณ์เกษตรกร จำนว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พื้นที่เป้าหมาย และเก็บข้อมูลตามแบบสำรวจ และตรวจสอบความ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เพิ่มจำนวนข้อมูลลงในฐานข้อมู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พิ่มจำนวนข้อมูลเกษตร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วส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รีสะเกษ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ิ่มจำนวนรายเกษตรกรที่ปลูกสมุนไพรที่มีหลากชนิ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นำข้อมูลสำรวจ มาบันทึกในแผ่นงานที่สร้างขึ้น ตามหัวข้อต่างๆที่กำหน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ตรวจสอบความถูกต้อง และครบ ถ้วนทุกหัวข้อสำคัญ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ส่งไฟล์ แผ่นงานที่บันทึกข้อมูลเรียบร้อย เพื่อนำไปรวบรวมจัดเก็บ ให้ง่าย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พิ่มจำนวนข้อมูลเกษตรก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จำหน่าย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ใหม่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ศวพ</w:t>
            </w: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highlight w:val="yellow"/>
              </w:rPr>
              <w:t>มหาสารคาม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ิ่มจำนวนรายเกษตรกรที่ปลูกสมุนไพรที่มีหลากชนิ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นำข้อมูลสำรวจ มาบันทึกในแผ่นงานที่สร้างขึ้น ตามหัวข้อต่างๆที่กำหน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ตรวจสอบความถูกต้อง และครบ ถ้วนทุกหัวข้อสำคัญ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ส่งไฟล์ แผ่นงานที่บันทึกข้อมูลเรียบร้อย เพื่อนำไปรวบรวมจัดเก็บ ให้ง่าย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ต้น– สิ้นสุด</w:t>
            </w:r>
          </w:p>
        </w:tc>
      </w:tr>
      <w:tr>
        <w:trPr>
          <w:trHeight w:val="230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จัดเก็บฐานข้อมูลและเชื่อมโยงฐานข้อมูลเพื่อสะดวกต่อการใช้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.3.1  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ก้าวหน้าการดำเนินงาน หรือผลที่ได้จากการดำเนินงาน 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37"/>
        <w:gridCol w:w="1193"/>
        <w:gridCol w:w="1650"/>
        <w:gridCol w:w="1851"/>
        <w:gridCol w:w="1910"/>
      </w:tblGrid>
      <w:tr>
        <w:trPr>
          <w:trHeight w:val="41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trHeight w:val="41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dotted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dotted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งานเฉพา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ดือนที่รายงา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งาน สะส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(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62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ดือนที่รายงา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ลัพธ์ของการดำเนินงาน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กิจกรรมย่อย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เป้าหมายภาพรวมของกิจกรรมย่อย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หน่วยนับ ที่สอดคล้องกับเป้าหมาย เช่น แห่ง แปลง หรือ อื่นๆ 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ความก้าวหน้าของผลงานเฉพาะเดือนที่รายงาน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6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งานดังกล่าวต้องเป็นผลงานของเดือน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3 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ผลงานสะสม 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6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งานดังกล่าวต้องเป็นผลงานตั้งแต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62 - 3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3 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ผลประโยชน์ที่เกิดขึ้นกับกลุ่มเป้าหมายเพื่อการติดตามวัดผล  หรือ การนำผลผลิตที่เกิดจากการดำเนินงาน เช่น แปลงเครือข่ายเกษตรกรได้รับ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</w:tr>
    </w:tbl>
    <w:p>
      <w:pPr>
        <w:pStyle w:val="Normal"/>
        <w:tabs>
          <w:tab w:val="clear" w:pos="720"/>
          <w:tab w:val="left" w:pos="8910" w:leader="none"/>
        </w:tabs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65"/>
        <w:gridCol w:w="1774"/>
        <w:gridCol w:w="11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ที่ดำเนินการ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ที่ได้รั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ใช้จ่าย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ยอดรวมเงินงบประมาณที่ได้รับแต่ละกิจกรรมย่อ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ผลการใช้จ่ายงบประมาณ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สะส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เดือนที่รา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ในการดำเนินง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เพื่อปรับปรุงการดำเนินงานในระยะต่อไป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มารถระบุมาก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ัวหน้าส่วนราชการ เป็นผู้รับผิดชอบ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1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กิจกรรม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ของหน่วย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  <w:u w:val="dotted"/>
        </w:rPr>
      </w:pPr>
      <w:r>
        <w:rPr>
          <w:rFonts w:cs="TH SarabunPSK" w:ascii="TH SarabunPSK" w:hAnsi="TH SarabunPSK"/>
          <w:b/>
          <w:bCs/>
          <w:sz w:val="144"/>
          <w:szCs w:val="144"/>
          <w:u w:val="dotted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cs="TH SarabunPSK" w:ascii="TH SarabunPSK" w:hAnsi="TH SarabunPSK"/>
          <w:b/>
          <w:bCs/>
          <w:sz w:val="144"/>
          <w:szCs w:val="144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cs="TH SarabunPSK" w:ascii="TH SarabunPSK" w:hAnsi="TH SarabunPSK"/>
          <w:b/>
          <w:bCs/>
          <w:sz w:val="144"/>
          <w:szCs w:val="144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</w:rPr>
        <w:t>เอกสารแนบส่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sectPr>
          <w:type w:val="nextPage"/>
          <w:pgSz w:w="11906" w:h="16838"/>
          <w:pgMar w:left="1440" w:right="1440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rPr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กระบวนการผลิตให้ได้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MP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ระบวนการผลิ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ัตถุดิบสมุนไพรให้ได้มาตรฐาน </w:t>
      </w:r>
      <w:r>
        <w:rPr>
          <w:rFonts w:eastAsia="Calibri" w:cs="TH SarabunPSK" w:ascii="TH SarabunPSK" w:hAnsi="TH SarabunPSK"/>
          <w:sz w:val="32"/>
          <w:szCs w:val="32"/>
        </w:rPr>
        <w:t>GMP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2"/>
          <w:szCs w:val="32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2"/>
          <w:sz w:val="32"/>
          <w:szCs w:val="32"/>
          <w:u w:val="single"/>
        </w:rPr>
        <w:t>ตัวอย่าง</w:t>
      </w:r>
    </w:p>
    <w:p>
      <w:pPr>
        <w:pStyle w:val="Normal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ระบวนการผลิต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ัตถุดิบสมุนไพรให้ได้มาตรฐา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GMP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วามสำคัญ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สถานที่ประกอบการผล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ต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ภทการผลิต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ิจกรรมที่ผ่าน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สำรวจ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ประเด็นปัญหา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ับปรุงกระบวนการผลิต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แนกตามรายหมว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ที่ตั้งและอาคารผลิต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มือ เครื่องจักร และอุปกรณ์การผลิต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ผลิต หรือกรรมวิธีการผลิต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ทำความสะอาดและฆ่าเชื้ออุปกรณ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ควบคุมคุณภาพ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ลากรผู้ปฏิบัติงา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1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สนับสนุนการผลิต และการบำรุงรักษา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ตรวจรับรอง จัดเตรียมเอกสาร และประสานกับหน่วยงานในพื้นที่ เช่น สำนักงานสาธารณสุขจังหวัด วิเคราะห์ กระบวนการผลิต และทำแผนการพัฒนาระบบการผลิตตามหลัก </w:t>
      </w:r>
      <w:r>
        <w:rPr>
          <w:rFonts w:cs="TH SarabunPSK" w:ascii="TH SarabunPSK" w:hAnsi="TH SarabunPSK"/>
          <w:sz w:val="32"/>
          <w:szCs w:val="32"/>
        </w:rPr>
        <w:t xml:space="preserve">GMP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กลุ่มผู้ปฏิบัติงานให้มีความเข้าใจในระบบ </w:t>
      </w:r>
      <w:r>
        <w:rPr>
          <w:rFonts w:cs="TH SarabunPSK" w:ascii="TH SarabunPSK" w:hAnsi="TH SarabunPSK"/>
          <w:sz w:val="32"/>
          <w:szCs w:val="32"/>
        </w:rPr>
        <w:t>GMP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สถานที่ให้เป็นไปตามหลักเกณฑ์ และยื่นคำขอเพื่อนัดตรวจสถา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ผลการตรวจ และปรับปรุงแก้ไขตามมติของคณะกรรมการตรวจรับรอ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วลผลการปฏิบัติงา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และ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right="-90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ผลิตพืชสมุนไพรให้ได้ผลผลิตที่มี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บุคลากร เรื่อง การจัดการแหล่งผลิตพืชสมุนไพรและ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แปรรูปสมุนไพรของชุมชนได้การรับรองมาตรฐาน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1282" w:hanging="128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ผลการฝึกอบรม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</w:p>
    <w:p>
      <w:pPr>
        <w:pStyle w:val="Normal"/>
        <w:ind w:left="1282" w:hanging="128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………………….………………………………… </w:t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 และ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ind w:hanging="56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>คน เกษตรก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รายชื่อผู้เข้ารับการ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……….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ที่ได้รับจากการดำเนิน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หลักสูตรฝึกอบรม และเอกสารประกอบการ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ฝึกอบร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พึงพอใจของผู้เข้ารับการฝึกอบ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 มาก ปานกลาง น้อย น้อยที่ส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ต่าง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)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) </w:t>
      </w:r>
      <w:r>
        <w:rPr>
          <w:rFonts w:ascii="TH SarabunPSK" w:hAnsi="TH SarabunPSK" w:cs="TH SarabunPSK"/>
          <w:sz w:val="32"/>
          <w:sz w:val="32"/>
          <w:szCs w:val="32"/>
        </w:rPr>
        <w:t>เทคนิ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)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5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6)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ที่ท่านได้รับจากการเข้ารับการฝึกอบรมในครั้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ตามแผนการฝึกอบ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ตามจริ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ใบขออนุมัติค่าใช้จ่าย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ที่ใช้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ใช้เงินเกินแผนงบประมาณ โปรดระบุแหล่งงบประมาณที่ได้รับมาเพิ่มเติ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ปรดระบุสาเหตุที่ใช้งบประมาณไม่ครบตามแผนการอบรมฯ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………………………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ข้อเสนอแนะ</w:t>
      </w:r>
      <w:r>
        <w:rPr>
          <w:rFonts w:ascii="TH SarabunPSK" w:hAnsi="TH SarabunPSK" w:cs="TH SarabunPSK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ผู้จัดทำรายงานหรือผู้รับผิดชอบการจัดฝึกอบรม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2.3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บุคลากร เรื่อง การจัดการแหล่งผลิตพืชสมุนไพรและ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แปรรูปสมุนไพรของชุมชนได้การรับรองมาตรฐ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ติดตามประเมินผลการฝึกอบ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ความรู้หลังการฝึกอบรมไปใช้ประโยชน์อย่างเป็นรูป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จากการฝึก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ความรู้และทักษะที่ได้รับจากการฝึกอบรมไปปรับใช้ในการปฏิบัติงานอย่างเป็นรูป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หลักฐานประก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ต่อตนเอง 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บุคคลอื่นๆ 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ดยกตัวอย่าง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ท่านนำความรู้จากการเข้าร่วมฝึกอบรมนี้มาใช้และผลที่เกิด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6" w:gutter="0" w:header="708" w:top="99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25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17">
    <w:name w:val="ชื่อเรื่อง อักขระ"/>
    <w:qFormat/>
    <w:rPr>
      <w:rFonts w:ascii="Browallia New" w:hAnsi="Browallia New" w:eastAsia="Cordia New" w:cs="Browallia New"/>
      <w:b/>
      <w:bCs/>
      <w:shadow/>
      <w:sz w:val="44"/>
      <w:szCs w:val="44"/>
    </w:rPr>
  </w:style>
  <w:style w:type="character" w:styleId="Style18">
    <w:name w:val="ข้อความเชิงอรรถ อักขระ"/>
    <w:qFormat/>
    <w:rPr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ท้ายกระดาษ อักขระ"/>
    <w:qFormat/>
    <w:rPr>
      <w:sz w:val="24"/>
      <w:szCs w:val="28"/>
      <w:lang w:eastAsia="zh-CN"/>
    </w:rPr>
  </w:style>
  <w:style w:type="character" w:styleId="3">
    <w:name w:val="เนื้อความ 3 อักขระ"/>
    <w:qFormat/>
    <w:rPr>
      <w:rFonts w:ascii="Dutch801 SWC;Times New Roman" w:hAnsi="Dutch801 SWC;Times New Roman" w:eastAsia="Times New Roman" w:cs="Cordia New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Cordia New"/>
      <w:b/>
      <w:bCs/>
      <w:shadow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31">
    <w:name w:val="เนื้อความ 3"/>
    <w:basedOn w:val="Normal"/>
    <w:qFormat/>
    <w:pPr>
      <w:spacing w:before="240" w:after="0"/>
      <w:ind w:right="-11" w:hanging="0"/>
      <w:jc w:val="left"/>
    </w:pPr>
    <w:rPr>
      <w:rFonts w:ascii="Dutch801 SWC;Times New Roman" w:hAnsi="Dutch801 SWC;Times New Roman" w:eastAsia="Times New Roman" w:cs="Dutch801 SWC;Times New Roman"/>
      <w:sz w:val="30"/>
      <w:szCs w:val="30"/>
      <w:lang w:val="th-TH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11:00Z</dcterms:created>
  <dc:creator>SBS</dc:creator>
  <dc:description/>
  <cp:keywords/>
  <dc:language>en-US</dc:language>
  <cp:lastModifiedBy>home</cp:lastModifiedBy>
  <cp:lastPrinted>2020-03-20T13:31:00Z</cp:lastPrinted>
  <dcterms:modified xsi:type="dcterms:W3CDTF">2020-04-06T07:24:00Z</dcterms:modified>
  <cp:revision>23</cp:revision>
  <dc:subject/>
  <dc:title>แบบรายงานผลการดำเนินการของคณะรัฐมนตรี</dc:title>
</cp:coreProperties>
</file>