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-86995</wp:posOffset>
                </wp:positionV>
                <wp:extent cx="5492115" cy="12833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160" cy="128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1pt;margin-top:-6.85pt;width:432.4pt;height:10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แบบรายงาน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จกร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แปรรูปวัตถุดิบพืชสมุนไพรให้ได้มาตรฐาน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1935</wp:posOffset>
                </wp:positionH>
                <wp:positionV relativeFrom="paragraph">
                  <wp:posOffset>-503555</wp:posOffset>
                </wp:positionV>
                <wp:extent cx="125857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uto" w:line="276" w:before="0" w:after="20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แบบรายงาน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1pt;height:25.9pt;mso-wrap-distance-left:9.05pt;mso-wrap-distance-right:9.05pt;mso-wrap-distance-top:0pt;mso-wrap-distance-bottom:0pt;margin-top:-39.65pt;mso-position-vertical-relative:text;margin-left:419.05pt;mso-position-horizontal-relative:text">
                <v:textbox>
                  <w:txbxContent>
                    <w:p>
                      <w:pPr>
                        <w:pStyle w:val="Style22"/>
                        <w:spacing w:lineRule="auto" w:line="276" w:before="0" w:after="20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แบบรายงาน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63</w:t>
      </w:r>
    </w:p>
    <w:p>
      <w:pPr>
        <w:pStyle w:val="Normal"/>
        <w:tabs>
          <w:tab w:val="clear" w:pos="720"/>
          <w:tab w:val="left" w:pos="1414" w:leader="none"/>
          <w:tab w:val="left" w:pos="4746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จำเดือ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  <w:tab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น่วยงาน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dotted"/>
        </w:rPr>
        <w:t>ศูนย์วิจัยพืชสวนยะลา</w:t>
      </w:r>
      <w:r>
        <w:rPr>
          <w:rFonts w:cs="TH SarabunPSK" w:ascii="TH SarabunPSK" w:hAnsi="TH SarabunPSK"/>
          <w:b/>
          <w:bCs/>
          <w:sz w:val="36"/>
          <w:szCs w:val="36"/>
          <w:u w:val="dotted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ดำเนิน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ปรดอธิบายรายละเอียด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49"/>
        <w:gridCol w:w="990"/>
        <w:gridCol w:w="270"/>
        <w:gridCol w:w="3060"/>
        <w:gridCol w:w="1836"/>
      </w:tblGrid>
      <w:tr>
        <w:trPr/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ผนปฏิบัติ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ารแปรรูปวัตถุดิบพืชสมุนไพรให้ได้มาตรฐาน ประจำปี พ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25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pacing w:val="-10"/>
                <w:sz w:val="28"/>
                <w:sz w:val="28"/>
                <w:u w:val="dotted"/>
              </w:rPr>
              <w:t xml:space="preserve">ระบุหน่วยนับ ที่สอดคล้องกับเป้าหมาย </w:t>
            </w:r>
            <w:r>
              <w:rPr>
                <w:rFonts w:ascii="TH SarabunPSK" w:hAnsi="TH SarabunPSK" w:cs="TH SarabunPSK"/>
                <w:spacing w:val="-14"/>
                <w:sz w:val="28"/>
                <w:sz w:val="28"/>
                <w:u w:val="dotted"/>
              </w:rPr>
              <w:t xml:space="preserve">เช่น แห่ง แปลง หรือ อื่นๆ </w:t>
            </w:r>
            <w:r>
              <w:rPr>
                <w:rFonts w:cs="TH SarabunPSK" w:ascii="TH SarabunPSK" w:hAnsi="TH SarabunPSK"/>
                <w:spacing w:val="-14"/>
                <w:sz w:val="28"/>
                <w:u w:val="dotted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ขั้นตอนการดำเนินงานอย่างละเอีย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ระยะเวลาการดำเนินงานเริ่มเดือนใด แล้วเสร็จเดือนใด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</w:tc>
      </w:tr>
      <w:tr>
        <w:trPr/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</w:rPr>
              <w:t>กิจกรรม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ย่อย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 xml:space="preserve">ที่ </w:t>
            </w:r>
            <w:r>
              <w:rPr>
                <w:rFonts w:eastAsia="Calibri"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</w:rPr>
              <w:t>การสร้างเครือข่ายสมุนไพ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ขยายพันธุ์พืชสมุนไพรเพื่อส่งเสริมการปลูกสมุนไพ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ตัวอย่า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.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ผลิตพันธุ์ขมิ้นชัน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ันธุ์อะไร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?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นับสนุนการปลูกพืชเชิงพาณิชย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หัว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มิ้นช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พันธุ์</w:t>
            </w:r>
            <w:r>
              <w:rPr>
                <w:rFonts w:cs="TH SarabunPSK" w:ascii="TH SarabunPSK" w:hAnsi="TH SarabunPSK"/>
                <w:sz w:val="28"/>
              </w:rPr>
              <w:t>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เด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ก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ษตรก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>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ประเมินผลการ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ดีที่แจ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งานต่อ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563/2564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วิชาการ จำนวน</w:t>
            </w:r>
            <w:r>
              <w:rPr>
                <w:rFonts w:cs="TH SarabunPSK" w:ascii="TH SarabunPSK" w:hAnsi="TH SarabunPSK"/>
                <w:sz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้น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ป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ู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พันธุ์ 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พื่อขยาย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็บเกี่ยวหัวพันธุ์ 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ผล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นธุ์ ให้ก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แจ้งความประสงค์ต้องการพันธุ์ไปปลูก จำนวน……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วม</w:t>
            </w:r>
            <w:r>
              <w:rPr>
                <w:rFonts w:cs="TH SarabunPSK" w:ascii="TH SarabunPSK" w:hAnsi="TH SarabunPSK"/>
                <w:sz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ัว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 ให้คำแนะนำ และประเมินผลการใช้พันธุ์ดีที่แจก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ไปปลู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ประสงค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องการพันธุ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ผู้ได้รับหัวพันธุ์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การประเมินผลการใช้หัวพันธุ์คุณภาพดี ที่แจก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ดำเนินงาน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3)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เอกสารวิชาการ เรื่อง การผลิตหัว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ร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้น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มิ้นชัน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อะไร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?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.1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ไคร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พันธุ์อะไร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?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นับสนุนต้น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ไคร้สายพันธุ์</w:t>
            </w:r>
            <w:r>
              <w:rPr>
                <w:rFonts w:cs="TH SarabunPSK" w:ascii="TH SarabunPSK" w:hAnsi="TH SarabunPSK"/>
                <w:sz w:val="28"/>
              </w:rPr>
              <w:t>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 xml:space="preserve">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้น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แปล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ลู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พันธุ์ จำนวน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,000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เพื่อขยาย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็บเกี่ยวต้นพันธุ์ 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ผลิ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นับสนุนการปลูกพืชเชิงพาณิชย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เดือ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cs="TH SarabunPSK" w:ascii="TH SarabunPSK" w:hAnsi="TH SarabunPSK"/>
                <w:sz w:val="28"/>
              </w:rPr>
              <w:t xml:space="preserve">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ห้ก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กษตรกร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>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ประเมินผลการใช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ะไคร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ดีที่แจก</w:t>
            </w:r>
            <w:r>
              <w:rPr>
                <w:rFonts w:ascii="TH SarabunPSK" w:hAnsi="TH SarabunPSK" w:cs="TH SarabunPSK"/>
                <w:sz w:val="28"/>
                <w:sz w:val="28"/>
              </w:rPr>
              <w:t>จ่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ไป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งานต่อ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ี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>2563/2564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อกสารวิชาการ จำนวน</w:t>
            </w:r>
            <w:r>
              <w:rPr>
                <w:rFonts w:cs="TH SarabunPSK" w:ascii="TH SarabunPSK" w:hAnsi="TH SarabunPSK"/>
                <w:sz w:val="28"/>
              </w:rPr>
              <w:t>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pacing w:val="-10"/>
                <w:sz w:val="28"/>
                <w:u w:val="dotted"/>
              </w:rPr>
            </w:pPr>
            <w:r>
              <w:rPr>
                <w:rFonts w:cs="TH SarabunPSK" w:ascii="TH SarabunPSK" w:hAnsi="TH SarabunPSK"/>
                <w:spacing w:val="-10"/>
                <w:sz w:val="28"/>
                <w:u w:val="dotted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ันธุ์ ให้ก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ต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แจ้งความประสงค์ต้องการพันธุ์ไปปลูก จำนวน……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รวม</w:t>
            </w:r>
            <w:r>
              <w:rPr>
                <w:rFonts w:cs="TH SarabunPSK" w:ascii="TH SarabunPSK" w:hAnsi="TH SarabunPSK"/>
                <w:sz w:val="28"/>
              </w:rPr>
              <w:t>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าม ให้คำแนะนำ และประเมินผลการใช้พันธุ์ดีที่แจก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ำไปปลูก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ดังนี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ผลที่ควรสำเสร็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ในไตรมาศ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4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สดงบัญชีรายชื่อ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อยู่ ผู้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ประสงค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้องการต้นพันธุ์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ผู้ได้รับต้นพันธุ์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การประเมินผลการใช้ต้นพันธุ์คุณภาพดี ที่แจก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ร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ดำเนินงาน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3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.3)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เอกสารวิชาการ เรื่อง การผลิตต้น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ับร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ต้นทุ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ผลิตพันธุ์ตะไคร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ันธุ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อะไร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?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)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ปรรูปวัตถุดิบสมุนไพรเพื่อเพิ่มมูลค่าและสร้างรายได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ปรรูปสมุนไพรเศรษฐกิจและสมุนไพรท้องถิ่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ิเคราะห์คุณภาพ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ตถุดิบสมุนไพร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ผลิตสมุนไพร</w:t>
            </w:r>
            <w:r>
              <w:rPr>
                <w:rFonts w:cs="TH SarabunPSK" w:ascii="TH SarabunPSK" w:hAnsi="TH SarabunPSK"/>
                <w:sz w:val="28"/>
              </w:rPr>
              <w:t>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ี่มีคุณภาพ 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 จากผลการตรวจวิเคราะห์สารสำคัญ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ชน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นสมุนไพร </w:t>
            </w:r>
            <w:r>
              <w:rPr>
                <w:rFonts w:cs="TH SarabunPSK" w:ascii="TH SarabunPSK" w:hAnsi="TH SarabunPSK"/>
                <w:sz w:val="28"/>
              </w:rPr>
              <w:t xml:space="preserve">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อย่า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ชนิด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ำหนดพื้นที่ซึ่งเป็นแหล่งปลูกสมุนไพร และสุ่มเก็บตัวอย่างผลผลิตในพืช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sz w:val="28"/>
              </w:rPr>
              <w:t xml:space="preserve">……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ิก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…………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ัวอย่าง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่งวิเคราะห์หาปริมาณสารสำคัญ 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</w:t>
            </w:r>
            <w:r>
              <w:rPr>
                <w:rFonts w:cs="TH SarabunPSK" w:ascii="TH SarabunPSK" w:hAnsi="TH SarabunPSK"/>
                <w:sz w:val="28"/>
              </w:rPr>
              <w:t xml:space="preserve">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ะไ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…… </w:t>
            </w:r>
            <w:r>
              <w:rPr>
                <w:rFonts w:cs="TH SarabunPSK" w:ascii="TH SarabunPSK" w:hAnsi="TH SarabunPSK"/>
                <w:sz w:val="28"/>
              </w:rPr>
              <w:t>Lab ………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ไหน</w:t>
            </w:r>
            <w:r>
              <w:rPr>
                <w:rFonts w:ascii="TH SarabunPSK" w:hAnsi="TH SarabunPSK" w:cs="TH SarabunPSK"/>
                <w:sz w:val="28"/>
                <w:sz w:val="28"/>
              </w:rPr>
              <w:t>………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ผลวิเคราะห์สารสำคัญตามมาตรฐานของคุณภาพวัตถุดิบสมุนไพรจากแหล่งผลิตพื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ห้ได้การรับรองมาตรฐานผลิต 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ยาด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บู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ด้การรับรองมาตรฐาน จำนวน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งานกา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ห้ได้การรับรองมาตรฐาน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ที่ได้รับองค์ความรู้ในการผลิตผลิตภัณฑ์ต้นแบบ …</w:t>
            </w:r>
            <w:r>
              <w:rPr>
                <w:rFonts w:cs="TH SarabunPSK" w:ascii="TH SarabunPSK" w:hAnsi="TH SarabunPSK"/>
                <w:sz w:val="28"/>
              </w:rPr>
              <w:t xml:space="preserve">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ลุ่ม จำนวน</w:t>
            </w:r>
            <w:r>
              <w:rPr>
                <w:rFonts w:cs="TH SarabunPSK" w:ascii="TH SarabunPSK" w:hAnsi="TH SarabunPSK"/>
                <w:sz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ิตภัณฑ์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คัดเลือกกลุ่ม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ที่จะพัฒน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ัมภาษณ์เพื่อให้ได้ข้อมูลพื้นฐานสภาพปัญหาของกลุ่ม และแลกเปลี่ยนความคิดเห็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วางแผน เลือกเทคโนโลยี ออกแบบ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สร้างผลิตภัณฑ์ต้นแบบ ทดสอบคุณภาพ ประเมินความพึงพอใจใน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เมินผลการพัฒนากลุ่มแปรรูป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949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รายงานการพัฒน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มุนไพร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ได้การรับรองมาตรฐาน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่อย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ขั้นตอนการดำเนินงาน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ะยะเวลาดำเนินงาน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.1.</w:t>
            </w:r>
            <w:r>
              <w:rPr>
                <w:rFonts w:cs="TH SarabunPSK" w:ascii="TH SarabunPSK" w:hAnsi="TH SarabunPSK"/>
                <w:sz w:val="28"/>
              </w:rPr>
              <w:t>2 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่อ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ถ่ายทอดเทคโนโลยีผลิตภัณฑ์ต้นแบบสู่ชุมชน </w:t>
            </w:r>
            <w:r>
              <w:rPr>
                <w:rFonts w:cs="TH SarabunPSK" w:ascii="TH SarabunPSK" w:hAnsi="TH SarabunPSK"/>
                <w:sz w:val="28"/>
              </w:rPr>
              <w:t xml:space="preserve">..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ลุ่ม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ดยวิธีฝึกอบรม หรือ สาธิต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ยชื่อผู้ได้รับบริการถ่ายทอดองค์ความรู้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)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รองมาตรฐานผลิตภัณฑ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sz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การส่งเสริมการแปรรูปผลผลิต และการฝึกปฏิบัติ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.2.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ารเผยแพร่องค์ความรู้ </w:t>
            </w:r>
            <w:r>
              <w:rPr>
                <w:rFonts w:cs="TH SarabunPSK" w:ascii="TH SarabunPSK" w:hAnsi="TH SarabunPSK"/>
                <w:sz w:val="28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การฝึก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</w:rPr>
              <w:t xml:space="preserve">อบรมเชิงปฏิบัติ การ เรื่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แปรรูปสมุนไพรเบื้องต้น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หลัก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เข้ารับการอบรมได้ความรู้เพิ่มเติม และได้นำ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วามรู้ไปใช้ประโยชน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</w:t>
            </w:r>
            <w:r>
              <w:rPr>
                <w:rFonts w:cs="TH SarabunPSK" w:ascii="TH SarabunPSK" w:hAnsi="TH SarabunPSK"/>
                <w:sz w:val="28"/>
              </w:rPr>
              <w:t>....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.....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single"/>
              </w:rPr>
              <w:t>เป้าหมายร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อกสารประกอบการฝึกอบรม </w:t>
            </w:r>
            <w:r>
              <w:rPr>
                <w:rFonts w:cs="TH SarabunPSK" w:ascii="TH SarabunPSK" w:hAnsi="TH SarabunPSK"/>
                <w:sz w:val="28"/>
              </w:rPr>
              <w:t xml:space="preserve">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รื่อ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.... 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ราย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)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ทำหลักสูตรฝึกอบรม ติดต่อวิทยากร จัดทำเอกสารประกอบการฝึกอบร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ออนุมัติจัดฝึกอบร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ักวิจัย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กษตรกร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ฝึกอบรม และประเมินผลการฝึกอบรมโดยใช้แบบประเมิน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ายงานฝึกอบรม และส่งรายชื่อผู้ เข้ารับการฝึกอบร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  <w:tr>
        <w:trPr>
          <w:trHeight w:val="39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FF0000"/>
                <w:sz w:val="28"/>
                <w:u w:val="single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u w:val="single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)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ิดตามประเมินผล การนำองค์ความรู้ไปใช้ประโยชน์ของผู้เข้าฝึกอบรมในภายหลังฝึกอบรม โดยใช้แบบสอบถาม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 w:val="28"/>
              </w:rPr>
              <w:t>เอกสารแน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ริ่มต้น– สิ้นสุด</w:t>
            </w:r>
          </w:p>
        </w:tc>
      </w:tr>
    </w:tbl>
    <w:p>
      <w:pPr>
        <w:pStyle w:val="Normal"/>
        <w:spacing w:lineRule="auto" w:line="276" w:before="240" w:after="0"/>
        <w:ind w:left="289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ื้นที่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งหวัดที่ดำเนินการ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วามก้าวหน้าการดำเนินงาน หรือผลที่ได้จากการดำเนินงาน 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37"/>
        <w:gridCol w:w="1193"/>
        <w:gridCol w:w="1650"/>
        <w:gridCol w:w="1851"/>
        <w:gridCol w:w="1910"/>
      </w:tblGrid>
      <w:tr>
        <w:trPr>
          <w:trHeight w:val="419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44"/>
                <w:szCs w:val="44"/>
              </w:rPr>
            </w:pPr>
            <w:r>
              <w:rPr>
                <w:rFonts w:cs="TH SarabunPSK" w:ascii="TH SarabunPSK" w:hAnsi="TH SarabunPSK"/>
                <w:b/>
                <w:bCs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ย่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นับ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</w:tr>
      <w:tr>
        <w:trPr>
          <w:trHeight w:val="419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u w:val="dotted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เฉพา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งาน สะสม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(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ดือนที่รายงาน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ของการดำเนินงาน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เป้าหมายภาพรวมของกิจกรรมย่อยตามที่ได้รับอนุมัติให้ดำเนินการ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ระบุหน่วยนับ ที่สอดคล้องกับเป้าหมาย เช่น แห่ง แปลง หรือ อื่นๆ </w:t>
            </w:r>
            <w:r>
              <w:rPr>
                <w:rFonts w:cs="TH SarabunPSK" w:ascii="TH SarabunPSK" w:hAnsi="TH SarabunPSK"/>
                <w:sz w:val="28"/>
                <w:u w:val="dotted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ความก้าวหน้าของผลงานเฉพาะเดือนที่รายงาน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ผลงานดังกล่าวต้องเป็นผลงานของเดือน 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งานสะสม  เช่น หากเป็นรายงานประจำเดือน ก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พ</w:t>
            </w:r>
            <w:r>
              <w:rPr>
                <w:rFonts w:cs="TH SarabunPSK" w:ascii="TH SarabunPSK" w:hAnsi="TH SarabunPSK"/>
                <w:sz w:val="28"/>
                <w:u w:val="dotted"/>
              </w:rPr>
              <w:t>.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ผลงานดังกล่าวต้องเป็นผลงานตั้งแต่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1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- 3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ม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</w:t>
            </w:r>
            <w:r>
              <w:rPr>
                <w:rFonts w:cs="TH SarabunPSK" w:ascii="TH SarabunPSK" w:hAnsi="TH SarabunPSK"/>
                <w:sz w:val="28"/>
                <w:u w:val="dotted"/>
              </w:rPr>
              <w:t>2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 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u w:val="dotted"/>
              </w:rPr>
            </w:pPr>
            <w:r>
              <w:rPr>
                <w:rFonts w:cs="TH SarabunPSK" w:ascii="TH SarabunPSK" w:hAnsi="TH SarabunPSK"/>
                <w:sz w:val="28"/>
                <w:u w:val="dotted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ประโยชน์ที่เกิดขึ้นกับ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u w:val="dotted"/>
              </w:rPr>
              <w:t>กลุ่มเป้าหมายเพื่อการติดตามวัดผล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 หรือ การนำผลผลิตที่เกิดจากการดำเนินงาน เช่น แปลงเครือข่ายเกษตรกรได้รับมาตรฐาน </w:t>
            </w:r>
            <w:r>
              <w:rPr>
                <w:rFonts w:cs="TH SarabunPSK" w:ascii="TH SarabunPSK" w:hAnsi="TH SarabunPSK"/>
                <w:sz w:val="28"/>
                <w:u w:val="dotted"/>
              </w:rPr>
              <w:t>GAP</w:t>
            </w:r>
          </w:p>
        </w:tc>
      </w:tr>
    </w:tbl>
    <w:p>
      <w:pPr>
        <w:pStyle w:val="Normal"/>
        <w:tabs>
          <w:tab w:val="clear" w:pos="720"/>
          <w:tab w:val="left" w:pos="8910" w:leader="none"/>
        </w:tabs>
        <w:spacing w:before="120" w:after="120"/>
        <w:ind w:left="289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br w:type="page"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003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865"/>
        <w:gridCol w:w="1774"/>
        <w:gridCol w:w="11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กิจกรรมที่ดำเนินการ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ได้รับ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ใช้จ่าย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กิจกรร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ย่อย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ที่รับผิดชอบ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ยอดรวมเงินงบประมาณที่ได้รับแต่ละกิจกรรมย่อ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ระบุผลการใช้จ่ายงบประมาณแบบ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สะสม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ั้งแต่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u w:val="dotted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ต</w:t>
            </w:r>
            <w:r>
              <w:rPr>
                <w:rFonts w:cs="TH SarabunPSK" w:ascii="TH SarabunPSK" w:hAnsi="TH SarabunPSK"/>
                <w:sz w:val="28"/>
                <w:u w:val="dotted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ค</w:t>
            </w:r>
            <w:r>
              <w:rPr>
                <w:rFonts w:cs="TH SarabunPSK" w:ascii="TH SarabunPSK" w:hAnsi="TH SarabunPSK"/>
                <w:sz w:val="28"/>
                <w:u w:val="dotted"/>
              </w:rPr>
              <w:t>. 61-</w:t>
            </w:r>
            <w:r>
              <w:rPr>
                <w:rFonts w:ascii="TH SarabunPSK" w:hAnsi="TH SarabunPSK" w:cs="TH SarabunPSK"/>
                <w:sz w:val="28"/>
                <w:sz w:val="28"/>
                <w:u w:val="dotted"/>
              </w:rPr>
              <w:t>เดือนที่รายงาน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</w:tbl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อุปสรรคในการดำเนินงา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เพื่อปรับปรุงการดำเนินงานในระยะต่อไป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8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พกิจกรรม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รับผิดชอบ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ามารถระบุมากกว่า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ัวหน้าส่วนราชการ เป็นผู้รับผิดชอบ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1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ประสาน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ับผิดชอบกิจกรรม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0.2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จัดทำรายงานของหน่วยงาน</w:t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</w:r>
    </w:p>
    <w:p>
      <w:pPr>
        <w:pStyle w:val="Normal"/>
        <w:spacing w:before="120" w:after="0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Email: </w:t>
      </w:r>
      <w:r>
        <w:rPr>
          <w:rFonts w:cs="TH SarabunPSK" w:ascii="TH SarabunPSK" w:hAnsi="TH SarabunPSK"/>
          <w:b/>
          <w:bCs/>
          <w:sz w:val="32"/>
          <w:szCs w:val="32"/>
          <w:u w:val="dotted"/>
        </w:rPr>
        <w:tab/>
        <w:tab/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ascii="TH SarabunPSK" w:hAnsi="TH SarabunPSK" w:cs="TH SarabunPSK"/>
          <w:b/>
          <w:b/>
          <w:bCs/>
          <w:sz w:val="144"/>
          <w:sz w:val="144"/>
          <w:szCs w:val="144"/>
        </w:rPr>
        <w:t>เอกสารแนบส่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80" w:right="461" w:gutter="0" w:header="706" w:top="1138" w:footer="230" w:bottom="6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  <w:u w:val="dotted"/>
        </w:rPr>
      </w:pPr>
      <w:r>
        <w:rPr>
          <w:rFonts w:cs="TH SarabunPSK" w:ascii="TH SarabunPSK" w:hAnsi="TH SarabunPSK"/>
          <w:b/>
          <w:bCs/>
          <w:sz w:val="32"/>
          <w:szCs w:val="32"/>
          <w:u w:val="dotted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พันธุ์ขมิ้นชั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นธุ์อะไร</w:t>
      </w:r>
      <w:r>
        <w:rPr>
          <w:rFonts w:cs="TH SarabunPSK" w:ascii="TH SarabunPSK" w:hAnsi="TH SarabunPSK"/>
          <w:color w:val="FF0000"/>
          <w:sz w:val="32"/>
          <w:szCs w:val="32"/>
        </w:rPr>
        <w:t>?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ลูกพืชเชิงพาณิชย์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</w:t>
      </w:r>
      <w:r>
        <w:rPr>
          <w:rFonts w:ascii="TH SarabunPSK" w:hAnsi="TH SarabunPSK" w:cs="TH SarabunPSK"/>
          <w:sz w:val="32"/>
          <w:sz w:val="32"/>
          <w:szCs w:val="32"/>
        </w:rPr>
        <w:t>ตะไค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นธุ์อะไร</w:t>
      </w:r>
      <w:r>
        <w:rPr>
          <w:rFonts w:cs="TH SarabunPSK" w:ascii="TH SarabunPSK" w:hAnsi="TH SarabunPSK"/>
          <w:color w:val="FF0000"/>
          <w:sz w:val="32"/>
          <w:szCs w:val="32"/>
        </w:rPr>
        <w:t>?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ลูกพืชเชิ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ประเมินผลการสร้างเครือข่ายผู้ปลูกสมุนไพ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ลูกพืชเชิงพาณิช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สรุปผู้บริหาร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ทนำ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ลุ่มตัวอย่า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จำนวนเกษตรก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 ที่เข้า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ตัวอย่างที่สุ่ม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การ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ติดตามและ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ความเหมาะสมของพันธุ์พืช</w:t>
      </w:r>
      <w:r>
        <w:rPr>
          <w:rFonts w:ascii="TH SarabunPSK" w:hAnsi="TH SarabunPSK" w:cs="TH SarabunPSK"/>
          <w:sz w:val="32"/>
          <w:sz w:val="32"/>
          <w:szCs w:val="32"/>
        </w:rPr>
        <w:t>ที่แจกจ่าย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แปลง</w:t>
      </w:r>
      <w:r>
        <w:rPr>
          <w:rFonts w:ascii="TH SarabunPSK" w:hAnsi="TH SarabunPSK" w:cs="TH SarabunPSK"/>
          <w:sz w:val="32"/>
          <w:sz w:val="32"/>
          <w:szCs w:val="32"/>
        </w:rPr>
        <w:t>ปลูก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จริญเติบโ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ิบโต แตกกอ </w:t>
      </w:r>
      <w:r>
        <w:rPr>
          <w:rFonts w:ascii="TH SarabunPSK" w:hAnsi="TH SarabunPSK" w:cs="TH SarabunPSK"/>
          <w:sz w:val="32"/>
          <w:sz w:val="32"/>
          <w:szCs w:val="32"/>
        </w:rPr>
        <w:t>คุณภาพผลผลิต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ที่เหมาะสม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ทนแล้ง ต้านทานโรค แมล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5.2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สำรวจความพึงพอใจของกลุ่มตัวอย่างที่มีต่อพันธุ์ดีที่ได้รับแจกจ่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</w:t>
      </w:r>
      <w:r>
        <w:rPr>
          <w:rFonts w:ascii="TH SarabunPSK" w:hAnsi="TH SarabunPSK" w:cs="TH SarabunPSK"/>
          <w:sz w:val="32"/>
          <w:sz w:val="32"/>
          <w:szCs w:val="32"/>
        </w:rPr>
        <w:t>โดยแบบสอบถามเป็นเครื่องมือในการเก็บรวบรวมข้อมูล ดังนี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5.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ภาพพื้นที่ น้ำ ดิ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5.2.2) </w:t>
      </w:r>
      <w:r>
        <w:rPr>
          <w:rFonts w:ascii="TH SarabunPSK" w:hAnsi="TH SarabunPSK" w:cs="TH SarabunPSK"/>
          <w:sz w:val="32"/>
          <w:sz w:val="32"/>
          <w:szCs w:val="32"/>
        </w:rPr>
        <w:t>การยอมรับพันธุ์พืชที่แจกจ่าย ทั้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พอใจในพันธุ์พืชที่ได้นำไปใช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1) </w:t>
      </w:r>
      <w:r>
        <w:rPr>
          <w:rFonts w:ascii="TH SarabunPSK" w:hAnsi="TH SarabunPSK" w:cs="TH SarabunPSK"/>
          <w:sz w:val="32"/>
          <w:sz w:val="32"/>
          <w:szCs w:val="32"/>
        </w:rPr>
        <w:t>ความสมบูรณ์ของหัว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ต้นพันธุ์ที่ได้รับการ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พืชที่ได้รับแจกจ่าย ทำให้ต้นทุนการเพาะปลูกลดล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3) </w:t>
      </w:r>
      <w:r>
        <w:rPr>
          <w:rFonts w:ascii="TH SarabunPSK" w:hAnsi="TH SarabunPSK" w:cs="TH SarabunPSK"/>
          <w:sz w:val="32"/>
          <w:sz w:val="32"/>
          <w:szCs w:val="32"/>
        </w:rPr>
        <w:t>พันธุ์ที่พืชได้รับแจกจ่าย ทำให้ผลผลิตสูงขึ้น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1.4) </w:t>
      </w:r>
      <w:r>
        <w:rPr>
          <w:rFonts w:ascii="TH SarabunPSK" w:hAnsi="TH SarabunPSK" w:cs="TH SarabunPSK"/>
          <w:sz w:val="32"/>
          <w:sz w:val="32"/>
          <w:szCs w:val="32"/>
        </w:rPr>
        <w:t>ภาพรวมของพันธุ์พืชที่ได้รับแจกจ่าย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ปริมาณพันธุ์พืชที่ได้รับแจกจ่ายในแต่ละครั้ง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ขั้นตอนการแจกจ่าย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ความพึงพอใจในการให้คำแนะนำ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1) </w:t>
      </w: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ให้ข้อมูลเกี่ยวกับพันธุ์พืช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4.2)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ให้คำ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เหมาะส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ระดับของความพึงพอใจดังนี้ ความพึงพอใจระดับมากที่สุด ระดับมาก ระดับปานกลาง ระดับน้อย ระดับน้อยที่สุด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ารวิเคราะห์ข้อมู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 หรือข้อคิดเห็น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color w:val="FF0000"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>2.1.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</w:t>
      </w:r>
      <w:r>
        <w:rPr>
          <w:rFonts w:ascii="TH SarabunPSK" w:hAnsi="TH SarabunPSK" w:cs="TH SarabunPSK"/>
          <w:sz w:val="32"/>
          <w:sz w:val="32"/>
          <w:szCs w:val="32"/>
        </w:rPr>
        <w:t>ผลิตภัณฑ์สมุนไพ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ได้การรับรองมาตรฐาน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ยาด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บู่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ิตภัณฑ์สมุนไพ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าด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บู่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ได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ับรองมาตรฐาน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อบด้วยหัวข้อต่างๆ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ป็นม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สำคัญของปัญห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คิดที่เกี่ยวกับการพัฒนาผลิตภัณฑ์และบรรจุภัณฑ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ดำเนิน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ศึกษาข้อมูลพื้นฐาน วิเคราะห์สภาพปัญหา และความต้องการของกลุ่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แปรรู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แนวทางในการพัฒนาผลิตภัณฑ์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อบรมเชิงปฏิบัติการเรื่อง การพัฒนา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</w:t>
      </w:r>
      <w:r>
        <w:rPr>
          <w:rFonts w:ascii="TH SarabunPSK" w:hAnsi="TH SarabunPSK" w:cs="TH SarabunPSK"/>
          <w:sz w:val="32"/>
          <w:sz w:val="32"/>
          <w:szCs w:val="32"/>
        </w:rPr>
        <w:t>เชิญวิทยาการที่มีความรู้มีประสบการณ์เป็นผู้อบ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พัฒนาผลิตภัณฑ์ต้นแบ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1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อุปกรณ์และเครื่องมือ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2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วัตถุดิบและการเตรียมวัตถุดิบ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2.2.3) 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ระบวนการผลิต สูตรหรือส่วนประกอบของผลิตภัณฑ์</w:t>
      </w:r>
    </w:p>
    <w:p>
      <w:pPr>
        <w:pStyle w:val="Normal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2.2.4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>)</w:t>
      </w:r>
      <w:r>
        <w:rPr>
          <w:rFonts w:eastAsia="Times New Roman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222222"/>
          <w:sz w:val="32"/>
          <w:sz w:val="32"/>
          <w:szCs w:val="32"/>
          <w:shd w:fill="FFFFFF" w:val="clear"/>
        </w:rPr>
        <w:t>นำผลิตภัณฑ์ที่ได้ไปวิเคราะห์คุณสมบัติทางกายภาพ ทางเคมี และ</w:t>
      </w:r>
      <w:r>
        <w:rPr>
          <w:rFonts w:ascii="TH SarabunPSK" w:hAnsi="TH SarabunPSK" w:eastAsia="Times New Roman" w:cs="TH SarabunPSK"/>
          <w:color w:val="000000"/>
          <w:sz w:val="32"/>
          <w:sz w:val="32"/>
          <w:szCs w:val="32"/>
        </w:rPr>
        <w:t>การทดสอบ</w:t>
      </w:r>
      <w:r>
        <w:rPr>
          <w:rFonts w:ascii="TH SarabunPSK" w:hAnsi="TH SarabunPSK" w:cs="TH SarabunPSK"/>
          <w:sz w:val="32"/>
          <w:sz w:val="32"/>
          <w:szCs w:val="32"/>
        </w:rPr>
        <w:t>ทางประสาทสัมผัส ด้านสี กลิ่น รสชาติ เนื้อสัมผัส และความชอบโดย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>2.5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นทุนต่อหน่วยผลิตภัณฑ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6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ร้างความแตกต่างและการเพิ่มมูลค่าด้วยบรรจุภัณฑ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 xml:space="preserve">2.2.7)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พึงพอใจของผู้บริโภคที่มี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ที่ผ่านการพัฒนาไปทดสอบตลาด โดยเก็บข้อมูลจากผู้บริโภคที่ใช้ผลิตภัณฑ์ที่พัฒนา จำนวน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ascii="TH SarabunPSK" w:hAnsi="TH SarabunPSK" w:cs="TH SarabunPSK"/>
          <w:sz w:val="32"/>
          <w:sz w:val="32"/>
          <w:szCs w:val="32"/>
        </w:rPr>
        <w:t>ร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ประสิทธิผลของการพัฒน</w:t>
      </w:r>
      <w:r>
        <w:rPr>
          <w:rFonts w:ascii="TH SarabunPSK" w:hAnsi="TH SarabunPSK" w:cs="TH SarabunPSK"/>
          <w:sz w:val="32"/>
          <w:sz w:val="32"/>
          <w:szCs w:val="32"/>
        </w:rPr>
        <w:t>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ิตภัณฑ์ จากสมาชิกกลุ่มแปรรูปสมุนไพ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ด้าน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ึงพอใจของสมาชิกของกลุ่มที่มีต่อการพัฒนาผลิตภัณฑ์ ภายหลังจากการได้รับการพัฒนา แล้ว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3.2. </w:t>
      </w:r>
      <w:r>
        <w:rPr>
          <w:rFonts w:ascii="TH SarabunPSK" w:hAnsi="TH SarabunPSK" w:cs="TH SarabunPSK"/>
          <w:sz w:val="32"/>
          <w:sz w:val="32"/>
          <w:szCs w:val="32"/>
        </w:rPr>
        <w:t>การประเมินความรู้และทักษะด้านการผลิตของสมาชิกกลุ่ม ในการผลิตผลิตภัณฑ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ั้นตอ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รับรองมาตรฐานผลิตภัณฑ์ ประกอบด้วยขั้นตอนต่างๆ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การยื่นคำขอรับรองผลิตภัณฑ์ พร้อมหลักฐานและเอกสารต่าง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่อหน่วยงานที่ให้การรับรอง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นัดตรวจสอบสถานที่ผลิตและเก็บตัวอย่างจากสถานที่ผลิตส่งตรวจสอบ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ประเมินผลการตรวจสอบว่าเป็นไปตามมาตรฐานผลิตภัณฑ์</w:t>
      </w:r>
    </w:p>
    <w:p>
      <w:pPr>
        <w:pStyle w:val="Normal"/>
        <w:ind w:left="135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</w:t>
      </w:r>
      <w:r>
        <w:rPr>
          <w:rFonts w:ascii="TH SarabunPSK" w:hAnsi="TH SarabunPSK" w:cs="TH SarabunPSK"/>
          <w:sz w:val="32"/>
          <w:sz w:val="32"/>
          <w:szCs w:val="32"/>
        </w:rPr>
        <w:t>ออกใบรับรอง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และอภิปรายผล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อกสารแนบ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การส่งเสริมการแปรรูปผลผลิต และการฝึกปฏิบัติ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ฝึกอบรม</w:t>
      </w:r>
    </w:p>
    <w:p>
      <w:pPr>
        <w:pStyle w:val="Normal"/>
        <w:rPr>
          <w:sz w:val="32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เผยแพร่องค์ความรู้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การฝึ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บรมเชิงปฏิบัติการ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แปรรูปสมุนไพรเบื้องต้น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color w:val="FF0000"/>
          <w:sz w:val="36"/>
          <w:szCs w:val="36"/>
          <w:u w:val="single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ind w:left="1282" w:hanging="1282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รายงานผลการฝึกอบรม ประจำ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>........</w:t>
      </w:r>
    </w:p>
    <w:p>
      <w:pPr>
        <w:pStyle w:val="Normal"/>
        <w:ind w:left="1282" w:hanging="128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ลักสู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 </w:t>
        <w:br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 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ความ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 และ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ind w:hanging="567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ลที่ได้รับของ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ลุ่มเป้าหม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ักวิชากา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>คน เกษตรกร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รายชื่อผู้เข้ารั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……….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สาระสำคัญที่ได้รับจากการดำเนินกิจกร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……………</w: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หลักสูตรฝึกอบรม และเอกสารประกอบการ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ประเมินผลโครงการฝึกอบร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ะดับความพึงพอใจของผู้เข้ารับการฝึกอบ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มากที่สุด มาก ปานกลาง น้อย น้อยที่สุด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ในประเด็นต่าง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1) 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2) </w:t>
      </w:r>
      <w:r>
        <w:rPr>
          <w:rFonts w:ascii="TH SarabunPSK" w:hAnsi="TH SarabunPSK" w:cs="TH SarabunPSK"/>
          <w:sz w:val="32"/>
          <w:sz w:val="32"/>
          <w:szCs w:val="32"/>
        </w:rPr>
        <w:t>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3) </w:t>
      </w:r>
      <w:r>
        <w:rPr>
          <w:rFonts w:ascii="TH SarabunPSK" w:hAnsi="TH SarabunPSK" w:cs="TH SarabunPSK"/>
          <w:sz w:val="32"/>
          <w:sz w:val="32"/>
          <w:szCs w:val="32"/>
        </w:rPr>
        <w:t>เทคนิค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4) 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5)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ฝึกอบร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6) </w:t>
      </w:r>
      <w:r>
        <w:rPr>
          <w:rFonts w:ascii="TH SarabunPSK" w:hAnsi="TH SarabunPSK" w:cs="TH SarabunPSK"/>
          <w:sz w:val="32"/>
          <w:sz w:val="32"/>
          <w:szCs w:val="32"/>
        </w:rPr>
        <w:t>ข้อมูล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ที่ท่านได้รับจากการเข้ารับการฝึกอบรมในครั้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ามแผนการฝึกอบร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ค่าใช้จ่ายตามจริ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แนบใบขออนุมัติค่าใช้จ่ายฝึกอบรม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บประมาณที่ใช้ไป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…………………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ณีใช้เงินเกินแผนงบประมาณ โปรดระบุแหล่งงบประมาณที่ได้รับมาเพิ่มเติ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ปรดระบุสาเหตุที่ใช้งบประมาณไม่ครบตามแผนการอบรมฯ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……………………….…………………………………………….…………………………………………….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ปัญหา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.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    </w:t>
      </w:r>
      <w:r>
        <w:rPr>
          <w:rFonts w:ascii="TH SarabunPSK" w:hAnsi="TH SarabunPSK" w:cs="TH SarabunPSK"/>
          <w:szCs w:val="32"/>
          <w:u w:val="single"/>
        </w:rPr>
        <w:t>ข้อเสนอแนะ</w:t>
      </w:r>
      <w:r>
        <w:rPr>
          <w:rFonts w:ascii="TH SarabunPSK" w:hAnsi="TH SarabunPSK" w:cs="TH SarabunPSK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…………….……………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ลขโทรศัพท์ผู้จัดทำรายงานหรือผู้รับผิดชอบการจัดฝึกอบรม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</w:t>
      </w:r>
      <w:r>
        <w:rPr>
          <w:rFonts w:cs="TH SarabunPSK" w:ascii="TH SarabunPSK" w:hAnsi="TH SarabunPSK"/>
          <w:sz w:val="32"/>
          <w:szCs w:val="32"/>
        </w:rPr>
        <w:t xml:space="preserve">.…………………………………………….…………………………………………….… 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มีรูปภาพกิจกรรม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)</w:t>
      </w:r>
    </w:p>
    <w:p>
      <w:pPr>
        <w:pStyle w:val="Normal"/>
        <w:ind w:left="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Calibri" w:cs="TH SarabunPSK"/>
          <w:b/>
          <w:b/>
          <w:bCs/>
          <w:color w:val="FF0000"/>
          <w:sz w:val="36"/>
          <w:sz w:val="36"/>
          <w:szCs w:val="36"/>
          <w:u w:val="single"/>
        </w:rPr>
        <w:t>ตัวอย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รายงานการติดตามประเมินผลการฝึกอบ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ความรู้หลังการฝึกอบรมไปใช้ประโยชน์อย่างเป็นรูปธรร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ประโยชน์ที่ได้รับจากการฝึก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และทักษะที่ได้รับจากการฝึกอบรมไปปรับใช้ในการปฏิบัติงานอย่างเป็นรูปธ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หลักฐานประก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่อตนเอง ได้แก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บุคคลอื่นๆ ได้แก่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โปรดยกตัวอย่าง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ที่ท่านนำความรู้จากการเข้าร่วมฝึกอบรมนี้มาใช้และผลที่เกิด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Calibri" w:cs="TH SarabunPSK"/>
          <w:b/>
          <w:b/>
          <w:bCs/>
          <w:sz w:val="40"/>
          <w:szCs w:val="40"/>
          <w:u w:val="single"/>
        </w:rPr>
      </w:pPr>
      <w:r>
        <w:rPr>
          <w:rFonts w:eastAsia="Calibri"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cs="TH SarabunPSK" w:ascii="TH SarabunPSK" w:hAnsi="TH SarabunPSK"/>
          <w:b/>
          <w:bCs/>
          <w:sz w:val="40"/>
          <w:szCs w:val="40"/>
          <w:u w:val="single"/>
        </w:rPr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>เอกสารแนบ</w:t>
      </w:r>
    </w:p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44"/>
          <w:szCs w:val="44"/>
          <w:u w:val="single"/>
        </w:rPr>
      </w:pP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ย่อย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การสร้างเครือข่ายสมุนไพ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ขยายพันธุ์พืชสมุนไพรเพื่อส่งเสริมการปลูกสมุนไพร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ผลิตพันธุ์ขมิ้นชัน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นธุ์อะไร</w:t>
      </w:r>
      <w:r>
        <w:rPr>
          <w:rFonts w:cs="TH SarabunPSK" w:ascii="TH SarabunPSK" w:hAnsi="TH SarabunPSK"/>
          <w:color w:val="FF0000"/>
          <w:sz w:val="32"/>
          <w:szCs w:val="32"/>
        </w:rPr>
        <w:t>?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ลูกพืชเชิงพาณิชย์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sz w:val="32"/>
          <w:szCs w:val="32"/>
        </w:rPr>
        <w:t xml:space="preserve">1.1.2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</w:t>
      </w:r>
      <w:r>
        <w:rPr>
          <w:rFonts w:ascii="TH SarabunPSK" w:hAnsi="TH SarabunPSK" w:cs="TH SarabunPSK"/>
          <w:sz w:val="32"/>
          <w:sz w:val="32"/>
          <w:szCs w:val="32"/>
        </w:rPr>
        <w:t>ตะไคร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พันธุ์อะไร</w:t>
      </w:r>
      <w:r>
        <w:rPr>
          <w:rFonts w:cs="TH SarabunPSK" w:ascii="TH SarabunPSK" w:hAnsi="TH SarabunPSK"/>
          <w:color w:val="FF0000"/>
          <w:sz w:val="32"/>
          <w:szCs w:val="32"/>
        </w:rPr>
        <w:t>?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สนับสนุนการปลูกพืชเชิงพาณิช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ผลิตหัวพันธุ์</w:t>
      </w:r>
      <w:r>
        <w:rPr>
          <w:rFonts w:ascii="TH SarabunPSK" w:hAnsi="TH SarabunPSK" w:cs="TH SarabunPSK"/>
          <w:sz w:val="32"/>
          <w:sz w:val="32"/>
          <w:szCs w:val="32"/>
        </w:rPr>
        <w:t>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 </w:t>
      </w:r>
      <w:r>
        <w:rPr>
          <w:rFonts w:ascii="TH SarabunPSK" w:hAnsi="TH SarabunPSK" w:cs="TH SarabunPSK"/>
          <w:sz w:val="32"/>
          <w:sz w:val="32"/>
          <w:szCs w:val="32"/>
        </w:rPr>
        <w:t>และต้นทุน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</w:t>
      </w:r>
      <w:r>
        <w:rPr>
          <w:rFonts w:ascii="TH SarabunPSK" w:hAnsi="TH SarabunPSK" w:cs="TH SarabunPSK"/>
          <w:sz w:val="32"/>
          <w:sz w:val="32"/>
          <w:szCs w:val="32"/>
        </w:rPr>
        <w:t>ขมิ้นช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ต้นพันธุ์</w:t>
      </w:r>
      <w:r>
        <w:rPr>
          <w:rFonts w:ascii="TH SarabunPSK" w:hAnsi="TH SarabunPSK" w:cs="TH SarabunPSK"/>
          <w:sz w:val="32"/>
          <w:sz w:val="32"/>
          <w:szCs w:val="32"/>
        </w:rPr>
        <w:t>ขย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 </w:t>
      </w:r>
      <w:r>
        <w:rPr>
          <w:rFonts w:ascii="TH SarabunPSK" w:hAnsi="TH SarabunPSK" w:cs="TH SarabunPSK"/>
          <w:sz w:val="32"/>
          <w:sz w:val="32"/>
          <w:szCs w:val="32"/>
        </w:rPr>
        <w:t>และต้นทุน</w:t>
      </w:r>
      <w:r>
        <w:rPr>
          <w:rFonts w:ascii="TH SarabunPSK" w:hAnsi="TH SarabunPSK" w:cs="TH SarabunPSK"/>
          <w:sz w:val="32"/>
          <w:sz w:val="32"/>
          <w:szCs w:val="32"/>
        </w:rPr>
        <w:t>การผลิตพันธุ์ตะไคร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2.1.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คุณภาพ</w:t>
      </w:r>
      <w:r>
        <w:rPr>
          <w:rFonts w:ascii="TH SarabunPSK" w:hAnsi="TH SarabunPSK" w:cs="TH SarabunPSK"/>
          <w:sz w:val="32"/>
          <w:sz w:val="32"/>
          <w:szCs w:val="32"/>
        </w:rPr>
        <w:t>วัตถุดิบสมุนไพ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วัตถุดิบสมุนไพรเพื่อเพิ่มมูลค่าและสร้างรายได้</w:t>
      </w:r>
    </w:p>
    <w:p>
      <w:pPr>
        <w:pStyle w:val="Normal"/>
        <w:ind w:firstLine="360"/>
        <w:rPr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ิจกรรมย่อย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ปรรูปสมุนไพรเศรษฐกิจและสมุนไพรท้องถิ่น</w:t>
      </w:r>
    </w:p>
    <w:p>
      <w:pPr>
        <w:pStyle w:val="Normal"/>
        <w:ind w:firstLine="360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>2.1.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คุณภาพ</w:t>
      </w:r>
      <w:r>
        <w:rPr>
          <w:rFonts w:ascii="TH SarabunPSK" w:hAnsi="TH SarabunPSK" w:cs="TH SarabunPSK"/>
          <w:sz w:val="32"/>
          <w:sz w:val="32"/>
          <w:szCs w:val="32"/>
        </w:rPr>
        <w:t>วัตถุดิบสมุนไพ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2"/>
          <w:szCs w:val="22"/>
        </w:rPr>
      </w:pPr>
      <w:r>
        <w:rPr>
          <w:rFonts w:cs="TH SarabunPSK" w:ascii="TH SarabunPSK" w:hAnsi="TH SarabunPSK"/>
          <w:sz w:val="32"/>
          <w:szCs w:val="32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ัดทำเอกสารวิชา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รื่อง รายงานผลวิเคราะห์สารสำคัญตามมาตรฐานของคุณภาพวัตถุดิบสมุนไพรจากแหล่งผลิตพืช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80" w:right="461" w:gutter="0" w:header="706" w:top="1138" w:footer="230" w:bottom="6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Dutch801 SWC">
    <w:altName w:val="Times New Roman"/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9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17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  <w:p>
    <w:pPr>
      <w:pStyle w:val="Foot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  <w:lang w:eastAsia="zh-CN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  <w:lang w:eastAsia="zh-CN"/>
    </w:rPr>
  </w:style>
  <w:style w:type="character" w:styleId="Style17">
    <w:name w:val="ชื่อเรื่อง อักขระ"/>
    <w:qFormat/>
    <w:rPr>
      <w:rFonts w:ascii="Browallia New" w:hAnsi="Browallia New" w:eastAsia="Cordia New" w:cs="Browallia New"/>
      <w:b/>
      <w:bCs/>
      <w:shadow/>
      <w:sz w:val="44"/>
      <w:szCs w:val="44"/>
    </w:rPr>
  </w:style>
  <w:style w:type="character" w:styleId="Style18">
    <w:name w:val="ข้อความเชิงอรรถ อักขระ"/>
    <w:qFormat/>
    <w:rPr>
      <w:szCs w:val="25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ท้ายกระดาษ อักขระ"/>
    <w:qFormat/>
    <w:rPr>
      <w:sz w:val="24"/>
      <w:szCs w:val="28"/>
      <w:lang w:eastAsia="zh-CN"/>
    </w:rPr>
  </w:style>
  <w:style w:type="character" w:styleId="3">
    <w:name w:val="เนื้อความ 3 อักขระ"/>
    <w:qFormat/>
    <w:rPr>
      <w:rFonts w:ascii="Dutch801 SWC;Times New Roman" w:hAnsi="Dutch801 SWC;Times New Roman" w:eastAsia="Times New Roman" w:cs="Cordia New"/>
      <w:sz w:val="30"/>
      <w:szCs w:val="30"/>
      <w:lang w:val="th-TH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Browallia New" w:hAnsi="Browallia New" w:eastAsia="Cordia New" w:cs="Cordia New"/>
      <w:b/>
      <w:bCs/>
      <w:shadow/>
      <w:sz w:val="44"/>
      <w:szCs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1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31">
    <w:name w:val="เนื้อความ 3"/>
    <w:basedOn w:val="Normal"/>
    <w:qFormat/>
    <w:pPr>
      <w:spacing w:before="240" w:after="0"/>
      <w:ind w:right="-11" w:hanging="0"/>
      <w:jc w:val="left"/>
    </w:pPr>
    <w:rPr>
      <w:rFonts w:ascii="Dutch801 SWC;Times New Roman" w:hAnsi="Dutch801 SWC;Times New Roman" w:eastAsia="Times New Roman" w:cs="Dutch801 SWC;Times New Roman"/>
      <w:sz w:val="30"/>
      <w:szCs w:val="30"/>
      <w:lang w:val="th-TH"/>
    </w:rPr>
  </w:style>
  <w:style w:type="paragraph" w:styleId="Style22">
    <w:name w:val="ปกติ (เว็บ)"/>
    <w:basedOn w:val="Normal"/>
    <w:qFormat/>
    <w:pPr>
      <w:spacing w:before="280" w:after="280"/>
    </w:pPr>
    <w:rPr>
      <w:rFonts w:ascii="Tahoma" w:hAnsi="Tahoma" w:eastAsia="Times New Roman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82" w:leader="none"/>
        <w:tab w:val="right" w:pos="103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19:00Z</dcterms:created>
  <dc:creator>SBS</dc:creator>
  <dc:description/>
  <cp:keywords/>
  <dc:language>en-US</dc:language>
  <cp:lastModifiedBy>Windows User</cp:lastModifiedBy>
  <cp:lastPrinted>2020-03-19T18:47:00Z</cp:lastPrinted>
  <dcterms:modified xsi:type="dcterms:W3CDTF">2020-03-19T11:56:00Z</dcterms:modified>
  <cp:revision>18</cp:revision>
  <dc:subject/>
  <dc:title>แบบรายงานผลการดำเนินการของคณะรัฐมนตรี</dc:title>
</cp:coreProperties>
</file>